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/>
        <w:drawing>
          <wp:inline distT="0" distB="0" distL="0" distR="0">
            <wp:extent cx="426720" cy="426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</w:rPr>
        <w:t>G. SEGANTINI”</w:t>
      </w:r>
    </w:p>
    <w:p>
      <w:pPr>
        <w:pStyle w:val="Header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</w:t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  <w:t>GEOGRAFIA</w:t>
      </w:r>
    </w:p>
    <w:p>
      <w:pPr>
        <w:pStyle w:val="TextBody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TextBody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sz w:val="56"/>
          <w:szCs w:val="56"/>
        </w:rPr>
      </w:r>
    </w:p>
    <w:p>
      <w:pPr>
        <w:pStyle w:val="TextBody"/>
        <w:rPr>
          <w:rFonts w:ascii="Arial" w:hAnsi="Arial" w:cs="Arial"/>
          <w:sz w:val="20"/>
          <w:szCs w:val="56"/>
        </w:rPr>
      </w:pPr>
      <w:r>
        <w:rPr>
          <w:rFonts w:cs="Arial" w:ascii="Arial" w:hAnsi="Arial"/>
          <w:sz w:val="20"/>
          <w:szCs w:val="5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lasse TERZA</w:t>
      </w:r>
    </w:p>
    <w:p>
      <w:pPr>
        <w:pStyle w:val="TextBody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1"/>
        <w:tabs>
          <w:tab w:val="clear" w:pos="708"/>
          <w:tab w:val="left" w:pos="864" w:leader="none"/>
        </w:tabs>
        <w:ind w:left="864" w:hanging="0"/>
        <w:jc w:val="left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tabs>
          <w:tab w:val="clear" w:pos="708"/>
          <w:tab w:val="left" w:pos="864" w:leader="none"/>
        </w:tabs>
        <w:ind w:left="864" w:hanging="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numero di ore settimanali): </w:t>
      </w:r>
      <w:r>
        <w:rPr>
          <w:rFonts w:cs="Arial" w:ascii="Arial" w:hAnsi="Arial"/>
          <w:sz w:val="28"/>
          <w:szCs w:val="28"/>
        </w:rPr>
        <w:t xml:space="preserve">2 </w:t>
      </w:r>
      <w:r>
        <w:rPr>
          <w:rFonts w:cs="Arial" w:ascii="Arial" w:hAnsi="Arial"/>
          <w:sz w:val="20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/>
        <w:tab/>
        <w:tab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ORIENTAMENTO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</w:rPr>
              <w:t xml:space="preserve"> .CARTE MENTALI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</w:rPr>
              <w:t xml:space="preserve"> .LINGUAGGIO DELLA GEO-GRAFICITA’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</w:rPr>
              <w:t xml:space="preserve"> .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REGIONE E TERRITORIO</w:t>
            </w:r>
          </w:p>
          <w:p>
            <w:pPr>
              <w:pStyle w:val="Defaul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61"/>
      </w:tblGrid>
      <w:tr>
        <w:trPr>
          <w:cantSplit w:val="true"/>
        </w:trPr>
        <w:tc>
          <w:tcPr>
            <w:tcW w:w="9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>
          <w:trHeight w:val="2871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ORIENTAMENT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a- </w:t>
            </w:r>
            <w:r>
              <w:rPr>
                <w:rFonts w:cs="Arial" w:ascii="Arial" w:hAnsi="Arial"/>
                <w:bCs/>
                <w:color w:val="000000"/>
              </w:rPr>
              <w:t>Muoversi consapevolmente nello spazio circostante.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b- </w:t>
            </w:r>
            <w:r>
              <w:rPr>
                <w:rFonts w:cs="Arial" w:ascii="Arial" w:hAnsi="Arial"/>
                <w:color w:val="000000"/>
              </w:rPr>
              <w:t>Orientarsi nello spazio attraverso punti di riferimento.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c- </w:t>
            </w:r>
            <w:r>
              <w:rPr>
                <w:rFonts w:cs="Arial" w:ascii="Arial" w:hAnsi="Arial"/>
                <w:color w:val="000000"/>
              </w:rPr>
              <w:t>Utilizzare gli indicatori topologici</w:t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d- </w:t>
            </w:r>
            <w:r>
              <w:rPr>
                <w:rFonts w:cs="Arial" w:ascii="Arial" w:hAnsi="Arial"/>
                <w:color w:val="000000"/>
              </w:rPr>
              <w:t>Conoscere e utilizzare  i punti cardinal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I sistemi di simbolizzazione e riduzione cartografica (uso del colore e del tratteggio e del tratteggio; scala numerica e grafica, ecc.)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 CARTE MENTALI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a- </w:t>
            </w:r>
            <w:r>
              <w:rPr>
                <w:rFonts w:cs="Arial" w:ascii="Arial" w:hAnsi="Arial"/>
                <w:color w:val="000000"/>
              </w:rPr>
              <w:t>Costruire mappe di spazi noti che si formano nella mente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b- </w:t>
            </w:r>
            <w:r>
              <w:rPr>
                <w:rFonts w:cs="Arial" w:ascii="Arial" w:hAnsi="Arial"/>
                <w:color w:val="000000"/>
              </w:rPr>
              <w:t>Acquisire carte mentali che consentano di organizzare spazialmente i luoghi e gli ambienti conosciuti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2c- </w:t>
            </w:r>
            <w:r>
              <w:rPr>
                <w:rFonts w:cs="Arial" w:ascii="Arial" w:hAnsi="Arial"/>
                <w:color w:val="000000"/>
              </w:rPr>
              <w:t>Crearsi carte mentali di luoghi conosciuti, sulla base di rielaborazioni di foto e immagini satellitar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2d- </w:t>
            </w:r>
            <w:r>
              <w:rPr>
                <w:rFonts w:cs="Arial" w:ascii="Arial" w:hAnsi="Arial"/>
                <w:szCs w:val="24"/>
              </w:rPr>
              <w:t>Rappresentare in prospettiva verticale , oggetti e ambienti noti (pianta dell'aula, di una stanza della propria casa, del cortile della scuola) e  percorsi nello spazio circostante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- Grafici di diverso tipo.</w:t>
            </w:r>
          </w:p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ttura e costruzione di mapp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a visione dello spazio dall’alt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 LINGUAGGIO DELLA GEO-GRAFICITA’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a-  </w:t>
            </w:r>
            <w:r>
              <w:rPr>
                <w:rFonts w:cs="Arial" w:ascii="Arial" w:hAnsi="Arial"/>
                <w:color w:val="000000"/>
              </w:rPr>
              <w:t>Comprendere il rapporto tra la realtà e la sua rappresentazion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3b- </w:t>
            </w:r>
            <w:r>
              <w:rPr>
                <w:rFonts w:cs="Arial" w:ascii="Arial" w:hAnsi="Arial"/>
                <w:szCs w:val="24"/>
              </w:rPr>
              <w:t xml:space="preserve">Esplorare il territorio attraverso l'approccio senso percettivo e l'osservazione diretta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3c- </w:t>
            </w:r>
            <w:r>
              <w:rPr>
                <w:rFonts w:cs="Arial" w:ascii="Arial" w:hAnsi="Arial"/>
                <w:szCs w:val="24"/>
              </w:rPr>
              <w:t xml:space="preserve">Individuare gli elementi fisici ed antropici che caratterizzano i vari tipi di paesaggio; 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3d- </w:t>
            </w:r>
            <w:r>
              <w:rPr>
                <w:rFonts w:cs="Arial" w:ascii="Arial" w:hAnsi="Arial"/>
                <w:szCs w:val="24"/>
              </w:rPr>
              <w:t>Utilizzare il linguaggio specifico della disciplina per descrivere vari tipi di paesaggi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e- </w:t>
            </w:r>
            <w:r>
              <w:rPr>
                <w:rFonts w:cs="Arial" w:ascii="Arial" w:hAnsi="Arial"/>
                <w:color w:val="000000"/>
              </w:rPr>
              <w:t>Conoscere la varietà delle carte geografiche e la simbologia convenzional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Cs w:val="24"/>
              </w:rPr>
              <w:t>- Conoscere la funzione del geografo e la funzione della ricerca geografic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Cs w:val="24"/>
              </w:rPr>
              <w:t>- Distinguere in un paesaggio gli elementi fisici da quelli antropic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</w:rPr>
              <w:t xml:space="preserve">- Le carte geografiche </w:t>
            </w:r>
          </w:p>
        </w:tc>
      </w:tr>
      <w:tr>
        <w:trPr>
          <w:trHeight w:val="4104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 PAESAGGIO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REGIONE E TERRITORIO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4a- </w:t>
            </w:r>
            <w:r>
              <w:rPr>
                <w:rFonts w:cs="Arial" w:ascii="Arial" w:hAnsi="Arial"/>
                <w:szCs w:val="24"/>
              </w:rPr>
              <w:t xml:space="preserve">Esplorare il territorio attraverso l'approccio senso percettivo e l'osservazione diretta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4b-  </w:t>
            </w:r>
            <w:r>
              <w:rPr>
                <w:rFonts w:cs="Arial" w:ascii="Arial" w:hAnsi="Arial"/>
                <w:szCs w:val="24"/>
              </w:rPr>
              <w:t xml:space="preserve">Individuare gli elementi fisici ed antropici che caratterizzano i vari tipi di paesaggio;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4c- </w:t>
            </w:r>
            <w:r>
              <w:rPr>
                <w:rFonts w:cs="Arial" w:ascii="Arial" w:hAnsi="Arial"/>
                <w:szCs w:val="24"/>
              </w:rPr>
              <w:t xml:space="preserve">Utilizzare il linguaggio specifico della disciplina per descrivere vari tipi di paesaggio  </w:t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5a- </w:t>
            </w:r>
            <w:r>
              <w:rPr>
                <w:rFonts w:cs="Arial" w:ascii="Arial" w:hAnsi="Arial"/>
                <w:bCs/>
                <w:color w:val="000000"/>
              </w:rPr>
              <w:t>Conoscere nel proprio ambiente di vita le funzioni dei vari spazi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5b- </w:t>
            </w:r>
            <w:r>
              <w:rPr>
                <w:rFonts w:cs="Arial" w:ascii="Arial" w:hAnsi="Arial"/>
                <w:color w:val="000000"/>
              </w:rPr>
              <w:t>Comprendere le relazioni tra ambiente, risorse e condizioni di vita dell’uom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5c- </w:t>
            </w:r>
            <w:r>
              <w:rPr>
                <w:rFonts w:cs="Arial" w:ascii="Arial" w:hAnsi="Arial"/>
                <w:color w:val="000000"/>
              </w:rPr>
              <w:t>Individuare problemi relativi alla tutela e alla valorizzazione del patrimonio naturale e cultural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Cs w:val="24"/>
              </w:rPr>
              <w:t>- Distinguere diversi tipi di paesaggio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Cs w:val="24"/>
              </w:rPr>
              <w:t>- Descrivere negli aspetti essenziali (fauna e flora) i seguenti tipi di paesaggio: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Il paesaggio di montagna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-lI paesaggio di collina                          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Il paesaggio fiume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Il paesaggio lago</w:t>
            </w:r>
          </w:p>
          <w:p>
            <w:pPr>
              <w:pStyle w:val="Default"/>
              <w:ind w:left="720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Il paesaggio di pianura</w:t>
            </w:r>
          </w:p>
          <w:p>
            <w:pPr>
              <w:pStyle w:val="Default"/>
              <w:snapToGrid w:val="false"/>
              <w:ind w:firstLine="45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Legame tra ambiente e bisogni dell’uom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Distinzione nel territorio di appartenenza tra elementi naturali e antropici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Trasformazioni operate dall’uomo nel territori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tenuti del programma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Punti di riferimento.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Paesaggi italiani di vario genere e le loro caratteristiche</w:t>
      </w:r>
    </w:p>
    <w:p>
      <w:pPr>
        <w:pStyle w:val="Default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Elementi naturali e antropici dei paesaggi italiani, percorsi e mapp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rPr/>
      </w:pPr>
      <w:r>
        <w:rPr/>
        <w:t>Attivita’ svolte dagli studenti</w:t>
      </w:r>
    </w:p>
    <w:tbl>
      <w:tblPr>
        <w:tblW w:w="10295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95"/>
      </w:tblGrid>
      <w:tr>
        <w:trPr>
          <w:trHeight w:val="2104" w:hRule="atLeast"/>
        </w:trPr>
        <w:tc>
          <w:tcPr>
            <w:tcW w:w="10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ve l'ambiente geografico attraverso l'osservazione diretta e indirett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muove consapevolmente in uno spazio geografico  utilizzando indicatori di tipo topologico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sce le relazioni fra realtà geografica e rappresentazione cartografica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7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gge ed interpreta semplici carte geografiche 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resenta in pianta sul quaderno o su cartelloni oggetti e ambienti conosciuti.</w:t>
            </w:r>
          </w:p>
          <w:p>
            <w:pPr>
              <w:pStyle w:val="Defaul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etodologie </w:t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  <w:t>Per favorire il passaggio da un approccio senso -percettivo della realtà circostante a contesti spaziali sempre più complessi, si proporrà un percorso che faccia riferimento continuo a preconoscenze, immagini, relazioni, attività operative che avvicinino gradualmente gli alunni ai primi concetti geografici.</w:t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l percorso sarà impostato in modo da: </w:t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/>
      </w:pPr>
      <w:r>
        <w:rPr>
          <w:rFonts w:cs="Arial" w:ascii="Arial" w:hAnsi="Arial"/>
        </w:rPr>
        <w:t>-condurre l'alunno ad allargare ed organizzare il suo concetto di spazio attraverso una consapevole riflessione; perciò sarà utile, oltre alla visita guidata, la rappresentazione simbolica, l'uso più frequente di piante, mappe, carte geografiche, giochi (caccia al tesoro utilizzando mappe con simboli) da cui trarre informazioni.</w:t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 xml:space="preserve">-operare attraverso l'attività scolastica una mediazione tra l'esperienza diretta e la conoscenza di esperienze tramite la lettura di un testo scritto, l'osservazione di una fotografia, di una diapositiva, di una illustrazione, di un grafico per confrontare, comprendere, ricavare informazioni. 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Testi adottati: testi in adozione nei vari plessi</w:t>
      </w:r>
    </w:p>
    <w:p>
      <w:pPr>
        <w:pStyle w:val="Default"/>
        <w:ind w:left="360" w:firstLine="4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Eventuali sussidi didattici o testi di approfondimento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</w:rPr>
        <w:t>Fonti varie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trezzature e spazi didattici utilizzati:schemi esemplificativi alla lavagna, cartelloni, quaderno, fotografie e immagini, computer, Lim, attrezzi ginnici per costruire percorsi e gimcane in palestra.</w:t>
      </w:r>
    </w:p>
    <w:p>
      <w:pPr>
        <w:pStyle w:val="Paragrafoelenc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Modalita’ di valutazione e di recupero </w:t>
      </w:r>
    </w:p>
    <w:p>
      <w:pPr>
        <w:pStyle w:val="Defaul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IFICA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Le verifiche saranno finalizzate ad accertare il livello di competenze raggiunto dagli alunni per sostenere e/o riorientare l'intero processo di maturazione e di apprendimento personale e sociale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Si farà quindi riferimento agli stessi concetti organizzatori presenti nella programmazione e nei suoi contenuti e si valuteranno le abilità operative acquisite dagli alunni nell'utilizzare tali concetti.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Come prove di verifica si utilizzeranno:</w:t>
      </w:r>
    </w:p>
    <w:p>
      <w:pPr>
        <w:pStyle w:val="Default"/>
        <w:rPr/>
      </w:pPr>
      <w:r>
        <w:rPr>
          <w:rFonts w:cs="Arial" w:ascii="Arial" w:hAnsi="Arial"/>
        </w:rPr>
        <w:t>- Colloqu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li e individuali e/o di gruppo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Descrizioni guidate;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Schemi logici e mappe da completare con la consultazione del test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Costruzione di grafici per rappresentare dei dati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- Realizzare ed effettuare percorsi in spazi conosciuti, seguendo indicazioni date</w:t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biettivi minimi richiesti: </w:t>
      </w:r>
    </w:p>
    <w:p>
      <w:pPr>
        <w:pStyle w:val="Defaul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PERSI ORIENTARE IN UNO SPAZIO CONOSCIUTO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APER DISTINGUERE UN PAESAGGIO NATURALE DA UNO ANTROPICO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20:57:00Z</dcterms:created>
  <dc:creator>Docente</dc:creator>
  <dc:description/>
  <cp:keywords/>
  <dc:language>en-US</dc:language>
  <cp:lastModifiedBy>max</cp:lastModifiedBy>
  <dcterms:modified xsi:type="dcterms:W3CDTF">2013-09-15T17:43:00Z</dcterms:modified>
  <cp:revision>4</cp:revision>
  <dc:subject/>
  <dc:title> </dc:title>
</cp:coreProperties>
</file>