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-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Leggere e rappresentare la profondità, sovrapponendo piani divers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colori primari e secondar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l complementare di ogni colore secondario, comporre colori terziar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in maniera globale un’immagi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in un testo visivo, costituito anche da immagini in movimento, gli elementi del relativo linguaggio ( linee, colore, distribuzione delle forme, ritmi, configurazioni spaziali, sequenze, campi, piani)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tecniche artistiche tridimensionali e bidimensionali su supporti di vario tipo             (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ugnatura, spruzzo, graffito, collage,sfumatura, chiaroscuro, …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molteplici funzioni che l’immagine svolge, da un punto di vista sia informativo sia emo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elaborare, ricombinare, modificare creativamente disegni e immagin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e comunicare mediante tecnologie multimedial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, descrivere e confrontare le principali tipologie di beni artisti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imolare negli alunni l’interesse nei confronti del patrimonio artistico del proprio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280"/>
              <w:contextualSpacing/>
              <w:textAlignment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lassificare ed apprezzare i beni del patrimonio artistico culturale presenti sul proprio 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tutto ciò che vede in un'opera d'arte esprimendo le proprie sensazioni,emozioni, riflession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 e le proporzioni fra le par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TI DEL PROGRAMMA</w:t>
      </w:r>
    </w:p>
    <w:p>
      <w:pPr>
        <w:pStyle w:val="Normal"/>
        <w:ind w:right="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tridimensionalità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ritrat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601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zione e 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 (spazio grafico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Disegni dal vero di ambienti natural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sussidi ( videoregistratore, televisore, computer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o di materiale vario ( riviste, cartoline, fotografie, </w:t>
      </w:r>
      <w:r>
        <w:rPr>
          <w:rFonts w:cs="Arial" w:ascii="Arial" w:hAnsi="Arial"/>
          <w:sz w:val="22"/>
          <w:szCs w:val="20"/>
        </w:rPr>
        <w:t>sussidi audiovisivi</w:t>
      </w:r>
      <w:r>
        <w:rPr>
          <w:rFonts w:cs="Arial" w:ascii="Arial" w:hAnsi="Arial"/>
          <w:color w:val="000000"/>
          <w:sz w:val="22"/>
        </w:rPr>
        <w:t>, siti didattici, libri di testo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non strutturato (plastica, cartone, stoffa, …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el computer (</w:t>
      </w:r>
      <w:r>
        <w:rPr>
          <w:rFonts w:cs="Arial" w:ascii="Arial" w:hAnsi="Arial"/>
          <w:sz w:val="22"/>
        </w:rPr>
        <w:t>software, CD-rom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sire abilità manuali semplici e complesse:incollare,manipolare,tagliare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Arial" w:hAnsi="Arial"/>
          <w:color w:val="000000"/>
          <w:sz w:val="22"/>
        </w:rPr>
        <w:t>Eseguire composizioni con tecniche e materiali diversi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Franklin Gothic Book" w:hAnsi="Franklin Gothic Book"/>
          <w:color w:val="000000"/>
          <w:szCs w:val="27"/>
        </w:rPr>
        <w:t xml:space="preserve">Rispettare, in linea di massima, le proporzioni nelle rappresentazioni grafico- pittoriche. </w:t>
      </w:r>
    </w:p>
    <w:p>
      <w:pPr>
        <w:pStyle w:val="Normal"/>
        <w:rPr>
          <w:rFonts w:ascii="Franklin Gothic Book" w:hAnsi="Franklin Gothic Book" w:cs="Arial"/>
          <w:color w:val="000000"/>
          <w:sz w:val="22"/>
          <w:szCs w:val="27"/>
          <w:lang w:eastAsia="it-IT"/>
        </w:rPr>
      </w:pPr>
      <w:r>
        <w:rPr>
          <w:rFonts w:cs="Arial" w:ascii="Franklin Gothic Book" w:hAnsi="Franklin Gothic Book"/>
          <w:color w:val="000000"/>
          <w:sz w:val="22"/>
          <w:szCs w:val="27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f32">
    <w:name w:val="ff32"/>
    <w:basedOn w:val="Carpredefinitoparagrafo"/>
    <w:qFormat/>
    <w:rPr>
      <w:rFonts w:ascii="Tahoma" w:hAnsi="Tahoma" w:cs="Tahoma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6:00Z</dcterms:created>
  <dc:creator>martina</dc:creator>
  <dc:description/>
  <cp:keywords/>
  <dc:language>en-US</dc:language>
  <cp:lastModifiedBy>allievo</cp:lastModifiedBy>
  <cp:lastPrinted>2011-09-29T11:55:00Z</cp:lastPrinted>
  <dcterms:modified xsi:type="dcterms:W3CDTF">2013-09-04T09:41:00Z</dcterms:modified>
  <cp:revision>6</cp:revision>
  <dc:subject/>
  <dc:title/>
</cp:coreProperties>
</file>