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GEOGRAFIA</w:t>
      </w:r>
    </w:p>
    <w:p>
      <w:pPr>
        <w:pStyle w:val="TextBody"/>
        <w:jc w:val="center"/>
        <w:rPr>
          <w:rFonts w:ascii="Arial" w:hAnsi="Arial" w:cs="Arial"/>
          <w:b/>
          <w:b/>
          <w:sz w:val="20"/>
          <w:szCs w:val="48"/>
        </w:rPr>
      </w:pPr>
      <w:r>
        <w:rPr>
          <w:rFonts w:cs="Arial" w:ascii="Arial" w:hAnsi="Arial"/>
          <w:b/>
          <w:sz w:val="20"/>
          <w:szCs w:val="4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2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 - 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 xml:space="preserve"> 2 ore settimanal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</w:t>
      </w: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ORIENTAMENTO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u w:val="single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 xml:space="preserve">CARTE MENTALI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u w:val="single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b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LINGUAGGIO DELLA GEO-GRAFICITA’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u w:val="single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4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PAESAGGI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eastAsia="Arial" w:cs="Arial" w:ascii="Arial" w:hAnsi="Arial"/>
                <w:b/>
                <w:color w:val="000000"/>
                <w:u w:val="single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Cs w:val="20"/>
                <w:u w:val="single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17"/>
        <w:gridCol w:w="3261"/>
      </w:tblGrid>
      <w:tr>
        <w:trPr>
          <w:cantSplit w:val="true"/>
        </w:trPr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1)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ORIENTAMENTO</w:t>
            </w:r>
            <w:r>
              <w:rPr>
                <w:rFonts w:cs="Arial" w:ascii="Arial" w:hAnsi="Arial"/>
                <w:b/>
                <w:color w:val="000000"/>
              </w:rPr>
              <w:t xml:space="preserve"> 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Utilizzare in modo appropriato i concetti che esprimono le relazioni topologiche </w:t>
            </w:r>
          </w:p>
          <w:p>
            <w:pPr>
              <w:pStyle w:val="Defau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istrare su una mappa semplificata dei percorsi e descriverli, utilizzando i termini topologici adeguati</w:t>
            </w:r>
          </w:p>
          <w:p>
            <w:pPr>
              <w:pStyle w:val="Defau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inguere la posizione relativa degli oggetti presenti in uno spazio definito</w:t>
            </w:r>
          </w:p>
          <w:p>
            <w:pPr>
              <w:pStyle w:val="Default"/>
              <w:numPr>
                <w:ilvl w:val="0"/>
                <w:numId w:val="7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l’importanza dei punti di riferimento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li indicatori spazial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)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CARTE MENTALI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earsi una mappa mentale di un luogo conosciuto, sulla base di una rielaborazione e sintesi di osservazioni, foto, rappresentazioni cartografiche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quisire carte mentali che consentono di organizzare spazialmente luoghi, informazioni, fenomeni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8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 spazio in relazione ai diversi punti di osservazione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coordinate geografiche.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color w:val="000000"/>
              </w:rPr>
              <w:t>La riduzione e localizzazioni di elementi nella rappresentazione cartografica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3)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LINGUAGGIO DELLA GEO-GRAFICITA’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differenti punti di vista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e effettuare riduzioni e ingrandimenti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ggere e interpretare la pianta di uno spazio conosciuto 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erpretare una pianta basandosi su punti di rifermento fiss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sagoma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visione dall’alto.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ncipali elementi e spazi dei paesaggi conosciuti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4) </w:t>
            </w:r>
            <w:r>
              <w:rPr>
                <w:rFonts w:cs="Arial" w:ascii="Arial" w:hAnsi="Arial"/>
                <w:b/>
                <w:color w:val="000000"/>
                <w:u w:val="single"/>
              </w:rPr>
              <w:t>PAESAGGIO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le principali caratteristiche del paesaggio geografico (mare, montagna,…)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Classificare gli elementi che costituiscono un ambiente 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in un paesaggio elementi naturali e antropici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gliere le relazioni che intercorrono fra loro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iconoscere gli effetti delle azioni dell’uomo sull’ambiente </w:t>
            </w:r>
          </w:p>
          <w:p>
            <w:pPr>
              <w:pStyle w:val="Default"/>
              <w:numPr>
                <w:ilvl w:val="0"/>
                <w:numId w:val="14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spettare l’ambiente intorno a no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Le caratteristiche di un ambi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2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ddividere i contenuti in quadrimestr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IMO QUADRIMESTRE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Spazi aperti e spazi chiusi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Confini naturali e artificiali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Elementi fissi e mobili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A ogni spazio la sua funzione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I punti di riferimento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Legenda e simboli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I punti di osservazione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Educazione ambientale</w:t>
      </w:r>
    </w:p>
    <w:p>
      <w:pPr>
        <w:pStyle w:val="TextBody"/>
        <w:tabs>
          <w:tab w:val="clear" w:pos="708"/>
          <w:tab w:val="left" w:pos="360" w:leader="none"/>
        </w:tabs>
        <w:ind w:left="108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ind w:left="108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SECONDO QUADRIMESTR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Le piante e le mappe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1418" w:hanging="28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Paesaggi naturali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1418" w:hanging="284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Cs/>
          <w:szCs w:val="24"/>
        </w:rPr>
        <w:t>Paesaggi antropici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1418" w:hanging="284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tervento dell’uomo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1418" w:hanging="284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Intervento della natura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95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5"/>
      </w:tblGrid>
      <w:tr>
        <w:trPr>
          <w:trHeight w:val="840" w:hRule="atLeast"/>
        </w:trPr>
        <w:tc>
          <w:tcPr>
            <w:tcW w:w="9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zione e descrizione degli arredi fissi e mobili dell'aula con la loro relativa funzione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erbalizzazione della posizione degli arredi in base agli indicatori spaziali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appresentazione iconografiche dell'aula secondo la propria mappa mentale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zione dall'alto, di fronte e di lato degli arredi dell'aula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alizzazione e ricostruzione di percorsi tenendo conto dei riferimenti spaziali e degli indicatori topologici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Rappresentazione iconografica di alcuni percorsi con l'uso dei punti di riferimento rappresentati da simboli condivis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i griglie quadrettate per ridurre/ingrandire semplici disegni geometric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appresentazione grafica di percorsi  realizzati ricorrendo a una simbologia comune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lorazione di vari paesaggi alla ricerca di elementi naturali/artificiali; discussione sulla loro funzione e sulle loro reciproche relazioni; introduzione delle modifiche introdotte dall'uomo e degli scopi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struzione condivisa di una legenda.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splorazione di un paesaggio urbano.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suppressAutoHyphens w:val="true"/>
              <w:snapToGrid w:val="false"/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Definizione di spazi ed edifici, della loro funzione e localizzazione in base a punti di riferimento fissi. 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 xml:space="preserve">Metodologia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requisito essenziale dell'esperienza e della conoscenza geografica è maturare gradualmente la consapevolezza di occupare uno spazio all'interno del quale potersi muovere, orientarsi ed agire, organizzandolo e modificandolo. Pertanto la scoperta e l'esplorazione degli spazi vissuti dagli alunni costituirà il filo conduttore del percorso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ttraverso giochi motori, percorsi di orientamento, osservazioni, rappresentazioni grafiche, gli alunni avranno modo di:</w:t>
      </w:r>
    </w:p>
    <w:p>
      <w:pPr>
        <w:pStyle w:val="Default"/>
        <w:numPr>
          <w:ilvl w:val="0"/>
          <w:numId w:val="12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olidare, utilizzandoli concretamente, i principali indicatori spaziali (posizioni, punti di riferimento, ecc...)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rFonts w:cs="Arial" w:ascii="Arial" w:hAnsi="Arial"/>
          <w:color w:val="000000"/>
        </w:rPr>
        <w:t>scoprire, attraverso l’operatività, alcuni concetti chiave che utilizzeranno poi nei bienni successivi (elemento, funzioni, bisogni, mappa)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 testi in adozione nei vari plessi.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 fonti vari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ttrezzature e spazi didattici utilizzati: schemi esemplificativi alla lavagna cartelloni quaderno, immagini e fotografie, computer e LIM </w:t>
      </w:r>
    </w:p>
    <w:p>
      <w:pPr>
        <w:pStyle w:val="Default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tro: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jc w:val="both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verifiche saranno finalizzate ad accertare il livello di competenze raggiunto dagli alunni per sostenere e/o orientare l'intero processo di maturazione e di apprendimento personale e sociale.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farà quindi riferimento agli stessi concetti organizzatori presenti nella programmazione  e nei suoi contenuti e si valuteranno le abilità operative acquisite dagli alunni nell'utilizzare tali concetti.</w:t>
      </w:r>
    </w:p>
    <w:p>
      <w:pPr>
        <w:pStyle w:val="Default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iettivi minimi richiest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eastAsia="it-IT"/>
        </w:rPr>
      </w:pPr>
      <w:r>
        <w:rPr>
          <w:rFonts w:cs="Arial" w:ascii="Arial" w:hAnsi="Arial"/>
          <w:b/>
          <w:color w:val="000000"/>
          <w:sz w:val="28"/>
          <w:lang w:eastAsia="it-IT"/>
        </w:rPr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iere percorsi in base a punti di riferimento, con indicazioni date dall’insegnante.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gliere la differenza tra spazi chiusi e aperti.</w:t>
      </w:r>
    </w:p>
    <w:p>
      <w:pPr>
        <w:pStyle w:val="Default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dividuare elementi naturali e artificiali di un paesaggio.</w:t>
      </w:r>
    </w:p>
    <w:p>
      <w:pPr>
        <w:pStyle w:val="Normal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15:00Z</dcterms:created>
  <dc:creator>Monica</dc:creator>
  <dc:description/>
  <cp:keywords/>
  <dc:language>en-US</dc:language>
  <cp:lastModifiedBy>martina caminada</cp:lastModifiedBy>
  <cp:lastPrinted>2011-08-24T09:56:00Z</cp:lastPrinted>
  <dcterms:modified xsi:type="dcterms:W3CDTF">2013-09-04T19:35:00Z</dcterms:modified>
  <cp:revision>8</cp:revision>
  <dc:subject/>
  <dc:title>ISTITUTO COMPRENSIVO di SCUOLA dell’INFANZIA, PRIMARIA e</dc:title>
</cp:coreProperties>
</file>