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ALIAN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sett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92"/>
      </w:tblGrid>
      <w:tr>
        <w:trPr>
          <w:trHeight w:val="187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Cs w:val="20"/>
              </w:rPr>
              <w:t>1</w:t>
            </w:r>
            <w:r>
              <w:rPr>
                <w:szCs w:val="20"/>
              </w:rPr>
              <w:t xml:space="preserve">  Ascoltare e parlare</w:t>
            </w:r>
          </w:p>
          <w:p>
            <w:pPr>
              <w:pStyle w:val="Default"/>
              <w:rPr/>
            </w:pPr>
            <w:r>
              <w:rPr>
                <w:b/>
                <w:bCs/>
                <w:szCs w:val="20"/>
              </w:rPr>
              <w:t>2</w:t>
            </w:r>
            <w:r>
              <w:rPr>
                <w:szCs w:val="20"/>
              </w:rPr>
              <w:t xml:space="preserve">  Leggere</w:t>
            </w:r>
          </w:p>
          <w:p>
            <w:pPr>
              <w:pStyle w:val="Default"/>
              <w:rPr/>
            </w:pPr>
            <w:r>
              <w:rPr>
                <w:b/>
                <w:bCs/>
                <w:szCs w:val="20"/>
              </w:rPr>
              <w:t>3</w:t>
            </w:r>
            <w:r>
              <w:rPr>
                <w:szCs w:val="20"/>
              </w:rPr>
              <w:t xml:space="preserve">  Scrivere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  <w:r>
              <w:rPr>
                <w:szCs w:val="20"/>
              </w:rPr>
              <w:t xml:space="preserve">  Riflettere sulla lingua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805"/>
        <w:gridCol w:w="75"/>
        <w:gridCol w:w="4810"/>
        <w:gridCol w:w="76"/>
      </w:tblGrid>
      <w:tr>
        <w:trPr>
          <w:trHeight w:val="68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noscenz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bilità - competenz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766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ASCOLTARE E PARLA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iconoscimento situazioni, informazioni,consegne, sequenze, messaggi verbali di diverso tip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ementi fondamentali della comunica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Interazione nello scambio comunicativo secondo il contesto e nel rispetto del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Organizzazione del contenuto secondo il criterio della successione temporale nel rispetto delle concordanz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caps/>
                <w:sz w:val="18"/>
                <w:szCs w:val="28"/>
              </w:rPr>
            </w:pPr>
            <w:r>
              <w:rPr>
                <w:b/>
                <w:bCs/>
                <w:caps/>
                <w:sz w:val="18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ntiene un’attenzione gradualmente pi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ostante su messaggi orali di diverso tip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Ascolta e comprende istruzioni e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municazioni d’uso pragmatic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scolta e comprende spiegazioni, narr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 descrizion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. Ascolta e comprende gli interventi de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mpagn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. Si esprime spontaneamente nelle divers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ituazioni comunicative, avviandosi 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teragire e cooperare con compagni e/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ltri interlocutor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. Comprende nuovi termini o espressioni i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ase al contenuto e a più contest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. Partecipa alle conversazioni/discussioni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odo pertinente (rispettando il tema)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ispettando il meccanismo dei turn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. Si avvia a comunicare in modo più chiaro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orretto esprimendosi con un lessico v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ia più ricco e specific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. Guidato dall’insegnante comincia 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rganizzare l’esposizio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LEGGERE E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</w:rPr>
              <w:t>COMPRENDE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cnica di lettura e tratti prosodic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unzione e scopo del testo -contesto:comprensione dei significati.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Consolida la tecnica della lettura a voce alt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eggendo in modo corretto, scorrevole 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spressivo, rispettando i tratti prosod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intensità, velocità, ritmo, timbro/tono.. 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Utilizza la tecnica di lettura silenziosa p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eggere testi di vario genere (libri di testo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lla biblioteca, a tempo … di gene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rrativo/descrittivo/regolativi/ a caratte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orico/geografico/scientifico.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Legge poesie e filastrocche rispettando 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itm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Riordina frasi per ricostruire un tes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Comprende ed esegue consegne di lavo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critt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Rappresenta “significati” mediante il disegn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Individua la struttura di un testo (par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iziale, parte centrale, parte finale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Comprende testi e risponde a domande p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a lettura approfondita (domande s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ersonaggi/luoghi/ tempi/inform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splicite/implicite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Si avvia a distinguere nei testi le inform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ssenziali con strategie divers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sottolineature, cancellature, capovers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chemi..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uidato, comprende il significato e 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unzione (descrittiva, narrativa, regolativi) d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esti lett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In filastrocche/poesie coglie il signifi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lobale e/o il gioco delle rim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Si avvia a consultare testi specifici (dia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colastico/indice/elenchi dizionario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lendario/cartelloni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copre il dialogo scritto ed il discorso diretto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23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SCRIVE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rganizzazione della produzione scritta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condo criteri di logicità, d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ione temporal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l rispetto delle conven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he/ortografich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 attenzione all’aspetto morfo –sintattic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ielaborazione di parole e test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crive sotto dettatura testi var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roduce semplici testi a carattere prat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municativo (elenchi, schede bibliotec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vvisi, inviti, lettere, moduli, schemi, dia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colastico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Elabora testi espressivi/narrativi an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tendo da esperienze personali/collettiv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n l’aiuto di osservazioni, schemi, trac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uid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roduce testi descrittivi, utilizzando da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ensoriali, schemi, tracce guid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Produce in modo autonomo o in grupp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emplici testi creativo/poetic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Manipola parole e testi anche in mo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reativo (giochi di parole, titolazioni, par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iziali/finali….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Cs/>
              </w:rPr>
              <w:t>RIFLETTERE SULLA LINGU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noscenza, utilizzo, classificazione,trasformazione degli elementi della lingua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n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he/ortogra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gni di punteggiatu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tegorie morfosintattich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mpliamento del proprio bagaglio lessical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pplica correttamente le norme grafiche 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rtografiche con particolare riferi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ll’uso dell’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Conosce ed usa i principali segni d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unteggiatura forte e debole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Riconosce la punteggiatura utilizzata n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iscorso diret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Riconosce, distingue e classifica le pi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emplici categorie morfo-sintattich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conosce e analizza ARTICOLI e NOM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AGGETTIVI    QUALIFICATIV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 variabilità riferita a genere e nume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AZIONI collocate nel   presente, passato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uturo eVERBI(coniugazioni, persona, tempo, mod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dicativo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la FRASE SEMPLICE e COMPLES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l’ENUNCIATO MINIMO con individuazione di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ggetto e predica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Guidato dall’insegnante, scopre nuov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ermini (anche correlati alla specificità d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lcune discipline ) e riflette sul lo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ignificato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° quadrimestre   </w:t>
      </w:r>
    </w:p>
    <w:p>
      <w:pPr>
        <w:pStyle w:val="Normal"/>
        <w:suppressAutoHyphens w:val="false"/>
        <w:rPr/>
      </w:pPr>
      <w:r>
        <w:rPr/>
        <w:t>Letture di vario genere.</w:t>
      </w:r>
    </w:p>
    <w:p>
      <w:pPr>
        <w:pStyle w:val="Normal"/>
        <w:suppressAutoHyphens w:val="false"/>
        <w:rPr/>
      </w:pPr>
      <w:r>
        <w:rPr/>
        <w:t>Forme di testo orale: il dialogo, la discussione, l’assemblea.</w:t>
      </w:r>
    </w:p>
    <w:p>
      <w:pPr>
        <w:pStyle w:val="Normal"/>
        <w:suppressAutoHyphens w:val="false"/>
        <w:rPr/>
      </w:pPr>
      <w:r>
        <w:rPr/>
        <w:t>I testi narrativi: racconto, fiaba, favola, mito, leggenda.</w:t>
      </w:r>
    </w:p>
    <w:p>
      <w:pPr>
        <w:pStyle w:val="Normal"/>
        <w:suppressAutoHyphens w:val="false"/>
        <w:rPr/>
      </w:pPr>
      <w:r>
        <w:rPr/>
        <w:t>I testi poetici e i fumetti</w:t>
      </w:r>
    </w:p>
    <w:p>
      <w:pPr>
        <w:pStyle w:val="Normal"/>
        <w:suppressAutoHyphens w:val="false"/>
        <w:rPr/>
      </w:pPr>
      <w:r>
        <w:rPr/>
        <w:t>Lessico: il dizionario, gli omonimi i sinonimi , i contrari, la punteggiatura , il discorso diretto e indiretto.</w:t>
      </w:r>
    </w:p>
    <w:p>
      <w:pPr>
        <w:pStyle w:val="Normal"/>
        <w:suppressAutoHyphens w:val="false"/>
        <w:rPr/>
      </w:pPr>
      <w:r>
        <w:rPr/>
        <w:t>Ortografia: le convenzioni ortografiche.</w:t>
      </w:r>
    </w:p>
    <w:p>
      <w:pPr>
        <w:pStyle w:val="Normal"/>
        <w:suppressAutoHyphens w:val="false"/>
        <w:rPr/>
      </w:pPr>
      <w:r>
        <w:rPr/>
        <w:t>Morfologia: il nome (genere, numero, concreto/astratto, primitivo, derivato e alterato, composti e collettivi), l’articolo, l’aggettivo qualificativo.</w:t>
      </w:r>
    </w:p>
    <w:p>
      <w:pPr>
        <w:pStyle w:val="Normal"/>
        <w:suppressAutoHyphens w:val="false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°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uppressAutoHyphens w:val="false"/>
        <w:rPr/>
      </w:pPr>
      <w:r>
        <w:rPr/>
        <w:t>Letture di vario genere.</w:t>
      </w:r>
    </w:p>
    <w:p>
      <w:pPr>
        <w:pStyle w:val="Normal"/>
        <w:suppressAutoHyphens w:val="false"/>
        <w:rPr/>
      </w:pPr>
      <w:r>
        <w:rPr/>
        <w:t>Forme di testo orale: il dialogo, la discussione, l’assemblea.</w:t>
      </w:r>
    </w:p>
    <w:p>
      <w:pPr>
        <w:pStyle w:val="Normal"/>
        <w:suppressAutoHyphens w:val="false"/>
        <w:rPr/>
      </w:pPr>
      <w:r>
        <w:rPr/>
        <w:t>I testi descrittivi: persone, animali, cose, ambienti.</w:t>
      </w:r>
    </w:p>
    <w:p>
      <w:pPr>
        <w:pStyle w:val="Normal"/>
        <w:suppressAutoHyphens w:val="false"/>
        <w:rPr/>
      </w:pPr>
      <w:r>
        <w:rPr/>
        <w:t>Semplici testi argomentativi e regolativi.</w:t>
      </w:r>
    </w:p>
    <w:p>
      <w:pPr>
        <w:pStyle w:val="Normal"/>
        <w:suppressAutoHyphens w:val="false"/>
        <w:rPr/>
      </w:pPr>
      <w:r>
        <w:rPr/>
        <w:t>I testi poetici e i fumetti</w:t>
      </w:r>
    </w:p>
    <w:p>
      <w:pPr>
        <w:pStyle w:val="Normal"/>
        <w:suppressAutoHyphens w:val="false"/>
        <w:rPr/>
      </w:pPr>
      <w:r>
        <w:rPr/>
        <w:t>Morfologia: le preposizioni, le congiunzioni, i pronomi personali, il tempo dei verbi (tempo indicativo)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bCs/>
        </w:rPr>
      </w:pPr>
      <w:r>
        <w:rPr>
          <w:bCs/>
        </w:rPr>
        <w:t>Sintassi: la frase, i sintagmi, la frase minima, il soggetto e il predicato, il predicato verbale e nominale, le espansioni dirette e indirette.</w:t>
      </w:r>
    </w:p>
    <w:p>
      <w:pPr>
        <w:pStyle w:val="TextBody"/>
        <w:tabs>
          <w:tab w:val="clear" w:pos="708"/>
          <w:tab w:val="left" w:pos="3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7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>
          <w:trHeight w:val="2104" w:hRule="atLeast"/>
        </w:trPr>
        <w:tc>
          <w:tcPr>
            <w:tcW w:w="10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ioni collettive guidate e non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lto della lettura dell’insegnante e dei compag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espressiva ad alta voc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testi in vers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linguistici con parole e fras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one collettiva di testi di vario tipo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one individuale guidata di semplici testi con l’utilizzo di semplici schem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per l’utilizzo delle convenzioni ortografiche e della sintassi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riteri metodologici seguiti si fonderanno sulla MOTIVAZIONE ad apprendere per il piacere della fruizione della lingua e sul CURARE UN CLIMA FAVOREVOLE AL DIALOGO organizzando il gruppo in modo da permettere e favorire la relazione e la comunicazione. </w:t>
            </w:r>
          </w:p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ercorsi di fruizione e produzione della lingua procederanno contemporaneamente in modo da sostenere la circolarità della comunicazione. </w:t>
            </w:r>
          </w:p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unto di partenza per ogni proposta didattica sarà sempre la CONVERSAZIONE, IL CONFRONTO, per poi passare alla produzione. </w:t>
            </w:r>
          </w:p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aree d'intervento riguarderanno le principali componenti della competenza linguistica che interagiscono durante la comunicazione:</w:t>
            </w:r>
          </w:p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u w:val="single"/>
              </w:rPr>
              <w:t>l canale sonoro</w:t>
            </w:r>
            <w:r>
              <w:rPr>
                <w:rFonts w:cs="Arial" w:ascii="Arial" w:hAnsi="Arial"/>
              </w:rPr>
              <w:t xml:space="preserve"> che è alla base della comunicazione verbale; si intende assegnare ampio spazio a tutte le attività orali, nella convinzione che l’oralità permetta lo sviluppo di molte abilità e conoscenze che consentiranno agli alunni di giungere ad una produzione scritta coerente ed articolata. </w:t>
            </w:r>
          </w:p>
          <w:p>
            <w:pPr>
              <w:pStyle w:val="Contenutotabella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u w:val="single"/>
              </w:rPr>
              <w:t xml:space="preserve"> lessico,</w:t>
            </w:r>
            <w:r>
              <w:rPr>
                <w:rFonts w:cs="Arial" w:ascii="Arial" w:hAnsi="Arial"/>
              </w:rPr>
              <w:t xml:space="preserve"> cioè quel magazzino di parole che andrà via via arricchito, per produrre e comprendere significati e messaggi sempre più complessi </w:t>
            </w:r>
          </w:p>
          <w:p>
            <w:pPr>
              <w:pStyle w:val="Contenutotabella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la grammatica,</w:t>
            </w:r>
            <w:r>
              <w:rPr>
                <w:rFonts w:cs="Arial" w:ascii="Arial" w:hAnsi="Arial"/>
              </w:rPr>
              <w:t xml:space="preserve"> con un approfondimento delle regole trasformazionali e dei diversi modi di combinare le parole </w:t>
            </w:r>
          </w:p>
          <w:p>
            <w:pPr>
              <w:pStyle w:val="Contenutotabella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la pragmatica</w:t>
            </w:r>
            <w:r>
              <w:rPr>
                <w:rFonts w:cs="Arial" w:ascii="Arial" w:hAnsi="Arial"/>
              </w:rPr>
              <w:t>, con un primo approccio alle regole relative al rapporto tra il messaggio ed il contesto, fisico e sociale, in cui avviene la comunicazione 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64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OLMO BLA- BLA /IL TEMPO DEI DRAGHI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64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ventuali sussidi didattici o testi di approfondimento: libri della biblioteca , dizionario, schede e cartelloni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64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 informatica, audiovisivi, spazio per la drammatizzazione 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farà riferimento ai criteri stabiliti negli incontri di area: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si della situazione di partenza attraverso la somministrazione di prove d’ingresso al fine di predisporre percorsi rispondenti alle esigenze dell’alunno</w:t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e diretta in itinere per rilevare le competenze acquisite e somministrazione di prove oggettive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il recupero verranno predisposte attività individuali guidate finalizzate   all’acquisizione degli obiettivi minim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IETTIVI MINIMI SPECIFICI RICHIESTI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COLTARE E PARLAR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seguire semplici consegn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mprendere il senso di una semplice comunicazione che contiene nessi causali e/o temporal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hiedere informazioni e/o aiuto esponendo le proprie difficoltà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municare un’esperienza fornendo indicazioni non generiche (luogo, tempo, persona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GER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Leggere ad alta voce semplici testi rispettando la punteggiatur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Leggere silenziosamente semplici consegne dimostrando di aver compreso il significat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ispondere a domande a scelta multipla relative a testi narrativ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VER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crivere enunciati sintatticamente corretti e coerent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rodurre brevi testi secondo un corretto ordine logico e cronologic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FLETTERE SULLA LINGU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crivere correttamente semplici parole con difficoltà ortografich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istinguere articoli nomi verb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istinguere i nomi nel genere e nel numer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Individuare in una semplice frase soggetto e predicat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rricchire la frase minima con l’aiuto di domande.</w:t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Garamond" w:hAnsi="Garamond" w:eastAsia="SimSun;宋体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43:00Z</dcterms:created>
  <dc:creator>Monica</dc:creator>
  <dc:description/>
  <cp:keywords/>
  <dc:language>en-US</dc:language>
  <cp:lastModifiedBy>Allievo</cp:lastModifiedBy>
  <cp:lastPrinted>2011-09-08T18:16:00Z</cp:lastPrinted>
  <dcterms:modified xsi:type="dcterms:W3CDTF">2013-09-03T10:48:00Z</dcterms:modified>
  <cp:revision>7</cp:revision>
  <dc:subject/>
  <dc:title>ISTITUTO COMPRENSIVO di SCUOLA dell’INFANZIA, PRIMARIA e </dc:title>
</cp:coreProperties>
</file>