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TE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1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(numero di ore settimanali): </w:t>
      </w:r>
      <w:r>
        <w:rPr>
          <w:rFonts w:cs="Arial" w:ascii="Arial" w:hAnsi="Arial"/>
          <w:bCs/>
          <w:sz w:val="20"/>
        </w:rPr>
        <w:t xml:space="preserve"> </w:t>
        <w:tab/>
        <w:t>5 + 1 laboratori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Conoscere i numeri ed operare con essi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Esplorare, descrivere e rappresentare lo spazio.</w:t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Cs w:val="20"/>
              </w:rPr>
              <w:t>Individuare e confrontare grandezze misurabili.</w:t>
            </w:r>
            <w:r>
              <w:rPr>
                <w:rFonts w:cs="Arial" w:ascii="Arial" w:hAnsi="Arial"/>
                <w:szCs w:val="20"/>
              </w:rPr>
              <w:t xml:space="preserve"> </w:t>
            </w:r>
          </w:p>
          <w:p>
            <w:pPr>
              <w:pStyle w:val="Default"/>
              <w:ind w:left="175" w:hanging="175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Classificare proprietà e ordinare dati.</w:t>
            </w:r>
          </w:p>
          <w:p>
            <w:pPr>
              <w:pStyle w:val="Default"/>
              <w:ind w:left="175" w:hanging="175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5 </w:t>
            </w:r>
            <w:r>
              <w:rPr>
                <w:rFonts w:cs="Arial" w:ascii="Arial" w:hAnsi="Arial"/>
                <w:szCs w:val="20"/>
              </w:rPr>
              <w:t>Riconoscere, rappresentare e risolvere  situazioni problematich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261"/>
        <w:gridCol w:w="3216"/>
      </w:tblGrid>
      <w:tr>
        <w:trPr>
          <w:cantSplit w:val="true"/>
        </w:trPr>
        <w:tc>
          <w:tcPr>
            <w:tcW w:w="9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onoscere i numeri e operare con ess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" w:leader="none"/>
              </w:tabs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  Contare oggetti o eventi almeno fino a 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equenza di numeri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" w:leader="none"/>
              </w:tabs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b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. Contare in senso progressivo e regressivo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equenza di numeri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" w:leader="none"/>
              </w:tabs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c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ggere, scrivere i numeri naturali almeno fino al 20.</w:t>
            </w: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Lettura e scrittura di numeri.</w:t>
            </w:r>
          </w:p>
        </w:tc>
      </w:tr>
      <w:tr>
        <w:trPr/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" w:leader="none"/>
              </w:tabs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d. 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frontare e ordinare numer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ccessione progressiva/regressiva di numeri; simboli &lt; &gt; =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" w:leader="none"/>
              </w:tabs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e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seguire addizioni e sottrazioni con numeri natural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cetto di addizione e sottrazione; utilizzo dei simboli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Esplorare, descrivere e rappresentare lo spazio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" w:leader="none"/>
              </w:tabs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 Definire la posizione degli oggetti nello spazio rispetto a se stessi e agli altr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cetti topologici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" w:leader="none"/>
              </w:tabs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b.  E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seguire e descrivere semplici  percorsi.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rientamento spazia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c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iconoscere nell’ambiente figure</w:t>
            </w:r>
          </w:p>
          <w:p>
            <w:pPr>
              <w:pStyle w:val="Default"/>
              <w:ind w:left="170" w:hanging="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eometriche solide e piane,  denominarle e descriverl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lassificazione di figure solide e pian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Individuare e confrontare grandezze misurabili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12" w:leader="none"/>
              </w:tabs>
              <w:ind w:left="170" w:hanging="17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a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rdinare concretamente pesi, lunghezze, capacità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cetto di peso, lunghezza e capacità.</w:t>
            </w:r>
          </w:p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elazioni tra elementi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5" w:hanging="175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4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Classificare proprietà e ordinare dat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 Individuare e rappresentare relazion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Grafici sagittali e tabel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b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lassificare e ordinare in base a determinate proprietà elementi e oggett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siemi, diagramma di Eulero-Venn: uso del non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70" w:leader="none"/>
              </w:tabs>
              <w:ind w:left="170" w:hanging="170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c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Organizzare, rappresentare e interpretare dati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accolta, rappresentazione e interpretazione di dati con grafici e tabel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75" w:hanging="175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5 </w:t>
            </w:r>
            <w:r>
              <w:rPr>
                <w:rFonts w:cs="Arial" w:ascii="Arial Narrow" w:hAnsi="Arial Narrow"/>
                <w:sz w:val="20"/>
                <w:szCs w:val="20"/>
              </w:rPr>
              <w:t>Riconoscere, rappresentare e risolvere  situazioni problematich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a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iconoscere situazioni problematiche nell’ambito dell’esperienza personal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dividuazione di situazioni problematich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b.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Rappresentare con il disegno e descrivere con le parole le situazioni problematich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appresentazione grafica e comunicazione verbale.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>c. I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mpostare, discutere e comunicare strategie di risoluzione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Individuazione e socializzazione di possibili strategie risolutive. 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12" w:hanging="312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color w:val="000000"/>
                <w:sz w:val="20"/>
                <w:szCs w:val="20"/>
              </w:rPr>
              <w:t xml:space="preserve">d. 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Risolvere problemi matematici e non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Formalizzazione di strategie risolutive nell’ambito dell’esperienza. </w:t>
            </w:r>
          </w:p>
          <w:p>
            <w:pPr>
              <w:pStyle w:val="Default"/>
              <w:numPr>
                <w:ilvl w:val="0"/>
                <w:numId w:val="2"/>
              </w:numPr>
              <w:ind w:left="238" w:hanging="238"/>
              <w:jc w:val="both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Formalizzazione di strategie risolutive di problemi matematici con l’uso di addizione e sottrazion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. CONOSCERE I NUMERI ED OPERARE CON ESS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ilastrocche dei numeri, conte e favol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>Diversi aspetti del numer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Numeri naturali  in   base dieci   con materiale strutturato e non ( fino  al venti 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>Valore dello zer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>Relazioni d’ordine tra quantità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omposizione e ricomposizione di numeri natur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>Retta numeric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Operazioni fra numeri naturali con particolare attenzione all’addizione e alla sottrazion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. ESPLORARE, DESCRIVERE E RAPPRESENTARE LO SPAZIO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Caratteristiche di oggetti piani e solid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cetti tipologic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cors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pp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Tabelle a doppia entrat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3. INDIVIDUARE E CONFRONTARE GRANDEZZE MISURABIL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andezze misurabili con materiale strutturato e non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zioni  d’ordine tra grandezze  misurabi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Monete e bancono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</w:rPr>
        <w:t>4.CLASSIFICARE PROPRIETÁ E ORDINARE DAT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Caratteristiche di oggetti e situazi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sificazioni in base ad una caratteristica o alla sua negazion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>Criteri di classificazion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agramma di Eulero-Venn e grafi sagittal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</w:rPr>
        <w:t>5.RICONOSCERE, RAPPRESENTARE E RISOLVERE SITUAZIONI PROBLEMATICHE</w:t>
      </w:r>
      <w:r>
        <w:rPr>
          <w:rFonts w:cs="Arial" w:ascii="Arial" w:hAnsi="Arial"/>
          <w:color w:val="000000"/>
        </w:rPr>
        <w:t xml:space="preserve"> Situazioni problematiche di tipo matematico e non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</w:rPr>
        <w:t xml:space="preserve">Soluzione di situazioni problematiche di tipo  non matematico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tuazioni problematiche risolvibili con addizioni e sottrazi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colto di storie introduttive ai diversi contenuti.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ammatizzazione degli stessi racconti.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</w:rPr>
              <w:t xml:space="preserve">Rappresentazione grafica – pittorica delle situazioni presentate nelle storie. 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</w:rPr>
              <w:t xml:space="preserve">Memorizzazione di semplici filastrocche. 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</w:rPr>
              <w:t xml:space="preserve">Giochi per interiorizzare concetti e rafforzarli. </w:t>
            </w:r>
          </w:p>
          <w:p>
            <w:pPr>
              <w:pStyle w:val="Default"/>
              <w:numPr>
                <w:ilvl w:val="0"/>
                <w:numId w:val="5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letamento di schede predisposte relative ai vari argomenti e utilizzo adeguato del quadern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percorsi didattici saranno proposti prevalentemente in forma ludica, con l’intento di stimolare nel bambino una progressiva presa di coscienza delle procedure di conoscenza, secondo il principio della “re-invenzione” della matematica stess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aranno rispettate le fasi dell’apprendimento: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 xml:space="preserve"> </w:t>
      </w:r>
      <w:r>
        <w:rPr>
          <w:rFonts w:cs="Arial" w:ascii="Arial" w:hAnsi="Arial"/>
          <w:b/>
          <w:color w:val="000000"/>
        </w:rPr>
        <w:t>manipolazione</w:t>
      </w:r>
      <w:r>
        <w:rPr>
          <w:rFonts w:cs="Arial" w:ascii="Arial" w:hAnsi="Arial"/>
          <w:color w:val="000000"/>
        </w:rPr>
        <w:t>, durante la quale si proporranno giochi e attività concrete con l’utilizzo di materiale strutturato e non;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</w:r>
      <w:r>
        <w:rPr>
          <w:rFonts w:cs="Arial" w:ascii="Arial" w:hAnsi="Arial"/>
          <w:b/>
          <w:color w:val="000000"/>
        </w:rPr>
        <w:t>verbalizzazione</w:t>
      </w:r>
      <w:r>
        <w:rPr>
          <w:rFonts w:cs="Arial" w:ascii="Arial" w:hAnsi="Arial"/>
          <w:color w:val="000000"/>
        </w:rPr>
        <w:t xml:space="preserve"> con l’utilizzo del lessico specific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>3.</w:t>
        <w:tab/>
      </w:r>
      <w:r>
        <w:rPr>
          <w:rFonts w:cs="Arial" w:ascii="Arial" w:hAnsi="Arial"/>
          <w:b/>
          <w:color w:val="000000"/>
        </w:rPr>
        <w:t>rappresentazione grafica</w:t>
      </w:r>
      <w:r>
        <w:rPr>
          <w:rFonts w:cs="Arial" w:ascii="Arial" w:hAnsi="Arial"/>
          <w:color w:val="000000"/>
        </w:rPr>
        <w:t>, attraverso la quale gli alunni verranno guidati a rappresentare con disegni, diagrammi e tabelle le situazioni vissute concretamente;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</w:t>
        <w:tab/>
      </w:r>
      <w:r>
        <w:rPr>
          <w:rFonts w:cs="Arial" w:ascii="Arial" w:hAnsi="Arial"/>
          <w:b/>
          <w:color w:val="000000"/>
        </w:rPr>
        <w:t>rappresentazione simbolica</w:t>
      </w:r>
      <w:r>
        <w:rPr>
          <w:rFonts w:cs="Arial" w:ascii="Arial" w:hAnsi="Arial"/>
          <w:color w:val="000000"/>
        </w:rPr>
        <w:t>, a cui si dovrà giungere gradualment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conclusione del processo di apprendimento seguirà l’applicazione dei concetti acquisiti ad esercizi opportunamente predisposti al fine di raggiungere sicurezza operativa e  consolidare le mappe ment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servazioni sistematiche e verifiche oggettive completeranno i percors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Fondamento della metodologia sarà quindi il “laboratorio”, inteso sia come luogo fisico (aula o spazio attrezzato) sia come momento in cui l’alunno sarà attivo nel processo di costruzione dei concetti.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70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TEMPO DEI DRAGHI  Minerva Scuola (Scuola Primaria Canzo)</w:t>
      </w:r>
    </w:p>
    <w:p>
      <w:pPr>
        <w:pStyle w:val="Default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LMO BLA BLA Il Capitello (altri plessi primaria)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materiale strutturato ( blocchi logici, blocchi aritmetici multibase…)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nea dei numeri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eriale non strutturato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iochi matematici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chede </w:t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aula, laboratorio informatico, LIM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odalità di valutazione e di recuper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Attraverso l’osservazione sistematica, esercizi opportunamente predisposti e verifiche oggettive, l’insegnante sarà in grado di valutare in itinere il grado di competenza raggiunto da ogni alunno e potrà così prevedere percorsi di approfondimento, rinforzo o recupero a seconda dei bisogni riscontra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Alla fine di ogni quadrimestre non mancheranno le verifiche sommative, elaborate collegialmente dai docenti dell’istitut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</w:rPr>
        <w:t xml:space="preserve">La valutazione dell’evoluzione dei processi di apprendimento, dei livelli di padronanza delle conoscenze e delle abilità sarà espressa con la scala decimale (da 5 a 10), applicando rigorosamente il principio che è la prova/prestazione ad essere misurata, a prescindere dalle caratteristiche del soggetto agente.   </w:t>
      </w:r>
      <w:r>
        <w:rPr>
          <w:rFonts w:cs="Arial" w:ascii="Arial" w:hAnsi="Arial"/>
          <w:b/>
          <w:color w:val="000000"/>
          <w:sz w:val="28"/>
        </w:rPr>
        <w:t xml:space="preserve">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eastAsia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  <w:u w:val="single"/>
        </w:rPr>
        <w:t xml:space="preserve">                                   </w:t>
      </w:r>
    </w:p>
    <w:tbl>
      <w:tblPr>
        <w:tblW w:w="9769" w:type="dxa"/>
        <w:jc w:val="left"/>
        <w:tblInd w:w="-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9"/>
      </w:tblGrid>
      <w:tr>
        <w:trPr>
          <w:trHeight w:val="2277" w:hRule="atLeast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Default"/>
              <w:ind w:left="44" w:hanging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iettivi minimi richiesti</w:t>
            </w:r>
          </w:p>
          <w:p>
            <w:pPr>
              <w:pStyle w:val="Default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i obiettivi essenziali che ogni alunno deve aver conseguito alla fine della prima classe elementare sono i seguenti:</w:t>
            </w:r>
          </w:p>
          <w:p>
            <w:pPr>
              <w:pStyle w:val="Default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cs="Arial" w:ascii="Arial" w:hAnsi="Arial"/>
              </w:rPr>
              <w:tab/>
              <w:t>Conoscere i numeri da 0 a 20.</w:t>
            </w:r>
          </w:p>
          <w:p>
            <w:pPr>
              <w:pStyle w:val="Defaul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Intuire il concetto di addizione e sottrazione in situazioni reali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addizioni e sottrazioni entro il 20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ere e denominare le figure geometriche più semplici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eguire semplici percorsi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situazioni concrete classificare oggetti in base ad una proprietà.</w:t>
            </w:r>
          </w:p>
          <w:p>
            <w:pPr>
              <w:pStyle w:val="Default"/>
              <w:ind w:left="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>
          <w:b/>
          <w:sz w:val="28"/>
          <w:szCs w:val="28"/>
        </w:rPr>
        <w:t>PROGRAMMAZIONI   QUADRIMESTRALI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imo Quadrimestre 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>I numeri fino a 9.</w:t>
      </w:r>
    </w:p>
    <w:p>
      <w:pPr>
        <w:pStyle w:val="Default"/>
        <w:rPr/>
      </w:pPr>
      <w:r>
        <w:rPr/>
        <w:t>I simboli &gt; &lt; = nel confronto dei numeri.</w:t>
      </w:r>
    </w:p>
    <w:p>
      <w:pPr>
        <w:pStyle w:val="Default"/>
        <w:rPr/>
      </w:pPr>
      <w:r>
        <w:rPr/>
        <w:t>L’ordine crescente e decrescente.</w:t>
      </w:r>
    </w:p>
    <w:p>
      <w:pPr>
        <w:pStyle w:val="Default"/>
        <w:rPr/>
      </w:pPr>
      <w:r>
        <w:rPr/>
        <w:t>L’addizione entro il 9.</w:t>
      </w:r>
    </w:p>
    <w:p>
      <w:pPr>
        <w:pStyle w:val="Default"/>
        <w:rPr/>
      </w:pPr>
      <w:r>
        <w:rPr/>
        <w:t>La sottrazione entro il 9.</w:t>
      </w:r>
    </w:p>
    <w:p>
      <w:pPr>
        <w:pStyle w:val="Default"/>
        <w:rPr/>
      </w:pPr>
      <w:r>
        <w:rPr/>
        <w:t>La posizione degli oggetti nello spazio rispetto a se stessi e agli altri (sopra/sotto, davanti/dietro, dentro /fuori).</w:t>
      </w:r>
    </w:p>
    <w:p>
      <w:pPr>
        <w:pStyle w:val="Default"/>
        <w:rPr/>
      </w:pPr>
      <w:r>
        <w:rPr/>
        <w:t>Le figure piane (quadrato, triangolo, rettangolo e cerchio).</w:t>
      </w:r>
    </w:p>
    <w:p>
      <w:pPr>
        <w:pStyle w:val="Default"/>
        <w:rPr/>
      </w:pPr>
      <w:r>
        <w:rPr/>
        <w:t>La classificazione di numeri, figure, oggetti in base ad una proprietà.</w:t>
      </w:r>
    </w:p>
    <w:p>
      <w:pPr>
        <w:pStyle w:val="Default"/>
        <w:rPr/>
      </w:pPr>
      <w:r>
        <w:rPr/>
        <w:t>Le situazioni problematiche nell’esperienza di gioco e di vita pratica.</w:t>
      </w:r>
    </w:p>
    <w:p>
      <w:pPr>
        <w:pStyle w:val="Default"/>
        <w:rPr/>
      </w:pPr>
      <w:r>
        <w:rPr/>
        <w:t>Le grandezze misurabili: individuazione e confronto.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o Quadrimestre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/>
      </w:pPr>
      <w:r>
        <w:rPr/>
        <w:t>I numeri fino a 20.</w:t>
      </w:r>
    </w:p>
    <w:p>
      <w:pPr>
        <w:pStyle w:val="Default"/>
        <w:rPr/>
      </w:pPr>
      <w:r>
        <w:rPr/>
        <w:t>La numerazione progressiva e regressiva entro il 20.</w:t>
      </w:r>
    </w:p>
    <w:p>
      <w:pPr>
        <w:pStyle w:val="Default"/>
        <w:rPr/>
      </w:pPr>
      <w:r>
        <w:rPr/>
        <w:t>L’addizione e la sottrazione entro il 20.</w:t>
      </w:r>
    </w:p>
    <w:p>
      <w:pPr>
        <w:pStyle w:val="Default"/>
        <w:rPr/>
      </w:pPr>
      <w:r>
        <w:rPr/>
        <w:t>La relazione tra addizione e sottrazione.</w:t>
      </w:r>
    </w:p>
    <w:p>
      <w:pPr>
        <w:pStyle w:val="Default"/>
        <w:rPr/>
      </w:pPr>
      <w:r>
        <w:rPr/>
        <w:t>La posizione degli oggetti nello spazio rispetto a se stessi e agli altri (destra/sinistra).</w:t>
      </w:r>
    </w:p>
    <w:p>
      <w:pPr>
        <w:pStyle w:val="Default"/>
        <w:rPr/>
      </w:pPr>
      <w:r>
        <w:rPr/>
        <w:t>La descrizione verbale e/o la rappresentazione grafica di un semplice percorso.</w:t>
      </w:r>
    </w:p>
    <w:p>
      <w:pPr>
        <w:pStyle w:val="Default"/>
        <w:rPr/>
      </w:pPr>
      <w:r>
        <w:rPr/>
        <w:t>Il piano quadrettato: caselle e incroci.</w:t>
      </w:r>
    </w:p>
    <w:p>
      <w:pPr>
        <w:pStyle w:val="Default"/>
        <w:rPr/>
      </w:pPr>
      <w:r>
        <w:rPr/>
        <w:t>Le figura solide (cubo, cilindro, cono, sfera).</w:t>
      </w:r>
    </w:p>
    <w:p>
      <w:pPr>
        <w:pStyle w:val="Default"/>
        <w:rPr/>
      </w:pPr>
      <w:r>
        <w:rPr/>
        <w:t>Unità di misura arbitrarie per effettuare misurazioni pratiche.</w:t>
      </w:r>
    </w:p>
    <w:p>
      <w:pPr>
        <w:pStyle w:val="Default"/>
        <w:rPr/>
      </w:pPr>
      <w:r>
        <w:rPr/>
        <w:t>La raccolta di dati e informazioni e l’organizzazione con rappresentazioni iconiche.</w:t>
      </w:r>
    </w:p>
    <w:p>
      <w:pPr>
        <w:pStyle w:val="Default"/>
        <w:rPr/>
      </w:pPr>
      <w:r>
        <w:rPr/>
        <w:t>La rappresentazione matematica di problemi espressi con parole.</w:t>
      </w:r>
    </w:p>
    <w:p>
      <w:pPr>
        <w:pStyle w:val="Default"/>
        <w:rPr/>
      </w:pPr>
      <w:r>
        <w:rPr/>
        <w:t>La risoluzione di una situazione problematica mediante addizione e/o sottrazione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04" w:hanging="6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20:11:00Z</dcterms:created>
  <dc:creator>Monica</dc:creator>
  <dc:description/>
  <cp:keywords/>
  <dc:language>en-US</dc:language>
  <cp:lastModifiedBy>angelo</cp:lastModifiedBy>
  <cp:lastPrinted>2011-09-24T15:20:00Z</cp:lastPrinted>
  <dcterms:modified xsi:type="dcterms:W3CDTF">2013-09-03T13:13:00Z</dcterms:modified>
  <cp:revision>18</cp:revision>
  <dc:subject/>
  <dc:title>ISTITUTO COMPRENSIVO di SCUOLA dell’INFANZIA, PRIMARIA e</dc:title>
</cp:coreProperties>
</file>