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GEOGRAFIA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5^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-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INSEGNANTE: …………………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sz w:val="20"/>
        </w:rPr>
        <w:t xml:space="preserve"> </w:t>
        <w:tab/>
      </w:r>
      <w:r>
        <w:rPr>
          <w:rFonts w:cs="Arial" w:ascii="Arial" w:hAnsi="Arial"/>
          <w:bCs/>
          <w:szCs w:val="24"/>
          <w:lang w:val="it-IT"/>
        </w:rPr>
        <w:t>2 ore settimanal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4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072"/>
      </w:tblGrid>
      <w:tr>
        <w:trPr>
          <w:trHeight w:val="1875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Orientamento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Carte mentali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Linguaggio della geo-graficità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Paesaggio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Cs w:val="20"/>
              </w:rPr>
              <w:t>5</w:t>
            </w:r>
            <w:r>
              <w:rPr>
                <w:rFonts w:cs="Arial" w:ascii="Arial" w:hAnsi="Arial"/>
                <w:szCs w:val="20"/>
              </w:rPr>
              <w:t xml:space="preserve">  Regione e territorio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253"/>
        <w:gridCol w:w="3827"/>
      </w:tblGrid>
      <w:tr>
        <w:trPr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Orientament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a. Orientarsi nello spazio e sulle carte geografiche, utilizzando la bussola e i punti cardinali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 carte geografiche fisiche, politiche, fisico-politiche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simboli geografici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ttura della legenda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o delle coordinate geografiche per l’individuazione di un punto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it-IT"/>
              </w:rPr>
              <w:t>progettazione di itinerari di viaggio, segnalando e collegando le diverse tappe sulla cart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Carte mentali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a. Definire le proprie carte mentali utilizzando i riferimenti topologici e i punti cardinal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b. Utilizzare le proprie carte mentali per localizzare e definire aspetti fisico- politici del territorio italiano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c. Estendere le proprie carte mentali a tutto il territorio italiano e a spazi più lontani attraverso fotografie, carte geografiche e immagini da satellite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d. Posizionare toponimi fisici e antropici sulle carte mut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tilizzo di carte mute per verificare le conoscenze acquisite e favorire la formazione di carte mentali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Linguaggio della geo-graficità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3a. </w:t>
            </w:r>
            <w:r>
              <w:rPr>
                <w:rFonts w:cs="Arial" w:ascii="Arial" w:hAnsi="Arial"/>
              </w:rPr>
              <w:t>Analizzare fatti e fenomeni locali, interpretando carte geografiche a diversa scala, carte tematiche, grafici, immagini da satellite.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3b. </w:t>
            </w:r>
            <w:r>
              <w:rPr>
                <w:rFonts w:cs="Arial" w:ascii="Arial" w:hAnsi="Arial"/>
              </w:rPr>
              <w:t>Localizzare sulla carta geografica dell’Italia la posizione delle regioni fisiche e amministrative.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3c. Leggere e interpretare le carte geografiche utilizzando correttamente i termini specifici della disciplina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ruzione di carte tematiche per il lavoro di indagine sul territorio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ttura carte geografiche, grafici, immagini satellitari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Regioni amministrative italiane: loro localizzazione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zioni sulle caratteristiche fisico-antropiche di alcune regioni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it-IT"/>
              </w:rPr>
              <w:t>ricerca di informazioni geografiche da una pluralità di fonti (cartografiche, satellitari, fotografiche, artistico - letterarie)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Paesaggi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a. Conoscere e descrivere gli elementi caratterizzanti i principali paesaggi italiani, individuando le analogie, le differenze e gli elementi di particolare valore ambientale e culturale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it-IT"/>
              </w:rPr>
              <w:t xml:space="preserve">Ricerca e proposta di soluzioni di problemi relativi alla protezione, conservazione e valorizzazione del patrimonio ambientale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szCs w:val="20"/>
              </w:rPr>
              <w:t>5</w:t>
            </w:r>
            <w:r>
              <w:rPr>
                <w:rFonts w:cs="Arial" w:ascii="Arial" w:hAnsi="Arial"/>
                <w:szCs w:val="20"/>
              </w:rPr>
              <w:t xml:space="preserve">  Regione e territorio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a. Comprendere che il territorio è costituito da elementi fisici ed antropici connessi e interdipendenti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b. Conoscere e applicare le varie declinazioni del concetto di regione geografica (fisica, climatica, storico-culturale, amministrativa) al contesto italiano.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c. Individuare problemi relativi alla tutela e valorizzazione del patrimonio naturale e culturale, analizzando le soluzioni adottate e proponendo soluzioni idonee al contesto vicino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relazioni tra ambiente, risorse e condizioni di vita dell’uomo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ttore primario, secondario e terziario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zioni sulle conseguenze dell’intervento dell’uomo: inquinamento, alterazioni dell’equilibrio naturale ( frane, alluvioni,…)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isi, attraverso casi concreti, delle conseguenze positive e negative delle attività umane sull’ambiente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Normal"/>
        <w:suppressAutoHyphens w:val="false"/>
        <w:spacing w:lineRule="auto" w:line="360" w:before="280" w:after="280"/>
        <w:rPr/>
      </w:pPr>
      <w:r>
        <w:rPr>
          <w:rFonts w:cs="Arial" w:ascii="Arial" w:hAnsi="Arial"/>
          <w:b/>
          <w:lang w:eastAsia="it-IT"/>
        </w:rPr>
        <w:t>Primo  quadrimestr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lang w:eastAsia="it-IT"/>
        </w:rPr>
        <w:t xml:space="preserve">L’Italia e la sua posizione in Europa e nel mondo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lang w:eastAsia="it-IT"/>
        </w:rPr>
        <w:t>Caratteristiche più significative della Nazione Italiana: popolazione e lavor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lang w:eastAsia="it-IT"/>
        </w:rPr>
        <w:t>Le regioni amministrative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lang w:eastAsia="it-IT"/>
        </w:rPr>
        <w:t>Viaggio nelle regioni d’Ital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lang w:eastAsia="it-IT"/>
        </w:rPr>
        <w:t>Confronto tra regioni d’Italia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80"/>
        <w:rPr>
          <w:rFonts w:ascii="Arial" w:hAnsi="Arial" w:cs="Arial"/>
          <w:bCs/>
        </w:rPr>
      </w:pPr>
      <w:r>
        <w:rPr>
          <w:rFonts w:cs="Arial" w:ascii="Arial" w:hAnsi="Arial"/>
          <w:lang w:eastAsia="it-IT"/>
        </w:rPr>
        <w:t>Inquinamento e rispetto dell’ambiente.</w:t>
      </w:r>
    </w:p>
    <w:p>
      <w:pPr>
        <w:pStyle w:val="Normal"/>
        <w:suppressAutoHyphens w:val="false"/>
        <w:spacing w:lineRule="auto" w:line="360" w:before="280" w:after="28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Secondo quadrimestre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lang w:eastAsia="it-IT"/>
        </w:rPr>
        <w:t>Viaggio nelle regioni d’Italia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lang w:eastAsia="it-IT"/>
        </w:rPr>
        <w:t>Confronto tra regioni d’Italia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280"/>
        <w:rPr>
          <w:rFonts w:ascii="Arial" w:hAnsi="Arial" w:cs="Arial"/>
          <w:bCs/>
        </w:rPr>
      </w:pPr>
      <w:r>
        <w:rPr>
          <w:rFonts w:cs="Arial" w:ascii="Arial" w:hAnsi="Arial"/>
          <w:lang w:eastAsia="it-IT"/>
        </w:rPr>
        <w:t>Inquinamento e rispetto dell’ambient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Verranno concordati nell’agenda di modulo o del team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9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2045" w:hRule="atLeast"/>
        </w:trPr>
        <w:tc>
          <w:tcPr>
            <w:tcW w:w="9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ercitazioni di orientamento e di lettura di carte geografiche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lizzazione di piante, mappe, …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lizzazione di mappe concettuali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alisi di immagini significative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it-IT"/>
              </w:rPr>
              <w:t xml:space="preserve">Utilizzazione di </w:t>
            </w:r>
            <w:r>
              <w:rPr>
                <w:rFonts w:cs="Arial" w:ascii="Arial" w:hAnsi="Arial"/>
                <w:bCs/>
                <w:lang w:eastAsia="it-IT"/>
              </w:rPr>
              <w:t>grafici</w:t>
            </w:r>
            <w:r>
              <w:rPr>
                <w:rFonts w:cs="Arial" w:ascii="Arial" w:hAnsi="Arial"/>
                <w:lang w:eastAsia="it-IT"/>
              </w:rPr>
              <w:t>, statistiche e altre semplici tecniche quantitative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voro di gruppo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ttività di ricerca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ione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ruzione di uno schema per l’analisi e lo sviluppo delle regioni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Giochi a quiz sulle diverse regioni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sservazione diretta e </w:t>
            </w:r>
            <w:r>
              <w:rPr>
                <w:rFonts w:cs="Arial" w:ascii="Arial" w:hAnsi="Arial"/>
                <w:bCs/>
              </w:rPr>
              <w:t xml:space="preserve">indagine sul territorio </w:t>
            </w:r>
            <w:r>
              <w:rPr>
                <w:rFonts w:cs="Arial" w:ascii="Arial" w:hAnsi="Arial"/>
              </w:rPr>
              <w:t>attraverso lezioni itineranti, visite e viaggi d’istruzione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’alunno verrà condotto ad allargare ed organizzare il suo concetto di spazio attraverso una consapevole riflessio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Molto utile allo scopo sarà quindi, dove possibile la visita guidata, la rappresentazione simbolica, l’uso di mappe, piante, carte geografiche, globo e planisfero da cui trarre informazioni util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’attività scolastica cercherà di operare una mediazione tra l’esperienza diretta e la conoscenza di esperienze attraverso la lettura di un testo scritto, l’osservazione di una fotografia, di una diapositiva, di una illustrazione, di un grafico per confrontare, comprendere e ricavare informazion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Testi adottati:</w:t>
      </w:r>
      <w:r>
        <w:rPr>
          <w:rFonts w:cs="Arial" w:ascii="Arial" w:hAnsi="Arial"/>
          <w:b/>
        </w:rPr>
        <w:t xml:space="preserve"> </w:t>
      </w:r>
    </w:p>
    <w:p>
      <w:pPr>
        <w:pStyle w:val="Default"/>
        <w:ind w:left="360" w:hanging="0"/>
        <w:jc w:val="both"/>
        <w:rPr/>
      </w:pPr>
      <w:r>
        <w:rPr>
          <w:rFonts w:cs="Arial" w:ascii="Arial" w:hAnsi="Arial"/>
          <w:b/>
          <w:color w:val="000000"/>
        </w:rPr>
        <w:t xml:space="preserve">Il tempo dei saperi </w:t>
      </w:r>
      <w:r>
        <w:rPr>
          <w:rFonts w:cs="Arial" w:ascii="Arial" w:hAnsi="Arial"/>
          <w:color w:val="000000"/>
        </w:rPr>
        <w:t>– Autori vari – Minerva Scuola</w:t>
      </w:r>
    </w:p>
    <w:p>
      <w:pPr>
        <w:pStyle w:val="Default"/>
        <w:ind w:left="360" w:hanging="0"/>
        <w:jc w:val="both"/>
        <w:rPr/>
      </w:pPr>
      <w:r>
        <w:rPr>
          <w:rFonts w:cs="Arial" w:ascii="Arial" w:hAnsi="Arial"/>
          <w:b/>
          <w:color w:val="000000"/>
        </w:rPr>
        <w:t>Nel giardino dei saperi</w:t>
      </w:r>
      <w:r>
        <w:rPr>
          <w:rFonts w:cs="Arial" w:ascii="Arial" w:hAnsi="Arial"/>
          <w:color w:val="000000"/>
        </w:rPr>
        <w:t xml:space="preserve"> –Autori vari -Giunti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1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 atlante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aragrafoelenco"/>
        <w:numPr>
          <w:ilvl w:val="0"/>
          <w:numId w:val="13"/>
        </w:numPr>
        <w:rPr/>
      </w:pPr>
      <w:r>
        <w:rPr>
          <w:rFonts w:cs="Arial" w:ascii="Arial" w:hAnsi="Arial"/>
          <w:sz w:val="24"/>
          <w:szCs w:val="24"/>
        </w:rPr>
        <w:t>Attrezzature e spazi didattici utilizzati: Internet, materiale multimediale,</w:t>
      </w:r>
      <w:r>
        <w:rPr>
          <w:rFonts w:eastAsia="Times New Roman" w:cs="Arial" w:ascii="Arial" w:hAnsi="Arial"/>
          <w:sz w:val="24"/>
          <w:szCs w:val="24"/>
          <w:lang w:eastAsia="it-IT"/>
        </w:rPr>
        <w:t xml:space="preserve"> immagini, carte, mappe, tabelle, Lim…</w:t>
      </w:r>
    </w:p>
    <w:p>
      <w:pPr>
        <w:pStyle w:val="Default"/>
        <w:ind w:left="360" w:hanging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</w:r>
    </w:p>
    <w:p>
      <w:pPr>
        <w:pStyle w:val="Default"/>
        <w:numPr>
          <w:ilvl w:val="0"/>
          <w:numId w:val="1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ltro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a’ di valutazione e di recupero </w:t>
      </w:r>
    </w:p>
    <w:p>
      <w:pPr>
        <w:pStyle w:val="Paragrafoelenco"/>
        <w:ind w:left="0" w:hanging="0"/>
        <w:rPr>
          <w:rFonts w:ascii="Arial" w:hAnsi="Arial" w:eastAsia="Times New Roman" w:cs="Arial"/>
          <w:color w:val="000000"/>
          <w:sz w:val="24"/>
          <w:szCs w:val="24"/>
          <w:lang w:eastAsia="it-IT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it-IT"/>
        </w:rPr>
      </w:r>
    </w:p>
    <w:p>
      <w:pPr>
        <w:pStyle w:val="Paragrafoelenco"/>
        <w:ind w:left="0" w:hanging="0"/>
        <w:rPr>
          <w:rFonts w:ascii="Arial" w:hAnsi="Arial" w:eastAsia="Times New Roman" w:cs="Arial"/>
          <w:sz w:val="24"/>
          <w:szCs w:val="24"/>
          <w:lang w:eastAsia="it-IT"/>
        </w:rPr>
      </w:pPr>
      <w:r>
        <w:rPr>
          <w:rFonts w:eastAsia="Times New Roman" w:cs="Arial" w:ascii="Arial" w:hAnsi="Arial"/>
          <w:sz w:val="24"/>
          <w:szCs w:val="24"/>
          <w:lang w:eastAsia="it-IT"/>
        </w:rPr>
        <w:t>Attraverso un piano di verifica e valutazione graduato e strutturato, che si avvale di verifiche intermedie e finali, l’insegnante potrà meglio monitorare costantemente l’acquisizione delle diverse competenze.</w:t>
      </w:r>
    </w:p>
    <w:p>
      <w:pPr>
        <w:pStyle w:val="Default"/>
        <w:spacing w:before="0" w:after="170"/>
        <w:jc w:val="both"/>
        <w:rPr/>
      </w:pPr>
      <w:r>
        <w:rPr>
          <w:rFonts w:cs="Arial" w:ascii="Arial" w:hAnsi="Arial"/>
        </w:rPr>
        <w:t xml:space="preserve">Sarà molto importante anche la valutazione che l’insegnante darà circa la partecipazione, le proposte e gli interventi di ogni singolo alunno. Per gli alunni con diagnosi, sempre più numerosi nelle classi, è prevista una valutazione che parta dai percorsi individuati nel PDP, fornendo prove facilitate,  seguendo le indicazioni suggerite dagli specialisti. </w:t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bdr w:val="single" w:sz="4" w:space="0" w:color="000000"/>
        </w:rPr>
        <w:t>Obiettivi minimi richiest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  <w:lang w:eastAsia="it-IT"/>
        </w:rPr>
        <w:t xml:space="preserve">1. ORIENTAMENTO </w:t>
      </w:r>
      <w:r>
        <w:rPr>
          <w:rFonts w:cs="Arial" w:ascii="Arial" w:hAnsi="Arial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1a.Utilizzare correttamente gli indicatori spaziali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 individuare su una carta geografica i punti cardinali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 individuare in uno spazio i punti cardinali, partendo da uno dato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  <w:t>2. LINGUAGGIO DELLA GEO-GRAFICITÀ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2a. Conoscere vari tipi di carte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 riconoscere vari tipi di carte dell’Italia: geografiche (fisiche e politiche), tematiche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 orientarsi sulle carte geografiche, utilizzando i punti cardinal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  <w:t xml:space="preserve">3. PAESAGGIO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Cs/>
          <w:lang w:eastAsia="it-IT"/>
        </w:rPr>
        <w:t xml:space="preserve">3a. </w:t>
      </w:r>
      <w:r>
        <w:rPr>
          <w:rFonts w:cs="Arial" w:ascii="Arial" w:hAnsi="Arial"/>
          <w:lang w:eastAsia="it-IT"/>
        </w:rPr>
        <w:t>Conoscere i principali elementi caratterizzanti i vari paesaggi italian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3b. Comprendere il rapporto che lega l’uomo e l’ambiente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 riconoscere le modifiche principali apportate dall’uomo sul territorio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Sa usare in modo adeguato una terminologia semplice relativa alla geografia fisica.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lowerLetter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Letter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lowerLetter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Letter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Times New Roman"/>
      <w:i w:val="false"/>
      <w:u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  <w:i w:val="false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42:00Z</dcterms:created>
  <dc:creator>Monica</dc:creator>
  <dc:description/>
  <cp:keywords/>
  <dc:language>en-US</dc:language>
  <cp:lastModifiedBy>G_Paolo</cp:lastModifiedBy>
  <cp:lastPrinted>2011-08-24T09:56:00Z</cp:lastPrinted>
  <dcterms:modified xsi:type="dcterms:W3CDTF">2013-09-05T17:53:00Z</dcterms:modified>
  <cp:revision>7</cp:revision>
  <dc:subject/>
  <dc:title>ISTITUTO COMPRENSIVO di SCUOLA dell’INFANZIA, PRIMARIA e</dc:title>
</cp:coreProperties>
</file>