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TORIA</w:t>
      </w:r>
    </w:p>
    <w:p>
      <w:pPr>
        <w:pStyle w:val="TextBody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TextBody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</w:t>
      </w:r>
      <w:r>
        <w:rPr>
          <w:rFonts w:cs="Arial" w:ascii="Arial" w:hAnsi="Arial"/>
          <w:bCs/>
          <w:sz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49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rFonts w:ascii="Corbel" w:hAnsi="Corbel" w:eastAsia="Corbel" w:cs="Corbe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ind w:left="720" w:hanging="0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53"/>
        <w:gridCol w:w="3239"/>
      </w:tblGrid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Leggere e ricavare semplici conoscenze da fonti di tipo divers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b- </w:t>
            </w:r>
            <w:r>
              <w:rPr>
                <w:rFonts w:cs="Arial" w:ascii="Arial" w:hAnsi="Arial"/>
                <w:color w:val="000000"/>
              </w:rPr>
              <w:t>Riconoscere nell'ambiente le tracce del trascorrere del temp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c-</w:t>
            </w:r>
            <w:r>
              <w:rPr>
                <w:rFonts w:cs="Arial" w:ascii="Arial" w:hAnsi="Arial"/>
                <w:color w:val="000000"/>
              </w:rPr>
              <w:t xml:space="preserve"> Individuare i principali cambiamenti avvenuti nel tempo confrontando oggetti e persone di oggi con quelli del passat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l significato di fonte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La classificazione delle fonti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Il lavoro dello storico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a- </w:t>
            </w:r>
            <w:r>
              <w:rPr>
                <w:rFonts w:cs="Arial" w:ascii="Arial" w:hAnsi="Arial"/>
                <w:color w:val="000000"/>
              </w:rPr>
              <w:t>Saper misurare e rappresentare il te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b- </w:t>
            </w:r>
            <w:r>
              <w:rPr>
                <w:rFonts w:cs="Arial" w:ascii="Arial" w:hAnsi="Arial"/>
              </w:rPr>
              <w:t>Utilizzare l’orologio nelle sue funzioni: lettura di ore e minut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c- </w:t>
            </w:r>
            <w:r>
              <w:rPr>
                <w:rFonts w:cs="Arial" w:ascii="Arial" w:hAnsi="Arial"/>
              </w:rPr>
              <w:t>Costruire la linea del tempo e usarl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d- </w:t>
            </w:r>
            <w:r>
              <w:rPr>
                <w:rFonts w:cs="Arial" w:ascii="Arial" w:hAnsi="Arial"/>
              </w:rPr>
              <w:t xml:space="preserve"> Cogliere intuitivamente la durata dei tempi  lunghi (secolo, millennio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e- </w:t>
            </w:r>
            <w:r>
              <w:rPr>
                <w:rFonts w:cs="Arial" w:ascii="Arial" w:hAnsi="Arial"/>
              </w:rPr>
              <w:t>Cogliere intuitivamente la durata di tempi lunghissimi  (ERE)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2f- </w:t>
            </w:r>
            <w:r>
              <w:rPr>
                <w:rFonts w:cs="Arial" w:ascii="Arial" w:hAnsi="Arial"/>
              </w:rPr>
              <w:t>Saper  ricostruire avvenimenti cronologicamente ordinati, utilizzando fonti storiche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’orologio nelle sue funzioni: lettura di ore e minut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La successione temporale e cronolog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La linea del tempo e suo uso: anni, decenni, secol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Tempi lunghi (secolo, millennio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Tempi lunghissimi (ere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</w:rPr>
              <w:t>Muoversi lungo la linea del tempo in senso progressivo e regress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Localizzazione di fatti ed  eventi sulla linea del temp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3a- </w:t>
            </w:r>
            <w:r>
              <w:rPr>
                <w:rFonts w:cs="Arial" w:ascii="Arial" w:hAnsi="Arial"/>
                <w:color w:val="000000"/>
              </w:rPr>
              <w:t>Utilizzare categorie concettuali per definire e distinguere periodi storici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b- </w:t>
            </w:r>
            <w:r>
              <w:rPr>
                <w:rFonts w:cs="Arial" w:ascii="Arial" w:hAnsi="Arial"/>
                <w:color w:val="000000"/>
              </w:rPr>
              <w:t>Riordinare gli eventi in successione logica e individuare relazioni di causa-effett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c- </w:t>
            </w:r>
            <w:r>
              <w:rPr>
                <w:rFonts w:cs="Arial" w:ascii="Arial" w:hAnsi="Arial"/>
                <w:color w:val="000000"/>
              </w:rPr>
              <w:t>Organizzare le conoscenze in quadri tematici definitiv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d- </w:t>
            </w:r>
            <w:r>
              <w:rPr>
                <w:rFonts w:cs="Arial" w:ascii="Arial" w:hAnsi="Arial"/>
              </w:rPr>
              <w:t xml:space="preserve"> Acquisire il concetto di origini formulando ipotes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e- </w:t>
            </w:r>
            <w:r>
              <w:rPr>
                <w:rFonts w:cs="Arial" w:ascii="Arial" w:hAnsi="Arial"/>
              </w:rPr>
              <w:t>Conoscere le diverse teorie sull’origine della terr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f- </w:t>
            </w:r>
            <w:r>
              <w:rPr>
                <w:rFonts w:cs="Arial" w:ascii="Arial" w:hAnsi="Arial"/>
              </w:rPr>
              <w:t>Comprendere come cambiano nel tempo le risposte dell’uomo a bisogni fondamental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g- </w:t>
            </w:r>
            <w:r>
              <w:rPr>
                <w:rFonts w:cs="Arial" w:ascii="Arial" w:hAnsi="Arial"/>
              </w:rPr>
              <w:t>Comprendere che i problemi dell’uomo hanno avuto caratteristiche e soluzioni divers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h- </w:t>
            </w:r>
            <w:r>
              <w:rPr>
                <w:rFonts w:cs="Arial" w:ascii="Arial" w:hAnsi="Arial"/>
              </w:rPr>
              <w:t>Saper scoprire i cambiamenti prodotti da scoperte di particolare importanza.</w:t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logia e periodizzazioni convenzional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 e leggende delle origin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ra prima dell’uomo e le sue esperienze umane preistoriche: la comparsa dell’uomo, i cacciatori dell’epoca glaciale, la rivoluzione neolitica e l’agricoltura, lo sviluppo dell’artigianato…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gio dell’uomo preistorico all’uomo storico nelle civiltà antich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uppressAutoHyphens w:val="false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a- </w:t>
            </w:r>
            <w:r>
              <w:rPr>
                <w:rFonts w:cs="Arial" w:ascii="Arial" w:hAnsi="Arial"/>
                <w:color w:val="000000"/>
              </w:rPr>
              <w:t>Rappresentare conoscenze e concetti appresi mediante grafici, racconti orali e disegni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b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Riconoscere aspetti delle epoche studiate analizzando documenti e reper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c- </w:t>
            </w:r>
            <w:r>
              <w:rPr>
                <w:rFonts w:cs="Arial" w:ascii="Arial" w:hAnsi="Arial"/>
              </w:rPr>
              <w:t>Riconoscere nel territorio fonti relative alla preistoria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fici, racconti e disegn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i e reperti relativi al passat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- Testimonianze del passato nel proprio amb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Default"/>
              <w:ind w:left="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Distinguere e confrontare alcuni tipi di fonte storica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eggere e interpretare le testimonianze del passato presenti sul territori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ti e leggende delle origi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ONDO QUADRIMESTR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- La terra prima dell’uomo e le sue esperienze umane preistoriche: la comparsa dell’uomo, i cacciatori dell’epoca glaciale, la rivoluzione neolitica e l’agricoltura, lo sviluppo dell’artigianato, i primi concet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oscere la rivoluzione neolitic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106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>- Passaggio dell’uomo preistorico all’uomo storico nelle civiltà ant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04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vari tipi di fonte storica (scritta, visiva, materiale)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mula il lavoro dell'archeologo e dello storico raccogliendo e catalogando fonti storiche di vario tipo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produce le fonti ritrovate con vari materiali: das-gesso, graffiti con pastelli a cera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 schemi e mappe dei contenuti acquisi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oca sulla linea del tempo gli eventi della propria vita e i diversi periodi storic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le varie fasi dell'evoluzione umana e le rappresenta su un cartellone.</w:t>
            </w:r>
          </w:p>
          <w:p>
            <w:pPr>
              <w:pStyle w:val="Default"/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etodologia</w:t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 xml:space="preserve">Si cercherà di valorizzare il patrimonio di conoscenze e di competenze maturate intuitivamente dal bambino limitando all'essenziale le nozioni da fargli assimilare. Sarà premura dell'insegnante coinvolgere l'allievo in percorsi di </w:t>
      </w:r>
      <w:r>
        <w:rPr>
          <w:rFonts w:cs="Arial" w:ascii="Arial" w:hAnsi="Arial"/>
          <w:b/>
          <w:bCs/>
          <w:color w:val="000000"/>
        </w:rPr>
        <w:t xml:space="preserve">ricerca e scoperta </w:t>
      </w:r>
      <w:r>
        <w:rPr>
          <w:rFonts w:cs="Arial" w:ascii="Arial" w:hAnsi="Arial"/>
          <w:color w:val="000000"/>
        </w:rPr>
        <w:t>incentrati su spunti e suggestioni che lo inducono a interrogarsi su quanto già conosce e a formulare ipotesi da vagliare e da sottoporre a verifica. Il bambino verrà progressivamente guidato ad attivare processi di elaborazioni e razionalizzazione delle esperienze personali. Il tema “pensare il tempo” sarà considerato propedeutico all'avventura della preistoria.</w:t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testo in adozione nel plesso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quaderno,lavagna, LIM, internet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aula, aula di informatica, aula di immagin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VERIFIC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Le verifiche saranno finalizzate ad accertare il livello di competenze raggiunto dagli alunni per sostenere e/o riorientare l'intero processo di maturazione e di apprendimento personale e sociale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i farà quindi riferimento agli stessi concetti organizzatori presenti nella programmazione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me prove di verifica si utilizzeranno:</w:t>
      </w:r>
    </w:p>
    <w:p>
      <w:pPr>
        <w:pStyle w:val="Default"/>
        <w:rPr/>
      </w:pPr>
      <w:r>
        <w:rPr>
          <w:rFonts w:cs="Arial" w:ascii="Arial" w:hAnsi="Arial"/>
        </w:rPr>
        <w:t>- Colloqu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li e individuali e/o di gruppo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Descrizioni guidate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Schemi logici e mappe da completare con la consultazione del test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Costruzione di grafici per rappresentare dei dati</w:t>
      </w:r>
    </w:p>
    <w:p>
      <w:pPr>
        <w:pStyle w:val="Default"/>
        <w:rPr/>
      </w:pPr>
      <w:r>
        <w:rPr>
          <w:rFonts w:cs="Arial" w:ascii="Arial" w:hAnsi="Arial"/>
        </w:rPr>
        <w:t>- Realizzare ed effettuare percorsi in spazi conosciuti, seguendo indicazioni date</w:t>
      </w:r>
      <w:r>
        <w:rPr>
          <w:rFonts w:cs="Arial" w:ascii="Arial" w:hAnsi="Arial"/>
          <w:b/>
          <w:color w:val="000000"/>
        </w:rPr>
        <w:t xml:space="preserve">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tinguere e confrontare alcuni tipi di fonte storica orale e scritta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oscere e analizzare le esperienze umane preistoriche e il passaggio all'uomo storico </w:t>
      </w:r>
    </w:p>
    <w:p>
      <w:pPr>
        <w:pStyle w:val="Normal"/>
        <w:ind w:firstLine="94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58:00Z</dcterms:created>
  <dc:creator>Docente</dc:creator>
  <dc:description/>
  <cp:keywords/>
  <dc:language>en-US</dc:language>
  <cp:lastModifiedBy>max</cp:lastModifiedBy>
  <dcterms:modified xsi:type="dcterms:W3CDTF">2013-09-15T16:45:00Z</dcterms:modified>
  <cp:revision>4</cp:revision>
  <dc:subject/>
  <dc:title> </dc:title>
</cp:coreProperties>
</file>