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1^ - 2^ - 3^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Insegn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orsa, percorsi e salti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PRIMA, SECONDA, TERZ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e attività basati sulle abilità coordinative e spazio-temporali per consolidare la conoscenza dello schema corpore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percezione spazio/temporale e di coordinazione motoria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socializzazione e di drammatizzazion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ività ritmiche con il corp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’uso di piccoli attrezz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/sport collettivi o individu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tradizion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vità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 w:val="20"/>
          <w:szCs w:val="24"/>
        </w:rPr>
      </w:pPr>
      <w:r>
        <w:rPr>
          <w:rFonts w:cs="Arial" w:ascii="Lucida Console" w:hAnsi="Lucida Console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todologi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estra, palle, tappeti, clavette, cerchi, corde, ostacoli, asse d'equilibrio, spalliera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6:00Z</dcterms:created>
  <dc:creator>Monica</dc:creator>
  <dc:description/>
  <cp:keywords/>
  <dc:language>en-US</dc:language>
  <cp:lastModifiedBy>Manuela</cp:lastModifiedBy>
  <cp:lastPrinted>2011-08-24T09:56:00Z</cp:lastPrinted>
  <dcterms:modified xsi:type="dcterms:W3CDTF">2013-09-04T08:12:00Z</dcterms:modified>
  <cp:revision>15</cp:revision>
  <dc:subject/>
  <dc:title>ISTITUTO COMPRENSIVO di SCUOLA dell’INFANZIA, PRIMARIA e </dc:title>
</cp:coreProperties>
</file>