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MATEMATIC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Cs w:val="24"/>
        </w:rPr>
        <w:tab/>
        <w:t>5 ore + 1 ora di laboratori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100 addizioni, sottrazioni e moltiplicazio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, denominare, descrivere figure geometrich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Confrontare, ordinare e valutare grandezze utilizzando unità di misure arbitrarie, misurare il tempo, utilizzare misure convenzionali di valor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iconoscere e risolvere situazioni problematiche con l’uso delle operazioni conosciut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5  </w:t>
            </w:r>
            <w:r>
              <w:rPr>
                <w:rFonts w:cs="Arial" w:ascii="Arial" w:hAnsi="Arial"/>
                <w:sz w:val="20"/>
                <w:szCs w:val="20"/>
              </w:rPr>
              <w:t>Saper raccogliere dati relativi a un fenomeno e rappresentarli mediante schemi e tabell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- </w:t>
            </w:r>
            <w:r>
              <w:rPr>
                <w:rFonts w:cs="Arial" w:ascii="Arial" w:hAnsi="Arial"/>
                <w:sz w:val="20"/>
                <w:szCs w:val="20"/>
              </w:rPr>
              <w:t>Conoscere i numeri naturali fino a 100; saper eseguire entro il   100 addizioni, sottrazioni e moltiplicazion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a- Leggere, scrivere e rappresentare i numeri naturali entro il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b- Confrontare e ordinare i numeri, anche utilizzando i simboli &gt;, &lt;, =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c- Raggruppare in base dieci e riconoscere 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d- Conoscere gli algoritmi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e- Riconoscere la moltiplicazione come addizione ripetuta e come schierame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f- Acquisire il concetto di divisione come partizione 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g- Costruire tabelle di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h- Eseguire semplici calcoli mentali con rapid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i- Costruire e memorizzare 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l-Calcolare, in collegamento reciproco, il doppio e la metà, il triplo e il terz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numeri fino a 100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linea dei numer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simboli &gt;, &lt;, =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valore posizionale delle cifr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ecin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ecnica dell’addizione, della sottrazione, della moltiplica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ambio in addizioni, sottrazioni e moltiplic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i schierame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parti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ivisione come contenenz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ategie di calcolo ora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tavola pitagoric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doppio, metà, triplo, terza par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, denominare, descrivere figure geometrich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a- Comunicare la posizione di oggetti nello spazio fisico, sia rispetto al soggetto sia rispetto ad altre persone o oggetti, usando termini adegua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b- Eseguire un semplice percorso partendo dalla descrizione verbale o dal disegn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c- Descrivere un percorso che si sta facendo e dare istruzioni a qualcuno perché compia un percorso desidera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d- Riconoscere, denominare e descriver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e- Disegnare figure geometriche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relazioni spazi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percors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app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figure geometriche pia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mmetrie assiali nelle figure geometrich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-</w:t>
            </w:r>
            <w:r>
              <w:rPr>
                <w:rFonts w:cs="Arial" w:ascii="Arial" w:hAnsi="Arial"/>
                <w:sz w:val="20"/>
                <w:szCs w:val="20"/>
              </w:rPr>
              <w:t xml:space="preserve"> Confrontare, ordinare e valutare grandezze utilizzando unità di misura arbitrarie, misurare il tempo,utilizzare misure convenzionali di valor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a- Effettuare misurazioni ed esprimerle secondo unità di misura non convenzionali di lunghezza, peso e capacità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b- Usare strumenti di misurazione del temp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c- Conoscere misure convenzionali di valore: l’eur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misurazione come ordinamento di grandezz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orologi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eur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</w:rPr>
              <w:t>4-</w:t>
            </w:r>
            <w:r>
              <w:rPr>
                <w:rFonts w:cs="Arial" w:ascii="Arial" w:hAnsi="Arial"/>
                <w:sz w:val="20"/>
                <w:szCs w:val="20"/>
              </w:rPr>
              <w:t xml:space="preserve"> Riconoscere e risolvere situazioni problematiche con l’uso delle operazioni conosciut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a-Partendo da situazioni concrete, individuare gli elementi essenziali di un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b- Selezionare le informazioni utili per individuare le soluzioni possibi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dati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i utili , superflui, mancant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parole-chiave utili per la risoluzione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processo risolutivo del problema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-</w:t>
            </w:r>
            <w:r>
              <w:rPr>
                <w:rFonts w:cs="Arial" w:ascii="Arial" w:hAnsi="Arial"/>
                <w:sz w:val="20"/>
                <w:szCs w:val="20"/>
              </w:rPr>
              <w:t xml:space="preserve"> Saper raccogliere dati relativi a un fenomeno e rappresentarli mediante schemi e tabell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a- Classificare numeri, figure, oggetti in base a un attribu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b- Raccogliere dati, rappresentarli e ricavarne informazion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c- Organizzare i dati raccolti in grafici e tabell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l concetto di classifica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raccolta dati: questionari, intervis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odalità di organizzazione dei dati: grafici e tabell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6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simboli &gt; &lt; = nel confronto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ordine crescente e decrescent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a linea dei numeri per eseguire addizioni e sottraz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valore posizionale delle cifr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osizione e scomposizione dei numer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dizioni e sottrazioni, entro il 60, in colonna, senza e con il cambi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iena conoscenza degli indicatori spazial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percorsi: lettura e loro costruzion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solide e piane più comu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linee retta, curva, spezzat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regioni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tuazioni problematiche: analisi e risoluzione con l’uso dell’addizione e della sottr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^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 numeri fino a 100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umeri pari e dispar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ieramenti e tavola pitagorica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 w:val="22"/>
          <w:szCs w:val="22"/>
        </w:rPr>
        <w:t>Addizioni, sottrazioni, moltiplicazioni entro il 100, in riga e in colonna, con il cambio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figure geometriche pia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simmetrie assia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concetto di divisione di contenenza e di  partiz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nità di misura arbitrarie per misurazioni pratich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i: ricerca ed analis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lazioni e rappresentazion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fici, tabelle, diagrammi, reticoli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rtezza, possibilità,  impossibilità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fferenti situazioni problematiche da risolvere con l’uso dell’addizione, della sottrazione, della moltiplicazione e della divis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</w:rPr>
        <w:t>Obiettivi / attività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taliano</w:t>
      </w:r>
      <w:r>
        <w:rPr>
          <w:rFonts w:cs="Arial" w:ascii="Arial" w:hAnsi="Arial"/>
          <w:bCs/>
          <w:sz w:val="22"/>
          <w:szCs w:val="22"/>
        </w:rPr>
        <w:t>: Analizzare e comprendere un messaggio. Risolvere, ragionare, argomentare. Applicare e generalizzare. Strutturare e sintetizzar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oria</w:t>
      </w:r>
      <w:r>
        <w:rPr>
          <w:rFonts w:cs="Arial" w:ascii="Arial" w:hAnsi="Arial"/>
          <w:bCs/>
          <w:sz w:val="22"/>
          <w:szCs w:val="22"/>
        </w:rPr>
        <w:t xml:space="preserve">: ordinare cronologicamente e logicamente. Leggere l’orologio.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ittadinanza</w:t>
      </w:r>
      <w:r>
        <w:rPr>
          <w:rFonts w:cs="Arial" w:ascii="Arial" w:hAnsi="Arial"/>
          <w:bCs/>
          <w:sz w:val="22"/>
          <w:szCs w:val="22"/>
        </w:rPr>
        <w:t xml:space="preserve"> : Argomentare, esporre le proprie procedure risolutiv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ografia</w:t>
      </w:r>
      <w:r>
        <w:rPr>
          <w:rFonts w:cs="Arial" w:ascii="Arial" w:hAnsi="Arial"/>
          <w:bCs/>
          <w:sz w:val="22"/>
          <w:szCs w:val="22"/>
        </w:rPr>
        <w:t>: Organizzare dati in tabelle e grafici. Spostarsi lungo percorsi. Descrivere percorsi. Utilizzare concetti topologici. Utilizzare le coordinate cartesia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cienze-tecnologia</w:t>
      </w:r>
      <w:r>
        <w:rPr>
          <w:rFonts w:cs="Arial" w:ascii="Arial" w:hAnsi="Arial"/>
          <w:bCs/>
          <w:sz w:val="22"/>
          <w:szCs w:val="22"/>
        </w:rPr>
        <w:t>: Classificare. Misurare. Organizzare dati in tabelle e graf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rte e immagine</w:t>
      </w:r>
      <w:r>
        <w:rPr>
          <w:rFonts w:cs="Arial" w:ascii="Arial" w:hAnsi="Arial"/>
          <w:bCs/>
          <w:sz w:val="22"/>
          <w:szCs w:val="22"/>
        </w:rPr>
        <w:t>: Disegnare figure geometriche. Costruire figure simmet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sica</w:t>
      </w:r>
      <w:r>
        <w:rPr>
          <w:rFonts w:cs="Arial" w:ascii="Arial" w:hAnsi="Arial"/>
          <w:bCs/>
          <w:sz w:val="22"/>
          <w:szCs w:val="22"/>
        </w:rPr>
        <w:t>: Classificare, misurare, simbolizzare, riconoscere ritm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otoria</w:t>
      </w:r>
      <w:r>
        <w:rPr>
          <w:rFonts w:cs="Arial" w:ascii="Arial" w:hAnsi="Arial"/>
          <w:bCs/>
          <w:sz w:val="22"/>
          <w:szCs w:val="22"/>
        </w:rPr>
        <w:t>: Spostarsi lungo percorsi. Descrivere percorsi. Utilizzare concetti topologic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so della linea dei numeri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so dell’abaco e dei numeri in colore 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 di tabelle di operazioni 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ruzione, conoscenza e uso delle tabelline con la tecnica degli schieramenti , degli incroci… 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coperta della tavola pitagorica  per l’uso delle tabelline 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e utilizzo di unità di misura arbitrarie per misurazioni pratiche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ificazione ed esecuzione di percorsi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oscenza degli algoritmi delle operazioni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dividuazione e pianificazione di strategie risolutive di situazione problematiche diverse</w:t>
            </w:r>
          </w:p>
          <w:p>
            <w:pPr>
              <w:pStyle w:val="Default"/>
              <w:numPr>
                <w:ilvl w:val="0"/>
                <w:numId w:val="8"/>
              </w:numPr>
              <w:ind w:left="252" w:hanging="18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ruzione di tabelle, grafici e diagramm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l percorso di apprendimento può essere così schematizzato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manipolazione e/o dell’esperienza concreta</w:t>
      </w:r>
      <w:r>
        <w:rPr>
          <w:rFonts w:cs="Arial" w:ascii="Arial" w:hAnsi="Arial"/>
          <w:bCs/>
          <w:sz w:val="22"/>
          <w:szCs w:val="22"/>
        </w:rPr>
        <w:t>: si proporranno attività concrete e giochi, usando materiale strutturato e non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ase dell’osservazione</w:t>
      </w:r>
      <w:r>
        <w:rPr>
          <w:rFonts w:cs="Arial" w:ascii="Arial" w:hAnsi="Arial"/>
          <w:bCs/>
          <w:sz w:val="22"/>
          <w:szCs w:val="22"/>
        </w:rPr>
        <w:t>: gli alunni esprimeranno le proprie riflessioni ed osservazioni sulle esperienze realizza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grafica</w:t>
      </w:r>
      <w:r>
        <w:rPr>
          <w:rFonts w:cs="Arial" w:ascii="Arial" w:hAnsi="Arial"/>
          <w:bCs/>
          <w:sz w:val="22"/>
          <w:szCs w:val="22"/>
        </w:rPr>
        <w:t>: gli alunni, inizialmente con disegni e poi, anche con diagrammi e tabelle, rappresenteranno quanto vissuto nella fase precedent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Fase della rappresentazione simbolica</w:t>
      </w:r>
      <w:r>
        <w:rPr>
          <w:rFonts w:cs="Arial" w:ascii="Arial" w:hAnsi="Arial"/>
          <w:bCs/>
          <w:sz w:val="22"/>
          <w:szCs w:val="22"/>
        </w:rPr>
        <w:t>: verranno conosciuti e utilizzati i simboli specifici del linguaggio matema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e attività saranno proposte alternando momenti collettivi di piccolo o grande gruppo a momenti di lavoro individu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sti adottati: F. Fortunato, G. Girotti  </w:t>
      </w:r>
      <w:r>
        <w:rPr>
          <w:rFonts w:cs="Arial" w:ascii="Arial" w:hAnsi="Arial"/>
          <w:i/>
          <w:color w:val="000000"/>
          <w:sz w:val="22"/>
          <w:szCs w:val="22"/>
        </w:rPr>
        <w:t>Il tempo dei draghi 2,</w:t>
      </w:r>
      <w:r>
        <w:rPr>
          <w:rFonts w:cs="Arial" w:ascii="Arial" w:hAnsi="Arial"/>
          <w:color w:val="000000"/>
          <w:sz w:val="22"/>
          <w:szCs w:val="22"/>
        </w:rPr>
        <w:t xml:space="preserve"> Minerva scuola</w:t>
      </w:r>
    </w:p>
    <w:p>
      <w:pPr>
        <w:pStyle w:val="Default"/>
        <w:ind w:left="720" w:hanging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Chiesi, Conti, Rubaudo  </w:t>
      </w:r>
      <w:r>
        <w:rPr>
          <w:rFonts w:cs="Arial" w:ascii="Arial" w:hAnsi="Arial"/>
          <w:i/>
          <w:color w:val="000000"/>
          <w:sz w:val="22"/>
          <w:szCs w:val="22"/>
        </w:rPr>
        <w:t>Olmo bla bla 2</w:t>
      </w:r>
      <w:r>
        <w:rPr>
          <w:rFonts w:cs="Arial" w:ascii="Arial" w:hAnsi="Arial"/>
          <w:color w:val="000000"/>
          <w:sz w:val="22"/>
          <w:szCs w:val="22"/>
        </w:rPr>
        <w:t>, Il Capitell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ventuali sussidi didattici : numeri in colore, abachi, materiale multibase, blocchi logici…</w:t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ttrezzature e spazi didattici utilizzati: aula di classe, aula LIM, aula multimediale, palestra</w:t>
      </w:r>
    </w:p>
    <w:p>
      <w:pPr>
        <w:pStyle w:val="Default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 fine di valutare l’efficacia della programmazione didattica e delle attività di apprendimento, si effettueranno tre tipi di verifiche: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d’ingresso: con lo scopo di individuare la situazione di partenza di ciascun alunno.</w:t>
      </w:r>
    </w:p>
    <w:p>
      <w:pPr>
        <w:pStyle w:val="Default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erifiche in itinere: al termine di unità di lavoro, per rilevare se l’alunno ha effettivamente raggiunto l’obiettivo previsto, acquisendo conoscenze e abilità, o se si rende necessario programmare interventi di recupero.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erifiche finali: con lo scopo di accertare le competenze disciplinari raggiunt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verifiche d’ingresso, del primo  e del secondo quadrimestre saranno predisposte collegialmente dai docenti di classi parallel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prove da effettuare saranno di tipologia differente: calcoli, problemi, domande da completare, a risposta chiusa/aperta, a scelta multipla, vero/falso… e diversificate , ove opportuno. Laddove possibile, si potrà far riferimento alla griglia delle prove valutabili in percentuali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La competenza della disciplina sarà piena, solo col raggiungimento degli obiettivi educativo- didattici e di cittadinanza, descritti nella programmazione di plesso.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</w:t>
      </w:r>
    </w:p>
    <w:p>
      <w:pPr>
        <w:pStyle w:val="Defaul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  <w:t xml:space="preserve">Obiettivi minimi richiesti                    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re, ordinare e confrontare i numeri naturali fino a 100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per eseguire addizioni e sottrazioni in colonna senza il cambio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Saper risolvere un semplice problema aritmetico con l’uso dell’addizione e della sottrazion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vere oralmente e/o rappresentare semplici percorsi effettuati o eseguiti da alt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onoscere le figure geometriche più comun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fettuare semplici misurazioni con unità di misura arbitrari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ituazioni concrete, saper classificare oggetti in base a un attributo</w:t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In situazioni di gioco, saper riconoscere i dati certi e quelli impossibili. 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3-09-03T08:16:00Z</dcterms:modified>
  <cp:revision>21</cp:revision>
  <dc:subject/>
  <dc:title>ISTITUTO COMPRENSIVO di SCUOLA dell’INFANZIA, PRIMARIA e </dc:title>
</cp:coreProperties>
</file>