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426720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1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1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1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SCIENZE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1° e 2°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  2013/2014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sz w:val="22"/>
        </w:rPr>
        <w:t>(numero di ore settimanali):</w:t>
      </w:r>
      <w:r>
        <w:rPr>
          <w:rFonts w:cs="Arial" w:ascii="Arial" w:hAnsi="Arial"/>
          <w:bCs/>
          <w:sz w:val="18"/>
        </w:rPr>
        <w:t xml:space="preserve"> </w:t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 settimanal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6101"/>
      </w:tblGrid>
      <w:tr>
        <w:trPr>
          <w:trHeight w:val="1005" w:hRule="atLeast"/>
        </w:trPr>
        <w:tc>
          <w:tcPr>
            <w:tcW w:w="3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Default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mallCaps/>
                <w:color w:val="000000"/>
                <w:sz w:val="28"/>
              </w:rPr>
            </w:pPr>
            <w:r>
              <w:rPr>
                <w:rFonts w:cs="Arial" w:ascii="Calibri" w:hAnsi="Calibri"/>
                <w:smallCaps/>
                <w:color w:val="000000"/>
                <w:sz w:val="28"/>
              </w:rPr>
              <w:t>Sperimentare con oggetti e materiali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mallCaps/>
                <w:color w:val="000000"/>
                <w:sz w:val="28"/>
              </w:rPr>
            </w:pPr>
            <w:r>
              <w:rPr>
                <w:rFonts w:cs="Arial" w:ascii="Calibri" w:hAnsi="Calibri"/>
                <w:smallCaps/>
                <w:color w:val="000000"/>
                <w:sz w:val="28"/>
              </w:rPr>
              <w:t>Osservare e sperimentare sul campo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Calibri" w:hAnsi="Calibri"/>
                <w:smallCaps/>
                <w:color w:val="000000"/>
                <w:sz w:val="28"/>
              </w:rPr>
              <w:t>L’uomo, i viventi e l’ambiente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040"/>
        <w:gridCol w:w="3518"/>
      </w:tblGrid>
      <w:tr>
        <w:trPr>
          <w:cantSplit w:val="true"/>
        </w:trPr>
        <w:tc>
          <w:tcPr>
            <w:tcW w:w="9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alibri" w:hAnsi="Calibri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snapToGrid w:val="false"/>
              <w:jc w:val="both"/>
              <w:rPr>
                <w:rFonts w:ascii="Calibri" w:hAnsi="Calibri" w:cs="Arial"/>
                <w:b/>
                <w:b/>
                <w:caps/>
                <w:color w:val="000000"/>
              </w:rPr>
            </w:pPr>
            <w:r>
              <w:rPr>
                <w:rFonts w:cs="Arial" w:ascii="Calibri" w:hAnsi="Calibri"/>
                <w:b/>
                <w:caps/>
                <w:color w:val="000000"/>
              </w:rPr>
              <w:t>Sperimentare con oggetti e materiali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leva le caratteristiche di un materiale.</w:t>
            </w:r>
          </w:p>
          <w:p>
            <w:pPr>
              <w:pStyle w:val="Default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ifica materiali e  oggetti in base a forma, colore e tipo di superficie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principali caratteristiche e le proprietà degli oggetti osservati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orti tra materiali e funzioni degli oggetti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snapToGrid w:val="false"/>
              <w:jc w:val="both"/>
              <w:rPr>
                <w:rFonts w:ascii="Calibri" w:hAnsi="Calibri" w:cs="Arial"/>
                <w:b/>
                <w:b/>
                <w:caps/>
                <w:color w:val="000000"/>
              </w:rPr>
            </w:pPr>
            <w:r>
              <w:rPr>
                <w:rFonts w:cs="Arial" w:ascii="Calibri" w:hAnsi="Calibri"/>
                <w:b/>
                <w:caps/>
                <w:color w:val="000000"/>
              </w:rPr>
              <w:t>Osservare e</w:t>
            </w:r>
          </w:p>
          <w:p>
            <w:pPr>
              <w:pStyle w:val="Default"/>
              <w:snapToGrid w:val="false"/>
              <w:ind w:left="360" w:hanging="0"/>
              <w:jc w:val="both"/>
              <w:rPr>
                <w:rFonts w:ascii="Calibri" w:hAnsi="Calibri" w:cs="Arial"/>
                <w:b/>
                <w:b/>
                <w:caps/>
                <w:color w:val="000000"/>
              </w:rPr>
            </w:pPr>
            <w:r>
              <w:rPr>
                <w:rFonts w:cs="Arial" w:ascii="Calibri" w:hAnsi="Calibri"/>
                <w:b/>
                <w:caps/>
                <w:color w:val="000000"/>
              </w:rPr>
              <w:t>sperimentare sul campo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 i cambiamenti che subiscono persone, animali e cose con il passare del tempo e verbalizzarli utilizzando appropriati indicatori temporali.</w:t>
            </w:r>
          </w:p>
          <w:p>
            <w:pPr>
              <w:pStyle w:val="Default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lustra e verbalizza le fasi delle esperienze  effettuate personalmente o dal gruppo classe.</w:t>
            </w:r>
          </w:p>
          <w:p>
            <w:pPr>
              <w:pStyle w:val="Default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Individua modalità per la raccolta delle osservazioni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fenomeni atmosferici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plici strumenti di indagine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 stati di aggregazione della materia (liquidi, solidi e aeriformi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zioni e miscugl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ciclo dell’acqua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b/>
                <w:caps/>
                <w:color w:val="000000"/>
              </w:rPr>
              <w:t>L’uomo, i viventi e l’ambient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 le specificità dei viventi.</w:t>
            </w:r>
          </w:p>
          <w:p>
            <w:pPr>
              <w:pStyle w:val="Default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te in relazione esseri viventi e habitat.</w:t>
            </w:r>
          </w:p>
          <w:p>
            <w:pPr>
              <w:pStyle w:val="Default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osce il rapporto tra strutture e funzioni negli organismi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cinque sensi e la loro funzione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tteristiche dei viventi (piante e animali) e non viventi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cune caratteristiche principali dei vegetali: le parti di una pianta e il suo sviluppo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zione di un animale, utilizzando dei criteri di analisi oggettivi (caratteristiche, sistemi di difesa e adattamenti all’ambiente)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O QUADRIMESTR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</w:rPr>
        <w:t>I sensi</w:t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atteristiche degli esseri viventi e dei non viventi</w:t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ciclo vegetativo delle piante</w:t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struttura delle piant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ONDO QUADRIMESTR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</w:rPr>
        <w:t>Aspetto fisico e abitudini di vita di animali vicini alla realtà del bambino</w:t>
      </w:r>
    </w:p>
    <w:p>
      <w:pPr>
        <w:pStyle w:val="Default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</w:rPr>
        <w:t>Habitat ed ecosistemi</w:t>
      </w:r>
    </w:p>
    <w:p>
      <w:pPr>
        <w:pStyle w:val="Default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atteristiche e proprietà degli oggetti e dei materiali</w:t>
      </w:r>
    </w:p>
    <w:p>
      <w:pPr>
        <w:pStyle w:val="Default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materia</w:t>
      </w:r>
    </w:p>
    <w:p>
      <w:pPr>
        <w:pStyle w:val="Default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ciclo dell’acqua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98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2104" w:hRule="atLeast"/>
        </w:trPr>
        <w:tc>
          <w:tcPr>
            <w:tcW w:w="9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zione/ esplorazione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balizzazione di esperienze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>
                <w:rFonts w:cs="Arial" w:ascii="Arial" w:hAnsi="Arial"/>
                <w:color w:val="000000"/>
              </w:rPr>
              <w:t>Riflessione e richiesta di chiarimenti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>
                <w:rFonts w:cs="Arial" w:ascii="Arial" w:hAnsi="Arial"/>
                <w:color w:val="000000"/>
              </w:rPr>
              <w:t>Raccolta di informazioni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>
                <w:rFonts w:cs="Arial" w:ascii="Arial" w:hAnsi="Arial"/>
                <w:color w:val="000000"/>
              </w:rPr>
              <w:t>Registrazione e tabulazione di osservazioni e fenomeni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ificazione di oggetti e materiali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zo dei cinque sensi per la scoperta della realtà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resentazione grafico – pittorica relativa alle esperienze vissute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morizzazione di semplici contenuti</w:t>
            </w:r>
          </w:p>
        </w:tc>
      </w:tr>
    </w:tbl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l metodo privilegiato sarà quello dell'imparare facendo. Gli interventi degli insegnanti saranno basati sull'operatività e sulla motivazione.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nde importanza viene riconosciuta all'esplorazione e alla scoperta attraverso l'uso consapevole dei sensi; pertanto il momento operativo sarà molto importante sia a livello di semplice manipolazione sia di sperimentazion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olor w:val="000000"/>
        </w:rPr>
        <w:t>Le attività e le esperienze proposte saranno orientate a costruire un sapere basato su concetti logici più generali quali quelli di tempo, spazio, causa-effett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ante il momento della discussione su quanto è stato osservato e/o sperimentato , l'insegnante farà scaturire ipotesi, deduzioni, conclusioni, nuovi problemi e stimolerà la curiosità degli alunni affinché imparino a problematizzare la realtà circostant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in adozione nei vari plessi.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tuali sussidi didattici o testi di approfondimento: fonti varie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ttrezzature e spazi didattici utilizzati: schemi esemplificativi alla lavagna cartelloni quaderno, immagini e fotografie, computer e LIM </w:t>
      </w:r>
    </w:p>
    <w:p>
      <w:pPr>
        <w:pStyle w:val="Default"/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ro: materiali e oggetti proposti dagli insegnanti e/o portati dagli stessi alunni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er la valutazione delle prove, gli insegnanti, si prefiggono di utilizzare come strumento prioritario di rilevazione delle competenze, l'osservazione diretta durante la quotidiana attività didattica: grado di partecipazione, contributi personali, impegno ed applicazione, attenzione, concentrazione, verbalizzazione ed espressione dei contenuti, assimilazione e memorizzazione delle conoscenze, astrazione ed elaborazione personale, organizzazione autonoma delle attività, motivazione ed interess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Verranno predisposte prove oggettive orali e scritte da somministrare in itinere e prove sommative da somministrare al termine di ogni quadrimestre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  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                                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iettivi minimi richiesti</w:t>
      </w:r>
    </w:p>
    <w:p>
      <w:pPr>
        <w:pStyle w:val="Default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Riconoscere e denominare i cinque sensi.</w:t>
      </w:r>
    </w:p>
    <w:p>
      <w:pPr>
        <w:pStyle w:val="Default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Riconoscere i principali fenomeni atmosferici.</w:t>
      </w:r>
    </w:p>
    <w:p>
      <w:pPr>
        <w:pStyle w:val="Default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onoscere le parti della pianta: radici, fusto, rami, foglie.</w:t>
      </w:r>
    </w:p>
    <w:p>
      <w:pPr>
        <w:pStyle w:val="Default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onoscere alcune caratteristiche degli animali vicini alla realtà del bambino.</w:t>
      </w:r>
    </w:p>
    <w:p>
      <w:pPr>
        <w:pStyle w:val="Default"/>
        <w:numPr>
          <w:ilvl w:val="0"/>
          <w:numId w:val="10"/>
        </w:numPr>
        <w:rPr/>
      </w:pPr>
      <w:r>
        <w:rPr>
          <w:rFonts w:cs="Arial" w:ascii="Arial" w:hAnsi="Arial"/>
        </w:rPr>
        <w:t>Conoscere alcune caratteristiche della materia.</w:t>
      </w:r>
    </w:p>
    <w:sectPr>
      <w:footerReference w:type="default" r:id="rId3"/>
      <w:type w:val="nextPage"/>
      <w:pgSz w:w="11906" w:h="16838"/>
      <w:pgMar w:left="1134" w:right="1134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23:00Z</dcterms:created>
  <dc:creator>Monica</dc:creator>
  <dc:description/>
  <cp:keywords/>
  <dc:language>en-US</dc:language>
  <cp:lastModifiedBy>martina</cp:lastModifiedBy>
  <cp:lastPrinted>2011-08-24T09:56:00Z</cp:lastPrinted>
  <dcterms:modified xsi:type="dcterms:W3CDTF">2013-09-05T11:46:00Z</dcterms:modified>
  <cp:revision>16</cp:revision>
  <dc:subject/>
  <dc:title>ISTITUTO COMPRENSIVO di SCUOLA dell’INFANZIA, PRIMARIA e </dc:title>
</cp:coreProperties>
</file>