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5450" cy="4254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8"/>
          <w:tab w:val="left" w:pos="25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o della Pubblica Istruzione</w:t>
      </w:r>
    </w:p>
    <w:p>
      <w:pPr>
        <w:pStyle w:val="Heade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Cs/>
        </w:rPr>
        <w:t>G. SEGANTINI”</w:t>
      </w:r>
    </w:p>
    <w:p>
      <w:pPr>
        <w:pStyle w:val="Heade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TORI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5^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-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INSEGNANTE: …………………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2 </w:t>
      </w:r>
      <w:r>
        <w:rPr>
          <w:rFonts w:cs="Arial" w:ascii="Arial" w:hAnsi="Arial"/>
          <w:bCs/>
        </w:rPr>
        <w:t>ore settimanali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 Uso dei documenti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Organizzazione delle informazioni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Strumenti concettuali e conoscenze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Produzione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69"/>
        <w:gridCol w:w="3366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Uso dei document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a. Riconoscere i vari tipi di fonti storiche e ricavare informazioni da documenti di diversa natura utili alla comprensione di un fenomeno storico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lang w:val="it-IT"/>
              </w:rPr>
              <w:t>1b. Riconoscere nelle fonti le caratteristiche delle civiltà studiate, collegandole ai luoghi di provenienza per ricostruire un quadro storico-sociale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c. Rielaborare in forma orale o scritta le informazioni ricavate da documenti di diversa natura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locare un evento nell’epoca storica in cui è avvenu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zzare eventi sulla linea del temp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zzare geograficamente i luoghi dove sono avvenuti tali eventi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oscere la linea del temp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uoversi lungo la linea del tempo in senso progressivo e regressivo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 Organizzazione delle informazion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a. Ordinare cronologicamente e periodizzare gli eventi studiati e le conoscenze apprese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  <w:lang w:val="it-IT"/>
              </w:rPr>
              <w:t>2b. Confrontare i quadri storici delle civiltà studiate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c. Usare cronologie e carte storico/geografiche per rappresentare le conoscenze studiate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levare la successione cronologica dei fatti e degli eventi storic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elaborare e verbalizzare i risultati delle ricerche e dello sviluppo personale   utilizzando in modo sempre più appropriato il linguaggio specif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ggere un testo storico, dividerlo in sequenze, evidenziare gli   aspetti più significativ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tetizzare quanto letto con l’avvio alla costruzione di schem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erbalizzare le conoscenze apprese utilizzando gli schemi predisposti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 Strumenti concettuali e conoscenz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a. Conoscere le grandi periodizzazioni preistoriche e storiche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b. Comprendere il significato del concetto di civiltà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c. Stabilire in modo consapevole i rapporti di causa ed effetto tra gli eventi distinguendo il mito dalla leggenda 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d. Elaborare rappresentazioni sintetiche delle società studiate,  e riconoscere parole-chiave, mettendo in rilievo le relazioni fra gli elementi caratterizzanti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e. Arricchire il proprio vocabolario in relazione agli argomenti studiati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suppressAutoHyphens w:val="false"/>
              <w:jc w:val="left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 xml:space="preserve">Quadri di civiltà: 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l mondo greco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parta e Atene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I popoli italici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La civiltà romana</w:t>
            </w:r>
          </w:p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ascita,  periodo aureo e decadenza dell’impero romano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lang w:val="it-IT"/>
              </w:rPr>
            </w:pPr>
            <w:r>
              <w:rPr>
                <w:rFonts w:cs="Arial" w:ascii="Arial" w:hAnsi="Arial"/>
                <w:color w:val="000000"/>
                <w:sz w:val="22"/>
                <w:lang w:val="it-IT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 xml:space="preserve">  Produzione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4a. Usare in modo appropriato il lessico specifico della storia. 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b. Rappresentare e confrontare aspetti caratterizzanti le diverse società studiate.</w:t>
            </w:r>
          </w:p>
          <w:p>
            <w:pPr>
              <w:pStyle w:val="TextBodyIndent"/>
              <w:suppressAutoHyphens w:val="false"/>
              <w:spacing w:before="0" w:after="0"/>
              <w:ind w:left="0" w:hanging="0"/>
              <w:jc w:val="both"/>
              <w:rPr>
                <w:rFonts w:ascii="Arial" w:hAnsi="Arial" w:cs="Arial"/>
                <w:i/>
                <w:i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4c. Elaborare in forma di racconto – orale e scritto – gli argomenti studiati. </w:t>
            </w:r>
          </w:p>
          <w:p>
            <w:pPr>
              <w:pStyle w:val="Default"/>
              <w:rPr>
                <w:rFonts w:ascii="Arial" w:hAnsi="Arial" w:cs="Arial"/>
                <w:i/>
                <w:i/>
                <w:color w:val="000000"/>
                <w:lang w:val="it-IT"/>
              </w:rPr>
            </w:pPr>
            <w:r>
              <w:rPr>
                <w:rFonts w:cs="Arial" w:ascii="Arial" w:hAnsi="Arial"/>
                <w:i/>
                <w:color w:val="000000"/>
                <w:lang w:val="it-IT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color w:val="231F20"/>
                <w:sz w:val="22"/>
                <w:lang w:val="it-IT" w:eastAsia="it-IT"/>
              </w:rPr>
              <w:t>Rappresentare conoscenze e concetti appresi mediante grafismi, racconti orali, disegni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Primo quadrimestre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civiltà greca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e più antiche civiltà presenti sul territorio italian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civiltà dei Celt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civiltà degli Etrusch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Secondo quadrimestr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fondazione di Rom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Repubbli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nascita dell’Impero roman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La decadenza dell’Impero roman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(Verranno concordati nell’agenda di modulo o del team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28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azione guidata iniziale,  finalizzata all’ attività di metacognizione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ercizi di comprensione e sintesi.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struzione di schemi.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ttura di cartine. 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ttura e analisi di documen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ttività propedeutiche allo sviluppo della capacità di studiare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venti di approfondimento parzialmente preparati dagli studenti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erche individuali o di gruppo.</w:t>
            </w:r>
          </w:p>
          <w:p>
            <w:pPr>
              <w:pStyle w:val="Default"/>
              <w:numPr>
                <w:ilvl w:val="0"/>
                <w:numId w:val="9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scussione su particolari tematiche emerse nello svolgimento del programma 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intero percorso metodologico sarà impostato su alcuni criteri fondamentali: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ttenzione costante ai concetti organizzatori della disciplina ( tempo, spazio, fatto, fonte, …), alle operazioni cognitive da promuovere all’interno di essi (datazioni, temporalizzazione, …), alle abilità operative da sviluppar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la gradualità degli interventi, nel rispetto dei tempi di apprendimento degli alunni; conversazione guidata iniziale,  finalizzata all’ attività di metacognizion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utilizzo graduale dei contenuti riferiti da prima agli ambiti di esperienza concreta degli alunni e, via via, a contesti più ampi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’attenzione per le attività di ricostruzione storica che costituiscono l’asse portante per l’insegnamento della storia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ura e l’acquisizione di un metodo di studio mediante gli stimoli offerti in sinergia con le altre discipli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Testi adottati:</w:t>
      </w:r>
      <w:r>
        <w:rPr>
          <w:rFonts w:cs="Arial" w:ascii="Arial" w:hAnsi="Arial"/>
          <w:b/>
          <w:color w:val="000000"/>
        </w:rPr>
        <w:t>Il tempo dei saperi, Il giardino dei saperi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</w:t>
      </w:r>
      <w:r>
        <w:rPr>
          <w:rFonts w:cs="Arial" w:ascii="Arial" w:hAnsi="Arial"/>
          <w:color w:val="003399"/>
        </w:rPr>
        <w:t xml:space="preserve"> </w:t>
      </w:r>
      <w:r>
        <w:rPr>
          <w:rFonts w:cs="Arial" w:ascii="Arial" w:hAnsi="Arial"/>
          <w:i/>
          <w:color w:val="000000"/>
        </w:rPr>
        <w:t>lettura di monografie e di materiali storiografici, sia proposti dal manuale sia di altra provenienza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materiale multimediale, aula, aula multimediale, palestra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 CD,  software didattici, siti internet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a’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L’organizzazione didattica è strettamente integrata con i processi valutativi dai quali devono poter essere desunte informazioni analitiche sull’andamento del processo d’insegnamento e di apprendiment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ostare scelte didattiche ed operative che risultano efficaci per l’apprendimento di ciascun alunno, implica che l’insegnante disponga dati e informazioni che siano quanto più possibili pertinenti ed affidabili. In tal modo sarà possibile orientare le successive proposte didattiche nel rispetto delle esigenze di ciascun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indi sono utili rilevazioni costanti volte ad accertare, al termine di ogni fase didattica, le conoscenze e le abilità conseguite dagli alunni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tanto verranno proposte frequenti verifiche, sia scritte che orali, che potranno affiancare le prove di verifica quadrimestrali elaborate a livello d’Istituto, finalizzate all’accertamento di competenze e conoscenze sviluppate dagli alunni.</w:t>
      </w:r>
    </w:p>
    <w:p>
      <w:pPr>
        <w:pStyle w:val="Default"/>
        <w:spacing w:before="0" w:after="170"/>
        <w:jc w:val="both"/>
        <w:rPr/>
      </w:pPr>
      <w:r>
        <w:rPr>
          <w:rFonts w:cs="Arial" w:ascii="Arial" w:hAnsi="Arial"/>
        </w:rPr>
        <w:t xml:space="preserve">Per gli alunni con diagnosi, sempre più numerosi nelle classi, è prevista una valutazione che parta dai percorsi individuati nel PDP, fornendo prove facilitate seguendo le indicazioni suggerite dagli specialisti. </w:t>
      </w:r>
    </w:p>
    <w:p>
      <w:pPr>
        <w:pStyle w:val="Default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bdr w:val="single" w:sz="4" w:space="0" w:color="000000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Acquisire il concetto di successione ed utilizzare gli indicatori temporali ad esso relativ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Ordinare cronologicamente sequenze e fatti e visualizzarne la successione sulla linea del tempo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bCs/>
        </w:rPr>
        <w:t xml:space="preserve">Conoscere e utilizzare i principali termini specifici della disciplina.                                                     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</w:rPr>
        <w:t>Utilizzare semplici fonti storiche per ricavare informazioni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</w:rPr>
        <w:t>Individuare le caratteristiche principali delle diverse civiltà studiat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</w:rPr>
        <w:t xml:space="preserve">Memorizzare semplici informazioni attraverso schemi e mappe concettuali.     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</w:rPr>
        <w:t xml:space="preserve">Riferire semplici informazioni inerenti argomenti trattati con l'ausilio di domande stimolo.  </w:t>
      </w:r>
    </w:p>
    <w:p>
      <w:pPr>
        <w:pStyle w:val="Normal"/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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uppressAutoHyphens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SimSun;宋体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36:00Z</dcterms:created>
  <dc:creator>Monica</dc:creator>
  <dc:description/>
  <cp:keywords/>
  <dc:language>en-US</dc:language>
  <cp:lastModifiedBy>Docente</cp:lastModifiedBy>
  <cp:lastPrinted>2011-08-24T09:56:00Z</cp:lastPrinted>
  <dcterms:modified xsi:type="dcterms:W3CDTF">2013-09-04T08:39:00Z</dcterms:modified>
  <cp:revision>21</cp:revision>
  <dc:subject/>
  <dc:title>ISTITUTO COMPRENSIVO di SCUOLA dell’INFANZIA, PRIMARIA e</dc:title>
</cp:coreProperties>
</file>