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6720" cy="426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1"/>
        <w:tabs>
          <w:tab w:val="clear" w:pos="708"/>
          <w:tab w:val="left" w:pos="25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o della Pubblica Istruzione</w:t>
      </w:r>
    </w:p>
    <w:p>
      <w:pPr>
        <w:pStyle w:val="Intestazione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stituto Comprensivo Statale Scuola Infanzia, Primaria e Secondaria I°</w:t>
      </w:r>
    </w:p>
    <w:p>
      <w:pPr>
        <w:pStyle w:val="Intestazione1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Cs/>
        </w:rPr>
        <w:t>G. SEGANTINI”</w:t>
      </w:r>
    </w:p>
    <w:p>
      <w:pPr>
        <w:pStyle w:val="Intestazione1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2033 ASSO (CO) - Viale delle  Rimembranze, 17</w:t>
      </w:r>
    </w:p>
    <w:p>
      <w:pPr>
        <w:pStyle w:val="Intestazione1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ic803003@istruzione.it</w:t>
      </w:r>
    </w:p>
    <w:p>
      <w:pPr>
        <w:pStyle w:val="TextBody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PROGRAMMAZIONE ANNUALE DI</w:t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SCIENZE</w:t>
      </w:r>
    </w:p>
    <w:p>
      <w:pPr>
        <w:pStyle w:val="TextBody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TextBody"/>
        <w:jc w:val="center"/>
        <w:rPr>
          <w:rFonts w:ascii="Arial" w:hAnsi="Arial" w:cs="Arial"/>
          <w:sz w:val="44"/>
          <w:szCs w:val="24"/>
        </w:rPr>
      </w:pPr>
      <w:r>
        <w:rPr>
          <w:rFonts w:cs="Arial" w:ascii="Arial" w:hAnsi="Arial"/>
          <w:sz w:val="44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lasse 5^</w:t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Arial" w:hAnsi="Arial" w:cs="Arial"/>
          <w:b w:val="false"/>
          <w:b w:val="false"/>
          <w:bCs w:val="false"/>
          <w:szCs w:val="24"/>
        </w:rPr>
      </w:pPr>
      <w:r>
        <w:rPr>
          <w:rFonts w:cs="Arial" w:ascii="Arial" w:hAnsi="Arial"/>
          <w:b w:val="false"/>
          <w:bCs w:val="false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432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Anno scolastico 2013 / 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Quadro orario </w:t>
      </w:r>
      <w:r>
        <w:rPr>
          <w:rFonts w:cs="Arial" w:ascii="Arial" w:hAnsi="Arial"/>
          <w:bCs/>
          <w:szCs w:val="24"/>
        </w:rPr>
        <w:t xml:space="preserve"> Un’ora settimanal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>Quadro delle competenze:</w:t>
      </w:r>
      <w:r>
        <w:rPr>
          <w:rFonts w:cs="Arial" w:ascii="Arial" w:hAnsi="Arial"/>
          <w:bCs/>
          <w:szCs w:val="24"/>
        </w:rPr>
        <w:tab/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 xml:space="preserve">Competenze disciplinari 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</w:rPr>
              <w:t xml:space="preserve">  Osservare, analizzare e descrivere fenomeni appartenenti alla realtà naturale e agli aspetti  della vita quotidiana, formulare e verificare ipotesi, utilizzando semplici schematizzazioni. 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</w:rPr>
              <w:t xml:space="preserve">  Riconoscere le principali interazioni tra mondo biotico ed abiotico, individuando la problematicità dell'intervento antropico negli ecosistemi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</w:rPr>
              <w:t xml:space="preserve">  Comprendere le problematiche scientifiche di attualità per assumere comportamenti responsabili in relazione al proprio stile di vita, alla promozione della salute ed all'uso delle risorse.</w:t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tbl>
      <w:tblPr>
        <w:tblW w:w="1011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795"/>
        <w:gridCol w:w="3165"/>
      </w:tblGrid>
      <w:tr>
        <w:trPr>
          <w:cantSplit w:val="true"/>
        </w:trPr>
        <w:tc>
          <w:tcPr>
            <w:tcW w:w="10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a’ e conoscenze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 </w:t>
            </w:r>
            <w:r>
              <w:rPr>
                <w:rFonts w:cs="Arial" w:ascii="Arial" w:hAnsi="Arial"/>
                <w:color w:val="000000"/>
              </w:rPr>
              <w:t xml:space="preserve">Osservare, analizzare e descrivere fenomeni appartenenti alla realtà naturale e agli aspetti della vita quotidiana, formulare e verificare ipotesi, utilizzando semplici schematizzazioni.  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fatti e fenomeni  partendo dalla propria esperienza quotidiana, manipolando materiali per coglierne proprietà e qualità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re e confrontare semplici ipotes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re ed eseguire autonomamente semplici sperimentazioni inerenti i vari argoment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iare semplici processi per integrare, adattare, trasferire ad altri contesti le strategie e le informazioni apprese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esperienze e fenomeni in molteplici modi: disegno, descrizione orale e scritta, simboli, tabelle, diagrammi, grafic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rre in modo articolato ed approfondito gli argomenti di studio utilizzando un linguaggio specifico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etodo di studio scientific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energia e le sue caratteristiche general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energia elettrica e le sue modalità di impieg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fonti di energia rinnovabili e non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oprietà della luce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suono.</w:t>
            </w:r>
          </w:p>
        </w:tc>
      </w:tr>
      <w:tr>
        <w:trPr>
          <w:trHeight w:val="836" w:hRule="atLeast"/>
        </w:trPr>
        <w:tc>
          <w:tcPr>
            <w:tcW w:w="3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2 </w:t>
            </w:r>
            <w:r>
              <w:rPr>
                <w:rFonts w:cs="Arial" w:ascii="Arial" w:hAnsi="Arial"/>
                <w:color w:val="000000"/>
              </w:rPr>
              <w:t>Riconoscere  le principali interazioni tra mondo biotico e ed abiotico, individuando la problematicità dell'intervento antropico nel nostro ambiente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3 </w:t>
            </w:r>
            <w:r>
              <w:rPr>
                <w:rFonts w:cs="Arial" w:ascii="Arial" w:hAnsi="Arial"/>
                <w:color w:val="000000"/>
              </w:rPr>
              <w:t>Comprendere  le problematiche scientifiche di attualità per assumere comportamenti responsabili in relazione al proprio stile di vita, alla promozione della salute ed all'uso delle risorse.</w:t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gli elementi naturali del proprio ambiente di vita ( biotici ed abiotici ), le loro funzioni e le principali interazioni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re secondo un criterio scelto o dato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le trasformazioni ambientali principalmente dovute all'azione modificatrice dell'uomo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ggere, interpretare, costruire ed utilizzare grafici, tabelle e altre forme di schematizzazione al fine di comunicare in modo sintetico le conoscenze apprese.</w:t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35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35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355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festare interesse e curiosità per le problematiche scientifiche ed ambientali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descrivere le più comuni problematiche evidenziandone gli aspetti fondamentali, iniziando ad utilizzare in modo appropriato i termini scientifici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se un comportamento è positivo o dannoso  in relazione a se stessi, agli altri all'ambiente di vita.</w:t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gine e composizione del sistema solare (principali teorie)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l sistema solare, in particolare del nostro pianeta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otazione terrestre: caratteristiche e conseguenze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ivoluzione terrestre: conseguenze collegate ad esso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orpo umano come un “ecosistema” di ingranaggi che interagiscono per consentire all’uomo di svolgere le sue funzioni vitali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ellula: composizione, tipologie, funzioni e…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concetto di tessuto, il concetto di organo e di apparato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 vari apparati: composizione, caratteristiche e funzione svolta (nervoso, riproduttore, scheletrico, muscolare, digerente, respiratorio, circolatorio, escretore)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’apparato sensoriale attraverso l’analisi dei vari sensi</w:t>
            </w:r>
          </w:p>
          <w:p>
            <w:pPr>
              <w:pStyle w:val="Default"/>
              <w:snapToGrid w:val="false"/>
              <w:ind w:left="246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e principali norme e abitudini che tutelano la salute del proprio corpo e cenni per una corretta alimentazione. </w:t>
            </w:r>
          </w:p>
        </w:tc>
      </w:tr>
    </w:tbl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universo e il sistema solare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energia: varie forme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luce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suono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corpo umano (dalla cellula all’organismo; organi e apparati)</w:t>
      </w:r>
    </w:p>
    <w:p>
      <w:pPr>
        <w:pStyle w:val="Default"/>
        <w:numPr>
          <w:ilvl w:val="0"/>
          <w:numId w:val="1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’alimentazione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oduli interdisciplinari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Cs w:val="24"/>
        </w:rPr>
      </w:pPr>
      <w:r>
        <w:rPr>
          <w:rFonts w:cs="Arial" w:ascii="Arial" w:hAnsi="Arial"/>
          <w:bCs/>
          <w:color w:val="000000"/>
          <w:szCs w:val="24"/>
        </w:rPr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per utilizzare il lessico specifico di ogni disciplina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aper utilizzare linguaggi verbali e non verbali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fforzare la memorizzazione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mparare ad usare gli strumenti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afforzare la lettura e la scrittura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gliorare le abilità tecnico-pratiche</w:t>
      </w:r>
    </w:p>
    <w:p>
      <w:pPr>
        <w:pStyle w:val="Normal"/>
        <w:numPr>
          <w:ilvl w:val="0"/>
          <w:numId w:val="3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08"/>
          <w:tab w:val="left" w:pos="1080" w:leader="none"/>
        </w:tabs>
        <w:suppressAutoHyphens w:val="false"/>
        <w:ind w:left="1080" w:right="20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viarsi all’acquisizione del metodo scientif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ttivita’ svolte dagli studenti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9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>
          <w:trHeight w:val="2104" w:hRule="atLeast"/>
        </w:trPr>
        <w:tc>
          <w:tcPr>
            <w:tcW w:w="9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tabs>
                <w:tab w:val="clear" w:pos="708"/>
                <w:tab w:val="left" w:pos="432" w:leader="none"/>
              </w:tabs>
              <w:ind w:left="432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li alunni verranno proposte le seguenti attività: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zione e descrizione dei materiali, di fenomeni, di esseri vivent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ndividuazione di un problema e formulazione di ipotesi plausibili di soluzione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zione di strategie per la verifica delle ipotes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mplici esperimenti e relative sintes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ilizzo di tabelle e diagrammi per raccogliere dat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zione e ordinamento, individuazione di relazioni fra i singoli elenchi o insiemi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elaborazione personale dell’esperienza fatta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posizione orale degli argomenti trattati con l’utilizzo di un linguaggio specifico</w:t>
            </w:r>
          </w:p>
          <w:p>
            <w:pPr>
              <w:pStyle w:val="Default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etodologie 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color w:val="000000"/>
          <w:szCs w:val="24"/>
        </w:rPr>
      </w:pPr>
      <w:r>
        <w:rPr>
          <w:rFonts w:cs="Arial" w:ascii="Arial" w:hAnsi="Arial"/>
          <w:b/>
          <w:bCs/>
          <w:color w:val="000000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metodologia che si intende seguire ha lo scopo di aiutare gli alunni a percorrere un itinerario di ricerca e scoperta personale per giungere ad un significativo apprendimento che coinvolga il piano affettivo (motivazione ed interesse), il piano psicomotorio (operatività) e quello cognitiv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Per stimolare la motivazione degli alunni verrà privilegiato il momento della conversazione guidata, della discussione e dell’argomentazion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Il bambino, sollecitato a comunicare e a ricevere informazioni, potrà trovare una giusta collocazione alle proprie conoscenze preesistenti; inoltre arricchirà con termini specifici il proprio vocabolari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Gli esperimenti, da svolgersi in tempi ravvicinati rispetto alla formulazione di ipotesi, permetteranno all’alunno di apprendere attraverso l’esperienza diretta e multisensoriale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La fase della rielaborazione dei dati sarà collettiva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Fondamentale per lo sviluppo delle capacità critiche dell’alunno sarà l’intuizione che, in ambito scientifico, la soluzione di un problema non conclude la ricerca, ma suscita nuovi interrogativi e ulteriori indagini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Mezzi  didattici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uppressAutoHyphens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Testi adottati</w:t>
      </w:r>
      <w:r>
        <w:rPr>
          <w:rFonts w:cs="Arial" w:ascii="Arial" w:hAnsi="Arial"/>
          <w:color w:val="000000"/>
        </w:rPr>
        <w:t>:</w:t>
      </w:r>
    </w:p>
    <w:p>
      <w:pPr>
        <w:pStyle w:val="Default"/>
        <w:suppressAutoHyphens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suppressAutoHyphens w:val="false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 xml:space="preserve">Il tempo dei saperi </w:t>
      </w:r>
      <w:r>
        <w:rPr>
          <w:rFonts w:cs="Arial" w:ascii="Arial" w:hAnsi="Arial"/>
          <w:color w:val="000000"/>
        </w:rPr>
        <w:t>– Autori vari – Minerva Scuola</w:t>
      </w:r>
    </w:p>
    <w:p>
      <w:pPr>
        <w:pStyle w:val="Default"/>
        <w:suppressAutoHyphens w:val="false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Nel giardino dei saperi</w:t>
      </w:r>
      <w:r>
        <w:rPr>
          <w:rFonts w:cs="Arial" w:ascii="Arial" w:hAnsi="Arial"/>
          <w:color w:val="000000"/>
        </w:rPr>
        <w:t xml:space="preserve"> –Autori vari -Giunti</w:t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numPr>
          <w:ilvl w:val="0"/>
          <w:numId w:val="9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u w:val="single"/>
        </w:rPr>
        <w:t>Strumenti utilizzati</w:t>
      </w:r>
    </w:p>
    <w:p>
      <w:pPr>
        <w:pStyle w:val="Paragrafoelenco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Verrà proposto l’uso dei seguenti strumenti: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ggetti e materiali comuni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cipienti vari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e didattiche di approfondimento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bri  e ricerche 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D, Internet, filmati (proposta: “Ellen Keller” inerente ai cinque sensi)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rte tematiche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menti tecnici (microscopio, campioni, pinzette, termometro, lente d’ingrandimento).</w:t>
      </w:r>
    </w:p>
    <w:p>
      <w:pPr>
        <w:pStyle w:val="Default"/>
        <w:numPr>
          <w:ilvl w:val="0"/>
          <w:numId w:val="7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cita didattica e lezione tenuta da esperti, inerente a un argomento trattato (Il Sistema Solare)</w:t>
      </w:r>
    </w:p>
    <w:p>
      <w:pPr>
        <w:pStyle w:val="Default"/>
        <w:suppressAutoHyphens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Modalita’ di valutazione e di recupero                  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rifica e valutazione</w:t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valutazione è un'azione permanente per mezzo della quale si cerca di emettere un giudizio sui processi di sviluppo dell'alunno, sui suoi risultati, al fin di renderne il livello più alto e di migliorarne la qualità. Si cercherà di determinare: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progressi raggiunti dagli alunni, in relazione alle competenze e agli obiettivi proposti;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conoscenze che essi hanno acquisito o costruito e fino a che punto si sono appropriati di queste,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abilità e le capacità che hanno sviluppato.</w:t>
      </w:r>
    </w:p>
    <w:p>
      <w:pPr>
        <w:pStyle w:val="Default"/>
        <w:spacing w:before="0" w:after="170"/>
        <w:ind w:left="120" w:hanging="0"/>
        <w:jc w:val="both"/>
        <w:rPr/>
      </w:pPr>
      <w:r>
        <w:rPr>
          <w:rFonts w:cs="Arial" w:ascii="Arial" w:hAnsi="Arial"/>
        </w:rPr>
        <w:t>Le operazioni di verifica/valutazione dovranno consentire il rilevamento delle conoscenze e delle abilità possedute da ciascun alunno nei tre momenti che scandiscono l'iter formativo    ( iniziale, in itinere, finale ) e sarà collegata alla funzione specifica  dei tre momenti: diagnostica, formativa, sommativa.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 prove di verifica forniranno al docente elementi per riadattare il percorso e all'alunno indicazioni per l'autovalutazione.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gli alunni con diagnosi, sempre più numerosi nelle classi, è prevista una valutazione che parta dai percorsi individuati nel PDP, fornendo prove facilitate seguendo le indicazioni suggerite dagli specialisti. </w:t>
      </w:r>
    </w:p>
    <w:p>
      <w:pPr>
        <w:pStyle w:val="Default"/>
        <w:spacing w:before="0" w:after="1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17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Gli strumenti</w:t>
      </w:r>
    </w:p>
    <w:p>
      <w:pPr>
        <w:pStyle w:val="Default"/>
        <w:spacing w:before="0" w:after="17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realizzare la valutazione saranno utilizzati diversi strumenti:</w:t>
      </w:r>
    </w:p>
    <w:p>
      <w:pPr>
        <w:pStyle w:val="Default"/>
        <w:spacing w:before="0" w:after="170"/>
        <w:ind w:left="120" w:hanging="0"/>
        <w:jc w:val="both"/>
        <w:rPr/>
      </w:pPr>
      <w:r>
        <w:rPr>
          <w:rFonts w:cs="Arial" w:ascii="Arial" w:hAnsi="Arial"/>
        </w:rPr>
        <w:t>l'osservazione dei processi di formazione degli alunni, tenendo presente i progressi e i punti di partenza di ciascuno;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i lavori degli alunni: tutte le attività, compiti, esercizi, prove oggettive ( di completamento, di corrispondenza, vero falso, a scelta multipla ), attività che gli alunni realizzano in forma individuale o in grupp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iettivi minimi richiesti</w:t>
      </w:r>
    </w:p>
    <w:p>
      <w:pPr>
        <w:pStyle w:val="Defaul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alunno 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 abilità operative, progettuali e manuali in diversi contesti esperienziali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ssume un atteggiamento indagatore nei confronti della realtà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aluta la complessità delle relazioni che determinano i fenomeni osservati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 ipotesi e previsioni</w:t>
      </w:r>
    </w:p>
    <w:p>
      <w:pPr>
        <w:pStyle w:val="Default"/>
        <w:numPr>
          <w:ilvl w:val="0"/>
          <w:numId w:val="8"/>
        </w:numPr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onosce e adotta atteggiamenti di tutela e di difesa dell’ambiente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MAZIONE QUADRIMESTRALE DI SCIENZE</w:t>
      </w:r>
    </w:p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103"/>
        <w:gridCol w:w="3576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adrimest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bilità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noscenz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^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^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fatti e fenomeni  partendo dalla propria esperienza quotidiana, manipolando materiali per coglierne proprietà e qualità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etodo di studio scientific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energia e le sue caratteristiche generali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'energia elettrica e le sue modalità di impiego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fonti di energia rinnovabili e non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 proprietà della luce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suono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ulare e confrontare semplici ipotes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ettare ed eseguire autonomamente semplici sperimentazioni inerenti i vari argoment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vviare semplici processi per integrare, adattare, trasferire ad altri contesti le strategie e le informazioni apprese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resentare esperienze e fenomeni in molteplici modi: disegno, descrizione orale e scritta, simboli, tabelle, diagrammi, grafic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ind w:left="317" w:hanging="284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</w:rPr>
              <w:t>Esporre in modo articolato ed approfondito gli argomenti di studio utilizzando un linguaggio specific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</w:rPr>
              <w:t>Riconoscere gli elementi naturali del proprio ambiente di vita ( biotici ed abiotici ), le loro funzioni e le principali interazioni.</w:t>
            </w:r>
          </w:p>
          <w:p>
            <w:pPr>
              <w:pStyle w:val="Default"/>
              <w:tabs>
                <w:tab w:val="clear" w:pos="708"/>
                <w:tab w:val="left" w:pos="355" w:leader="none"/>
              </w:tabs>
              <w:snapToGrid w:val="false"/>
              <w:ind w:left="-5" w:hanging="0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igine e composizione del sistema solare (principali teorie)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ratteristiche del sistema solare, in particolare del nostro pianeta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otazione terrestre: caratteristiche e conseguenze.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moto di rivoluzione terrestre: conseguenze collegate ad esso</w:t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orpo umano come un “ecosistema” di ingranaggi che interagiscono per consentire all’uomo di svolgere le sue funzioni vitali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 concetto di cellula: composizione, tipologie, funzioni e…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l concetto di tessuto, il concetto di organo e di apparato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I vari apparati: composizione, caratteristiche e funzione svolta (nervoso, riproduttore, scheletrico, muscolare, digerente, respiratorio, circolatorio, escretore)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87" w:leader="none"/>
              </w:tabs>
              <w:snapToGrid w:val="false"/>
              <w:ind w:left="387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’apparato sensoriale attraverso l’analisi dei vari sensi</w:t>
            </w:r>
          </w:p>
          <w:p>
            <w:pPr>
              <w:pStyle w:val="Default"/>
              <w:snapToGrid w:val="false"/>
              <w:ind w:left="246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Le principali norme e abitudini che tutelano la salute del proprio corpo e cenni per una corretta alimentazione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servare e riconoscere le trasformazioni ambientali principalmente dovute all'azione modificatrice dell'uom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6"/>
              </w:numPr>
              <w:tabs>
                <w:tab w:val="clear" w:pos="708"/>
                <w:tab w:val="left" w:pos="175" w:leader="none"/>
              </w:tabs>
              <w:ind w:left="317" w:hanging="284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</w:rPr>
              <w:t>Leggere, interpretare, costruire ed utilizzare grafici, tabelle e altre forme di schematizzazione al fine di comunicare in modo sintetico le conoscenze apprese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festare interesse e curiosità per le problematiche scientifiche ed ambiental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ssere in grado di descrivere le più comuni problematiche evidenziandone gli aspetti fondamentali, iniziando ad utilizzare in modo appropriato i termini scientifici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onoscere se un comportamento è positivo o dannoso  in relazione a se stessi, agli altri all'ambiente di vita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55" w:leader="none"/>
              </w:tabs>
              <w:snapToGrid w:val="false"/>
              <w:ind w:left="355" w:hanging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assificare secondo un criterio scelto o dato.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  <w:szCs w:val="36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</w:tbl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Default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scansione quadrimestrale degli argomenti verrà definita dalle singole insegnanti nella programmazione personale, in quanto i testi adottati propongono gli argomenti in un ordine diverso; pertanto ciò che un docente affronterà nel primo, da un altro potrà essere trattato nel secondo periodo scolastico</w:t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134" w:right="848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9"/>
        </w:tabs>
        <w:ind w:left="117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basedOn w:val="WWCarpredefinitoparagrafo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Carattere">
    <w:name w:val=" Carattere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/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suppressAutoHyphens w:val="false"/>
    </w:pPr>
    <w:rPr/>
  </w:style>
  <w:style w:type="paragraph" w:styleId="Contenutocornice">
    <w:name w:val="Contenuto cornice"/>
    <w:basedOn w:val="TextBody"/>
    <w:qFormat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6:00Z</dcterms:created>
  <dc:creator>Monica</dc:creator>
  <dc:description/>
  <cp:keywords/>
  <dc:language>en-US</dc:language>
  <cp:lastModifiedBy>Anna Santambrogio</cp:lastModifiedBy>
  <cp:lastPrinted>2011-10-07T10:04:00Z</cp:lastPrinted>
  <dcterms:modified xsi:type="dcterms:W3CDTF">2013-09-04T19:08:00Z</dcterms:modified>
  <cp:revision>53</cp:revision>
  <dc:subject/>
  <dc:title>ISTITUTO COMPRENSIVO di SCUOLA dell’INFANZIA, PRIMARIA e</dc:title>
</cp:coreProperties>
</file>