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ecnologia e Informatica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Prima - Seconda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3-2014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INSEGNANTI………………………………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1 ora settimanal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</w:t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Progettare e realizzare semplici manufatti e strumenti spiegando le fasi del processo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Utilizzare con dimestichezza le più comuni tecnologie, in particolare quelle dell’informazione e della comunicazione, individuando le soluzioni. potenzialmente utili ad un dato contesto applicativo, a partire dall’attività di studio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429"/>
      </w:tblGrid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Abilità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Progetta e realizza semplici manufatti e strumenti spiegando le fasi del processo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9" w:hanging="239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A</w:t>
            </w:r>
            <w:r>
              <w:rPr>
                <w:rFonts w:cs="Calibri" w:ascii="Calibri" w:hAnsi="Calibri"/>
                <w:sz w:val="22"/>
                <w:szCs w:val="22"/>
              </w:rPr>
              <w:t>. Realizzare oggetti seguendo una metodologia progettuale.</w:t>
            </w:r>
          </w:p>
          <w:p>
            <w:pPr>
              <w:pStyle w:val="Normal"/>
              <w:snapToGrid w:val="false"/>
              <w:ind w:left="239" w:hanging="239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B</w:t>
            </w:r>
            <w:r>
              <w:rPr>
                <w:rFonts w:cs="Calibri" w:ascii="Calibri" w:hAnsi="Calibri"/>
                <w:sz w:val="22"/>
                <w:szCs w:val="22"/>
              </w:rPr>
              <w:t>. Individuare le funzioni di un oggetto.</w:t>
            </w:r>
          </w:p>
          <w:p>
            <w:pPr>
              <w:pStyle w:val="Normal"/>
              <w:snapToGrid w:val="false"/>
              <w:ind w:left="239" w:hanging="239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C</w:t>
            </w:r>
            <w:r>
              <w:rPr>
                <w:rFonts w:cs="Calibri" w:ascii="Calibri" w:hAnsi="Calibri"/>
                <w:sz w:val="22"/>
                <w:szCs w:val="22"/>
              </w:rPr>
              <w:t>. Valutare il tipo di materiale in funzione all'impiego.</w:t>
            </w:r>
          </w:p>
          <w:p>
            <w:pPr>
              <w:pStyle w:val="Normal"/>
              <w:snapToGrid w:val="false"/>
              <w:ind w:left="23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ecuzione di una procedura rispettando l'ordine logico e cronologico suggerito per la produzione di manufatti vari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servazione e verbalizzazione delle caratteristiche di un oggett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servazione di modelli, riconoscimento di parti costituenti, materiali impiegati e modalità di assemblaggi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timizzazione e decorazione di un prodotto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servazione e successiva selezione del materiale più idoneo per la realizzazione di manufatti vari 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02" w:hanging="20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conoscimento degli strumenti idonei ad una certa produzione ed eventuali pericoli legati al loro utilizzo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b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- Usare le nuove tecnologie e i linguaggi multimediali per sviluppare il proprio lavoro nelle varie discipline per presentare i risultati e per potenziare le proprie capacita‟ comunicative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istema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Conoscere le varie parti del computer: tastiera, mouse, periferiche (stampanti, scanner ecc.). 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B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Saper avviare e spegnere il PC. 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C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. Affinare la coordinazione oculo-manuale (uso del mouse). 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D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 Saper utilizzare semplici programmi/giochi didattici.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F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 Saper riconoscere sul desktop l’icona per aprire un programma.</w:t>
            </w:r>
          </w:p>
          <w:p>
            <w:pPr>
              <w:pStyle w:val="Normal"/>
              <w:ind w:left="97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Videoscrittura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G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 Saper riconoscere l’icona per entrare nel programma di videoscrittura.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H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 Saper utilizzare Word (o altro programma di videoscrittura): usare il cursore, la barra spaziatrice, il tasto invio, il tasto delle maiuscole, i tasti per cancellare.</w:t>
            </w:r>
          </w:p>
          <w:p>
            <w:pPr>
              <w:pStyle w:val="Normal"/>
              <w:ind w:left="97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Videografica</w:t>
            </w:r>
          </w:p>
          <w:p>
            <w:pPr>
              <w:pStyle w:val="Normal"/>
              <w:ind w:left="97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. Utilizzare Paint (o altro programma di grafica): usare matita, pennello, gomma, forme prestabilite, colore, finestra di testo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  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02" w:hanging="20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principali funzioni di base di un personal computer e del suo sistema operativo.</w:t>
            </w:r>
          </w:p>
          <w:p>
            <w:pPr>
              <w:pStyle w:val="Normal"/>
              <w:numPr>
                <w:ilvl w:val="0"/>
                <w:numId w:val="5"/>
              </w:numPr>
              <w:ind w:left="202" w:hanging="20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disegni digitali e il programma di grafica.</w:t>
            </w:r>
          </w:p>
          <w:p>
            <w:pPr>
              <w:pStyle w:val="Normal"/>
              <w:numPr>
                <w:ilvl w:val="0"/>
                <w:numId w:val="5"/>
              </w:numPr>
              <w:ind w:left="202" w:hanging="20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ocumento di testo  e il programma di videoscrittur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rPr/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ddividere i contenuti in quadrimestri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parti di un computer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tastiera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mouse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iferiche di output e input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ri tipi di computer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ftware di video scrittura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ftware grafic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Obiettivi/attività 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rpo, movimento e sport: la coordinazione oculo manuale.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matica: i numer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a’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95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>
          <w:trHeight w:val="2104" w:hRule="atLeast"/>
        </w:trPr>
        <w:tc>
          <w:tcPr>
            <w:tcW w:w="9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Osservazione di un computer in laboratorio e denominazione delle sue parti principal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 xml:space="preserve">Osservazione del frontale e del retro dell’unità centrale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Apertura ed osservazione dell’interno di una unità centrale(scheda madre, processore, bus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Osservazione di un CD-ROM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Osservazione di una stampan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Costruzione di un cartellone sulle informazioni raccolte spiegazione e prova dei comandi da eseguire per Accendere e spegnere correttamente il computer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Presentazione del mouse  individuazione delle regole per un corretto utilizzo del mouse (cura e attenzione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Esercitazioni pratiche individuali sull’utilizzo del mouse, attraverso diversi tipi di giochi elettronici verbalizzazione dei simboli incontrati e dei diversi utilizzi dei tasti del mous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 xml:space="preserve">Presentazione e osservazione della tastiera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Distribuzione di una “finta” tastiera agli alunni e individuazione (con coloritura differente) delle lettere e  dei numer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 xml:space="preserve">Presentazione del tasto “lucchetto” , della barra spaziatrice e del tasto “Invio”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 xml:space="preserve">Videoscrittura di alcune lettere e numeri sotto forma di gioco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Presentazione del tasto “maiuscolo”, dei tasti “gomma” (backspace) e “Canc”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Videoscrittura di parole e fras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Presentazione delle freccette direzionali, del tasto “Inizio”, del tasto “Fine”, del tasto “Bloc Num” e del tastierino numeric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 xml:space="preserve">Utilizzo di giochi elettronici (puzzle, labirinti, frasi da completare o ricomporre, ecc.) come stimolo all’utilizzo della tastiera presentazione dell’icona e dei comandi per entrare nel programma WordPad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Composizione e/o ricopiatura di frasi o semplici testi 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izzo di software didattic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Procedura di uscita dal programm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 xml:space="preserve">Presentazione dell’icona e dei comandi per entrare nel programma Paint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Presentazione dell’icona e dei comandi per entrare nel programma Word.</w:t>
            </w:r>
          </w:p>
          <w:p>
            <w:pPr>
              <w:pStyle w:val="Default"/>
              <w:ind w:left="252" w:hanging="0"/>
              <w:rPr>
                <w:rFonts w:ascii="Arial" w:hAnsi="Arial" w:cs="Arial"/>
                <w:color w:val="00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ruzione di semplici oggetti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Metodologia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zione frontale e dialogata; conversazioni e discussioni;  lavoro individuale; </w:t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operative learning;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adottati: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: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ezzature e spazi didattici utilizzati: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ro: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a’ di valutazione e di recupero 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snapToGrid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valuteranno sia le prestazioni degli allievi nella fase di lavoro (con osservazione dell’insegnante), sia mediante una scheda di valutazione conclusiva dell’unità.</w:t>
      </w:r>
      <w:r>
        <w:rPr>
          <w:rFonts w:cs="Arial" w:ascii="Arial" w:hAnsi="Arial"/>
          <w:b/>
        </w:rPr>
        <w:t xml:space="preserve">                              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biettivi minimi richiest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eastAsia="it-IT"/>
        </w:rPr>
      </w:pPr>
      <w:r>
        <w:rPr>
          <w:rFonts w:cs="Arial" w:ascii="Arial" w:hAnsi="Arial"/>
          <w:b/>
          <w:color w:val="000000"/>
          <w:sz w:val="28"/>
          <w:lang w:eastAsia="it-IT"/>
        </w:rPr>
      </w:r>
    </w:p>
    <w:p>
      <w:pPr>
        <w:pStyle w:val="Nessunaspaziatura"/>
        <w:numPr>
          <w:ilvl w:val="0"/>
          <w:numId w:val="3"/>
        </w:numPr>
        <w:ind w:left="142" w:hanging="142"/>
        <w:rPr>
          <w:lang w:eastAsia="it-IT"/>
        </w:rPr>
      </w:pPr>
      <w:r>
        <w:rPr>
          <w:lang w:eastAsia="it-IT"/>
        </w:rPr>
        <w:t>Saper denominare correttamente le parti hardware fondamentali.</w:t>
      </w:r>
      <w:r>
        <w:rPr>
          <w:rFonts w:cs="SymbolMT" w:ascii="SymbolMT" w:hAnsi="SymbolMT"/>
          <w:lang w:eastAsia="it-IT"/>
        </w:rPr>
        <w:t xml:space="preserve"> </w:t>
      </w:r>
    </w:p>
    <w:p>
      <w:pPr>
        <w:pStyle w:val="Nessunaspaziatura"/>
        <w:numPr>
          <w:ilvl w:val="0"/>
          <w:numId w:val="3"/>
        </w:numPr>
        <w:ind w:left="142" w:hanging="142"/>
        <w:rPr>
          <w:lang w:eastAsia="it-IT"/>
        </w:rPr>
      </w:pPr>
      <w:r>
        <w:rPr>
          <w:lang w:eastAsia="it-IT"/>
        </w:rPr>
        <w:t>Saper accendere correttamente il Computer.</w:t>
      </w:r>
    </w:p>
    <w:p>
      <w:pPr>
        <w:pStyle w:val="Nessunaspaziatura"/>
        <w:numPr>
          <w:ilvl w:val="0"/>
          <w:numId w:val="3"/>
        </w:numPr>
        <w:ind w:left="142" w:hanging="142"/>
        <w:rPr>
          <w:lang w:eastAsia="it-IT"/>
        </w:rPr>
      </w:pPr>
      <w:r>
        <w:rPr>
          <w:lang w:eastAsia="it-IT"/>
        </w:rPr>
        <w:t>Saper spegnere correttamente il Computer.</w:t>
      </w:r>
    </w:p>
    <w:p>
      <w:pPr>
        <w:pStyle w:val="Nessunaspaziatura"/>
        <w:numPr>
          <w:ilvl w:val="0"/>
          <w:numId w:val="3"/>
        </w:numPr>
        <w:ind w:left="142" w:hanging="142"/>
        <w:rPr>
          <w:lang w:eastAsia="it-IT"/>
        </w:rPr>
      </w:pPr>
      <w:r>
        <w:rPr>
          <w:lang w:eastAsia="it-IT"/>
        </w:rPr>
        <w:t xml:space="preserve">Saper utilizzare il mouse per “puntare” un oggetto e cliccare. </w:t>
      </w:r>
    </w:p>
    <w:p>
      <w:pPr>
        <w:pStyle w:val="Nessunaspaziatura"/>
        <w:numPr>
          <w:ilvl w:val="0"/>
          <w:numId w:val="3"/>
        </w:numPr>
        <w:ind w:left="142" w:hanging="142"/>
        <w:rPr>
          <w:lang w:eastAsia="it-IT"/>
        </w:rPr>
      </w:pPr>
      <w:r>
        <w:rPr>
          <w:lang w:eastAsia="it-IT"/>
        </w:rPr>
        <w:t xml:space="preserve">Saper utilizzare i tasti fondamentali della tastiera. </w:t>
      </w:r>
    </w:p>
    <w:p>
      <w:pPr>
        <w:pStyle w:val="Nessunaspaziatura"/>
        <w:numPr>
          <w:ilvl w:val="0"/>
          <w:numId w:val="3"/>
        </w:numPr>
        <w:ind w:left="142" w:hanging="142"/>
        <w:rPr>
          <w:lang w:eastAsia="it-IT"/>
        </w:rPr>
      </w:pPr>
      <w:r>
        <w:rPr>
          <w:lang w:eastAsia="it-IT"/>
        </w:rPr>
        <w:t xml:space="preserve">Saper entrare nel programma di videoscrittura. </w:t>
      </w:r>
    </w:p>
    <w:p>
      <w:pPr>
        <w:pStyle w:val="Nessunaspaziatura"/>
        <w:numPr>
          <w:ilvl w:val="0"/>
          <w:numId w:val="3"/>
        </w:numPr>
        <w:ind w:left="142" w:hanging="142"/>
        <w:rPr>
          <w:rFonts w:ascii="SymbolMT" w:hAnsi="SymbolMT" w:cs="SymbolMT"/>
          <w:lang w:eastAsia="it-IT"/>
        </w:rPr>
      </w:pPr>
      <w:r>
        <w:rPr>
          <w:lang w:eastAsia="it-IT"/>
        </w:rPr>
        <w:t xml:space="preserve">Saper scrivere e parole e frasi. </w:t>
      </w:r>
    </w:p>
    <w:p>
      <w:pPr>
        <w:pStyle w:val="Nessunaspaziatura"/>
        <w:numPr>
          <w:ilvl w:val="0"/>
          <w:numId w:val="3"/>
        </w:numPr>
        <w:ind w:left="142" w:hanging="142"/>
        <w:rPr>
          <w:lang w:eastAsia="it-IT"/>
        </w:rPr>
      </w:pPr>
      <w:r>
        <w:rPr>
          <w:lang w:eastAsia="it-IT"/>
        </w:rPr>
        <w:t>Saper disegnare e colorare figure geometriche.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Symbol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23:00Z</dcterms:created>
  <dc:creator>Monica</dc:creator>
  <dc:description/>
  <cp:keywords/>
  <dc:language>en-US</dc:language>
  <cp:lastModifiedBy>Baby</cp:lastModifiedBy>
  <cp:lastPrinted>2011-08-24T09:56:00Z</cp:lastPrinted>
  <dcterms:modified xsi:type="dcterms:W3CDTF">2013-09-03T15:58:00Z</dcterms:modified>
  <cp:revision>11</cp:revision>
  <dc:subject/>
  <dc:title>ISTITUTO COMPRENSIVO di SCUOLA dell’INFANZIA, PRIMARIA e </dc:title>
</cp:coreProperties>
</file>