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42672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1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1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            </w:t>
      </w:r>
      <w:r>
        <w:rPr>
          <w:rFonts w:cs="Arial" w:ascii="Arial" w:hAnsi="Arial"/>
          <w:sz w:val="40"/>
        </w:rPr>
        <w:t>STORIA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48"/>
        </w:rPr>
      </w:pPr>
      <w:r>
        <w:rPr>
          <w:rFonts w:eastAsia="Arial" w:cs="Arial" w:ascii="Arial" w:hAnsi="Arial"/>
          <w:b/>
          <w:bCs/>
          <w:sz w:val="48"/>
        </w:rPr>
        <w:t xml:space="preserve">                         </w:t>
      </w:r>
      <w:r>
        <w:rPr>
          <w:rFonts w:cs="Arial" w:ascii="Arial" w:hAnsi="Arial"/>
          <w:b/>
          <w:bCs/>
          <w:sz w:val="48"/>
        </w:rPr>
        <w:t>Classe 4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0"/>
        </w:numPr>
        <w:ind w:left="432" w:hanging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</w:t>
      </w:r>
      <w:r>
        <w:rPr>
          <w:rFonts w:cs="Arial" w:ascii="Arial" w:hAnsi="Arial"/>
          <w:sz w:val="28"/>
        </w:rPr>
        <w:t>Anno scolastico 2013/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INSEGNANT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0"/>
        </w:rPr>
        <w:t>STORIA</w:t>
      </w:r>
      <w:r>
        <w:rPr>
          <w:rFonts w:cs="Arial" w:ascii="Arial" w:hAnsi="Arial"/>
          <w:bCs/>
          <w:sz w:val="20"/>
        </w:rPr>
        <w:t>: 2 ORE SETTIMANALI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109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</w:rPr>
            </w:r>
          </w:p>
          <w:p>
            <w:pPr>
              <w:pStyle w:val="Default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  USO DEI DOCUMENTI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  ORGANIZZAZIONE DELLE INFORMAZIONI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  STRUMENTI CONCETTUALI E CONOSCENZE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  PRODUZIONE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227"/>
        <w:gridCol w:w="3288"/>
      </w:tblGrid>
      <w:tr>
        <w:trPr>
          <w:cantSplit w:val="true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a’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USO DEI DOCUMENTI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’alunno: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.a</w:t>
            </w:r>
            <w:r>
              <w:rPr>
                <w:rFonts w:cs="Arial" w:ascii="Arial" w:hAnsi="Arial"/>
                <w:color w:val="000000"/>
              </w:rPr>
              <w:t xml:space="preserve"> riconosce i diversi tipi di fonte e  li utilizza per ricavare informazioni relative a una ricerca tematica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.b </w:t>
            </w:r>
            <w:r>
              <w:rPr>
                <w:rFonts w:cs="Arial" w:ascii="Arial" w:hAnsi="Arial"/>
                <w:color w:val="000000"/>
              </w:rPr>
              <w:t>sulla base di fonti e testimonianze,proposte dall’insegnante,spiega semplici fatti ed eventi e sceglie le  interpretazioni più plausibili e pertinenti alla ricostruzione di un fenomeno storico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’alunno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b/>
                <w:color w:val="000000"/>
              </w:rPr>
              <w:t>Conosce</w:t>
            </w:r>
            <w:r>
              <w:rPr>
                <w:rFonts w:cs="Arial" w:ascii="Arial" w:hAnsi="Arial"/>
                <w:color w:val="000000"/>
              </w:rPr>
              <w:t xml:space="preserve"> gli elementi costitutivi del processo di ricostruzione storica (il</w:t>
            </w:r>
            <w:r>
              <w:rPr>
                <w:rFonts w:cs="Arial" w:ascii="Arial" w:hAnsi="Arial"/>
                <w:b/>
                <w:color w:val="000000"/>
              </w:rPr>
              <w:t xml:space="preserve"> metodo storico</w:t>
            </w:r>
            <w:r>
              <w:rPr>
                <w:rFonts w:cs="Arial" w:ascii="Arial" w:hAnsi="Arial"/>
                <w:color w:val="000000"/>
              </w:rPr>
              <w:t>): scelta del problema/tema, analisi di fonti e documenti, utilizzo di testi storici, raccolta delle informazioni, produzione di un testo storic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 ORGANIZZAZIONE DELLE INFORMAZIONI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.a </w:t>
            </w:r>
            <w:r>
              <w:rPr>
                <w:rFonts w:cs="Arial" w:ascii="Arial" w:hAnsi="Arial"/>
                <w:color w:val="000000"/>
              </w:rPr>
              <w:t>riconosce i diversi tipi di fonte e li utilizza per porsi domande e formulare ipotesi e ricostruire fatti o eventi vissuti  lontani nel passato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.b</w:t>
            </w:r>
            <w:r>
              <w:rPr>
                <w:rFonts w:cs="Arial" w:ascii="Arial" w:hAnsi="Arial"/>
                <w:color w:val="000000"/>
              </w:rPr>
              <w:t xml:space="preserve"> utilizza testi di varia natura ( cartacei e multimediali) per ricavare informazioni di carattere storico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.c </w:t>
            </w:r>
            <w:r>
              <w:rPr>
                <w:rFonts w:cs="Arial" w:ascii="Arial" w:hAnsi="Arial"/>
                <w:color w:val="000000"/>
              </w:rPr>
              <w:t xml:space="preserve"> sa organizzare informazioni sul passato, contestualizzandole nello spazio e nel tempo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.d</w:t>
            </w:r>
            <w:r>
              <w:rPr>
                <w:rFonts w:cs="Arial" w:ascii="Arial" w:hAnsi="Arial"/>
                <w:color w:val="000000"/>
              </w:rPr>
              <w:t xml:space="preserve"> utilizza il linguaggio specifico nella produzione di semplici testi storic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.e</w:t>
            </w:r>
            <w:r>
              <w:rPr>
                <w:rFonts w:cs="Arial" w:ascii="Arial" w:hAnsi="Arial"/>
                <w:color w:val="000000"/>
              </w:rPr>
              <w:t xml:space="preserve"> sa distinguere la ricostruzione storica del passato e la spiegazione di miti e leggende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b/>
                <w:color w:val="000000"/>
              </w:rPr>
              <w:t>Conosce</w:t>
            </w:r>
            <w:r>
              <w:rPr>
                <w:rFonts w:cs="Arial" w:ascii="Arial" w:hAnsi="Arial"/>
                <w:color w:val="000000"/>
              </w:rPr>
              <w:t xml:space="preserve"> i concetti di: traccia, documento, fonte e le varie tipologie di fonte (materiale, scritta, orale, iconografica..)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 .STRUMENTI CONCETTUALI E CONOSCENZ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’alunno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.a </w:t>
            </w:r>
            <w:r>
              <w:rPr>
                <w:rFonts w:cs="Arial" w:ascii="Arial" w:hAnsi="Arial"/>
                <w:color w:val="000000"/>
              </w:rPr>
              <w:t xml:space="preserve">riconosce gli aspetti costitutivi di un </w:t>
            </w:r>
            <w:r>
              <w:rPr>
                <w:rFonts w:cs="Arial" w:ascii="Arial" w:hAnsi="Arial"/>
                <w:b/>
                <w:color w:val="000000"/>
              </w:rPr>
              <w:t>quadro di civiltà</w:t>
            </w:r>
            <w:r>
              <w:rPr>
                <w:rFonts w:cs="Arial" w:ascii="Arial" w:hAnsi="Arial"/>
                <w:color w:val="000000"/>
              </w:rPr>
              <w:t>: popolo/gruppo umano(chi), territorio/ambiente (dove),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do (linea del tempo), organizzazione sociale e politica, religione, economia, arte, cultura e vita quotidiana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.b </w:t>
            </w:r>
            <w:r>
              <w:rPr>
                <w:rFonts w:cs="Arial" w:ascii="Arial" w:hAnsi="Arial"/>
                <w:color w:val="000000"/>
              </w:rPr>
              <w:t>coglie l’interdipendenza tra i vari aspetti, a partire da quello tra uomo e ambiente;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.c </w:t>
            </w:r>
            <w:r>
              <w:rPr>
                <w:rFonts w:cs="Arial" w:ascii="Arial" w:hAnsi="Arial"/>
                <w:color w:val="000000"/>
              </w:rPr>
              <w:t>comprende che i bisogni via via più complessi dei gruppi umani determinano l’evoluzione delle forme di organizzazione sociale : società nomadi/ società stanziali…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3.d</w:t>
            </w:r>
            <w:r>
              <w:rPr>
                <w:rFonts w:cs="Arial" w:ascii="Arial" w:hAnsi="Arial"/>
                <w:color w:val="000000"/>
              </w:rPr>
              <w:t xml:space="preserve">  riconosce somiglianze e differenze confrontando quadri di civiltà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3.e</w:t>
            </w:r>
            <w:r>
              <w:rPr>
                <w:rFonts w:cs="Arial" w:ascii="Arial" w:hAnsi="Arial"/>
                <w:color w:val="000000"/>
              </w:rPr>
              <w:t xml:space="preserve"> sa utilizzare il linguaggio specifico in modo appropriato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’alunno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- Conosce </w:t>
            </w:r>
            <w:r>
              <w:rPr>
                <w:rFonts w:cs="Arial" w:ascii="Arial" w:hAnsi="Arial"/>
                <w:color w:val="000000"/>
              </w:rPr>
              <w:t xml:space="preserve">le componenti delle </w:t>
            </w:r>
            <w:r>
              <w:rPr>
                <w:rFonts w:cs="Arial" w:ascii="Arial" w:hAnsi="Arial"/>
                <w:b/>
                <w:color w:val="000000"/>
              </w:rPr>
              <w:t>società organizzate: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vita materiale (rapporto tra uomo - ambiente), strumenti e tecnologie)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economia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organizzazione sociale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organizzazione politica e istituzionale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eligione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cultura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 xml:space="preserve">-Conosce il </w:t>
            </w:r>
            <w:r>
              <w:rPr>
                <w:rFonts w:cs="Arial" w:ascii="Arial" w:hAnsi="Arial"/>
                <w:b/>
                <w:color w:val="000000"/>
              </w:rPr>
              <w:t>linguaggio specifco,</w:t>
            </w:r>
            <w:r>
              <w:rPr>
                <w:rFonts w:cs="Arial" w:ascii="Arial" w:hAnsi="Arial"/>
                <w:color w:val="000000"/>
              </w:rPr>
              <w:t>concetti correlati a: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vita materiale  (economia di sussistenza, ecc.),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economia (agricoltura, industria,commercio…baratto, moneta ecc.),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organizzazione sociale (famiglia, tribù, clan, villaggio, città, divisione del lavoro, classe sociale…)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organizzazione politica e istituzionale (es.monarchia, democrazia, stato, repubblica..)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religione (monoteismo, politeismo, ecc.)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cultura (cultura orale e scritta)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 PRODUZION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’alunno: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4.a </w:t>
            </w:r>
            <w:r>
              <w:rPr>
                <w:rFonts w:cs="Arial" w:ascii="Arial" w:hAnsi="Arial"/>
                <w:color w:val="000000"/>
              </w:rPr>
              <w:t>Collega un fatto o un evento della storia umana ai diversi contesti spaziali e temporali, orientandosi su carte storiche e geografich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4.b</w:t>
            </w:r>
            <w:r>
              <w:rPr>
                <w:rFonts w:cs="Arial" w:ascii="Arial" w:hAnsi="Arial"/>
                <w:color w:val="000000"/>
              </w:rPr>
              <w:t xml:space="preserve"> ricostruisce e posiziona macro fenomeni sulla linea del tempo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4.c </w:t>
            </w:r>
            <w:r>
              <w:rPr>
                <w:rFonts w:cs="Arial" w:ascii="Arial" w:hAnsi="Arial"/>
                <w:color w:val="000000"/>
              </w:rPr>
              <w:t>riconosce la contemporaneità fra diversi  eventi segnando graficamente sulla linea del tempo la coesistenza di più civiltà;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4.d</w:t>
            </w:r>
            <w:r>
              <w:rPr>
                <w:rFonts w:cs="Arial" w:ascii="Arial" w:hAnsi="Arial"/>
                <w:color w:val="000000"/>
              </w:rPr>
              <w:t xml:space="preserve"> collega fatti e fenomeni di uno stesso periodo per formulare ipotesi di spiegazione degli eventi e di trasformazione di molte situazioni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4.e </w:t>
            </w:r>
            <w:r>
              <w:rPr>
                <w:rFonts w:cs="Arial" w:ascii="Arial" w:hAnsi="Arial"/>
                <w:color w:val="000000"/>
              </w:rPr>
              <w:t>Rileva i cambiamenti e le permanenze nelle diverse civiltà : elementi di lunga durata  (es. coltivazione della terra , struttura del potere…) e trasformazioni (guerre, rivoluzioni…)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4.f </w:t>
            </w:r>
            <w:r>
              <w:rPr>
                <w:rFonts w:cs="Arial" w:ascii="Arial" w:hAnsi="Arial"/>
                <w:color w:val="000000"/>
              </w:rPr>
              <w:t>Individua rapporti di causa- effetto in singoli eventi storici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L’alunno: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b/>
                <w:color w:val="000000"/>
              </w:rPr>
              <w:t>conosce</w:t>
            </w:r>
            <w:r>
              <w:rPr>
                <w:rFonts w:cs="Arial" w:ascii="Arial" w:hAnsi="Arial"/>
                <w:color w:val="000000"/>
              </w:rPr>
              <w:t xml:space="preserve"> gli aspetti fondamentali di: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preistoria,protostoria e storia antica;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b/>
                <w:color w:val="000000"/>
              </w:rPr>
              <w:t xml:space="preserve">conosce </w:t>
            </w:r>
            <w:r>
              <w:rPr>
                <w:rFonts w:cs="Arial" w:ascii="Arial" w:hAnsi="Arial"/>
                <w:color w:val="000000"/>
              </w:rPr>
              <w:t>le caratteristiche delle civiltà studiate :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opotamich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gizia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ana e cines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tese, micenea e fenicia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brei</w:t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’alunno: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- conosce </w:t>
            </w:r>
            <w:r>
              <w:rPr>
                <w:rFonts w:cs="Arial" w:ascii="Arial" w:hAnsi="Arial"/>
                <w:color w:val="000000"/>
              </w:rPr>
              <w:t>le varie dimensioni e scale della storia:micro e macro- storia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b/>
                <w:color w:val="000000"/>
              </w:rPr>
              <w:t>conosce</w:t>
            </w:r>
            <w:r>
              <w:rPr>
                <w:rFonts w:cs="Arial" w:ascii="Arial" w:hAnsi="Arial"/>
                <w:color w:val="000000"/>
              </w:rPr>
              <w:t xml:space="preserve"> la cronologia essenziale della storia antica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</w:rPr>
              <w:t>(linea del tempo</w:t>
            </w:r>
            <w:r>
              <w:rPr>
                <w:rFonts w:cs="Arial" w:ascii="Arial" w:hAnsi="Arial"/>
                <w:color w:val="000000"/>
              </w:rPr>
              <w:t>)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E’ possibile esporli anche per moduli ed unità didattiche, indicando i rispettivi tempi di realizzazione. Specificare eventuali approfondiment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Obiettivi/attività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958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4"/>
      </w:tblGrid>
      <w:tr>
        <w:trPr>
          <w:trHeight w:val="2104" w:hRule="atLeast"/>
        </w:trPr>
        <w:tc>
          <w:tcPr>
            <w:tcW w:w="9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Arial" w:ascii="Arial" w:hAnsi="Arial"/>
              </w:rPr>
              <w:t xml:space="preserve">Esercizi di comprensione e sintesi attraverso domande guida.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ruzione di schemi.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ttura di cartine. 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Lettura e analisi di document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ttività propedeutiche allo sviluppo della capacità di studiare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io degli argomenti trattati.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venti di approfondimento parzialmente preparati dagli studenti.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erche individuali o di gruppo.</w:t>
            </w:r>
          </w:p>
          <w:p>
            <w:pPr>
              <w:pStyle w:val="Defaul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ussione su particolari tematiche emerse nello svolgimento del programma o proposte dagli studenti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l percorso di lavoro si consoliderà e amplierà la gamma delle abilità di studio e si aiuteranno gli alunni a costruire un primo sapere storico organizzato in schemi di sintesi che ne illustrino gli aspetti principal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’obiettivo finale sarà quello di sistematizzare le conoscenze in una mappa spazio- temporale sempre più personalizzata. Si porteranno gli alunni a comprendere che non si lavora solo su uno schema cronologico relativo a eventi che si svolgono in successione, ma anche in contemporanea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noltre, con l’analisi delle varie civiltà,si evidenzieranno gli aspetti multiculturali mettendoli a confront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sti adottati: 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ussidiario adottato. 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ventuali sussidi didattici o testi di approfondimento: 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cartelloni, immagini, schemi e mappe concettuali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  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ttrezzature e spazi didattici utilizzati: 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Aula informatica e aula multimediale(LIM), 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o: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filmati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a’ di valutazione e di recupero 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/>
      </w:pPr>
      <w:r>
        <w:rPr>
          <w:rFonts w:cs="Arial" w:ascii="Arial" w:hAnsi="Arial"/>
          <w:color w:val="000000"/>
        </w:rPr>
        <w:t>Gli obiettivi  prefissati e lo sviluppo delle competenze individuate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saranno verificati in itinere e alla fine di ogni processo di apprendimento utilizzando le seguenti modalità: 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rogazioni orali.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e oggettive di profitto (test a risposta multipla, domande aperte e chiuse)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letamento di tabelle, schemi, frasi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alutazione verrà espressa in decimi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lla valutazione quadrimestrale si terrà conto anche della partecipazione, dell’impegno e dei progressi dimostrati dai singoli allievi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17565" cy="1581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158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Obiettivi minimi richiesti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gge e usa fonti e documenti  per ricavare informazioni storiche.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nosce gli aspetti più significativi di antiche civiltà.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Organizza le conoscenze della vita di un popolo del passato, secondo alcuni indicatori di civiltà.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acconta un fatto storico collocandolo nel proprio contesto e usando linguaggi appropriati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5pt;height:124.5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Obiettivi minimi richiesti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gge e usa fonti e documenti  per ricavare informazioni storiche.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onosce gli aspetti più significativi di antiche civiltà.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Organizza le conoscenze della vita di un popolo del passato, secondo alcuni indicatori di civiltà.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acconta un fatto storico collocandolo nel proprio contesto e usando linguaggi appropria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Caratteredinumerazione">
    <w:name w:val="Carattere di numerazione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38:00Z</dcterms:created>
  <dc:creator>Monica</dc:creator>
  <dc:description/>
  <cp:keywords/>
  <dc:language>en-US</dc:language>
  <cp:lastModifiedBy>Roby &amp; Rosy</cp:lastModifiedBy>
  <cp:lastPrinted>2011-08-24T09:56:00Z</cp:lastPrinted>
  <dcterms:modified xsi:type="dcterms:W3CDTF">2013-09-04T07:58:00Z</dcterms:modified>
  <cp:revision>12</cp:revision>
  <dc:subject/>
  <dc:title>ISTITUTO COMPRENSIVO di SCUOLA dell’INFANZIA, PRIMARIA e </dc:title>
</cp:coreProperties>
</file>