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Header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Header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Header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PROGRAMMAZIONE ANNUALE D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MUSIC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cuola Primaria</w:t>
      </w:r>
    </w:p>
    <w:p>
      <w:pPr>
        <w:pStyle w:val="TextBody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SE 1^-2^-3^-4^-5^</w:t>
      </w:r>
    </w:p>
    <w:p>
      <w:pPr>
        <w:pStyle w:val="Heading1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no scolastico 2013-2014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INSEGNANTE: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orari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(numero di ore settimanali):</w:t>
      </w:r>
      <w:r>
        <w:rPr>
          <w:rFonts w:cs="Arial" w:ascii="Arial" w:hAnsi="Arial"/>
          <w:bCs/>
          <w:sz w:val="20"/>
        </w:rPr>
        <w:t xml:space="preserve"> </w:t>
        <w:tab/>
        <w:t>1 o 2 alla settimana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  <w:sz w:val="20"/>
        </w:rPr>
        <w:tab/>
        <w:tab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8"/>
        </w:rPr>
        <w:t>Quadro delle competenze:</w:t>
      </w:r>
      <w:r>
        <w:rPr>
          <w:rFonts w:cs="Arial" w:ascii="Arial" w:hAnsi="Arial"/>
          <w:bCs/>
        </w:rPr>
        <w:tab/>
        <w:t xml:space="preserve"> </w:t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72"/>
      </w:tblGrid>
      <w:tr>
        <w:trPr>
          <w:trHeight w:val="187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  <w:u w:val="single"/>
              </w:rPr>
              <w:t xml:space="preserve">Competenze disciplinari </w:t>
            </w:r>
          </w:p>
          <w:p>
            <w:pPr>
              <w:pStyle w:val="Default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Default"/>
              <w:ind w:left="459" w:hanging="459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1. </w:t>
            </w:r>
            <w:r>
              <w:rPr>
                <w:rFonts w:cs="Arial" w:ascii="Arial" w:hAnsi="Arial"/>
                <w:szCs w:val="20"/>
              </w:rPr>
              <w:t xml:space="preserve"> Eseguire in modo espressivo, collettivamente e individualmente, brani vocali appartenenti a repertori di vario genere e provenienza, avvalendosi anche di strumentazione ritmica e melodica.</w:t>
            </w:r>
          </w:p>
          <w:p>
            <w:pPr>
              <w:pStyle w:val="Default"/>
              <w:ind w:left="459" w:hanging="459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2.</w:t>
            </w:r>
            <w:r>
              <w:rPr>
                <w:rFonts w:cs="Arial" w:ascii="Arial" w:hAnsi="Arial"/>
                <w:szCs w:val="20"/>
              </w:rPr>
              <w:t xml:space="preserve">   Interpretare semplici elementi formali e strutturali costitutivi del linguaggio musicale facendo uso di sistemi di scrittura tradizionale e non.</w:t>
            </w:r>
          </w:p>
          <w:p>
            <w:pPr>
              <w:pStyle w:val="Default"/>
              <w:ind w:left="459" w:hanging="459"/>
              <w:jc w:val="both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3.</w:t>
            </w:r>
            <w:r>
              <w:rPr>
                <w:rFonts w:cs="Arial" w:ascii="Arial" w:hAnsi="Arial"/>
                <w:szCs w:val="20"/>
              </w:rPr>
              <w:t xml:space="preserve">    Attribuire significato a ciò che si ascolta.</w:t>
            </w:r>
          </w:p>
          <w:p>
            <w:pPr>
              <w:pStyle w:val="Default"/>
              <w:ind w:left="459" w:hanging="459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>
          <w:cantSplit w:val="true"/>
        </w:trPr>
        <w:tc>
          <w:tcPr>
            <w:tcW w:w="9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Articolazione delle competenze in abilità e conoscenze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bilità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oscenze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 Eseguire in modo espressivo, collettivamente e individualmente, brani vocali appartenenti a repertori di vario genere e provenienza, avvalendosi anche di strumentazione ritmica e melodica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97" w:hanging="141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97" w:hanging="14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tilizzare con precisione ritmica e di intonazione la propria voce per eseguire i brani corali appresi e per attività di improvvisazione.</w:t>
            </w:r>
          </w:p>
          <w:p>
            <w:pPr>
              <w:pStyle w:val="Default"/>
              <w:ind w:left="97" w:hanging="14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seguire per imitazione semplici ritmi, utilizzando anche la gestualità.</w:t>
            </w:r>
          </w:p>
          <w:p>
            <w:pPr>
              <w:pStyle w:val="Default"/>
              <w:ind w:left="97" w:hanging="141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seguire i suoni della scala musicale e i brani appresi.</w:t>
            </w:r>
          </w:p>
          <w:p>
            <w:pPr>
              <w:pStyle w:val="Default"/>
              <w:ind w:left="72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0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propria voce.</w:t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 tecnica per cantare intonati</w:t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’uso di semplici strumenti ritmici e/o melodici.</w:t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rtorio di moduli ritmici (filastrocche, conte, proverbi, non-sense…).</w:t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rtorio di semplici brani vocali e strumentali.</w:t>
            </w:r>
          </w:p>
          <w:p>
            <w:pPr>
              <w:pStyle w:val="Default"/>
              <w:numPr>
                <w:ilvl w:val="0"/>
                <w:numId w:val="7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 suoni della scala musicale appartenenti alla nostra cultura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 Interpretare semplici elementi formali e strutturali costitutivi del linguaggio musicale facendo uso di sistemi di scrittura tradizionale e non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97" w:hanging="141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97" w:hanging="14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iconoscere e rappresentare la pulsazione di un brano, evidenziandola con il movimento del corpo e sapendola riprodurre con la voce e con semplici strumenti ritmici.</w:t>
            </w:r>
          </w:p>
          <w:p>
            <w:pPr>
              <w:pStyle w:val="Default"/>
              <w:ind w:left="97" w:hanging="141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iconoscere all’ascolto le principali timbriche strumentali e gli elementi tematici fondamentali di un brano musicale conosciuto.</w:t>
            </w:r>
          </w:p>
          <w:p>
            <w:pPr>
              <w:pStyle w:val="Default"/>
              <w:ind w:left="97" w:hanging="141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Utilizzare varie forme di linguaggio espressivo per esprimere le proprie emozioni e i propri stati d’animo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0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5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mplici elementi formali e strutturali di un evento o di un’opera musicale.</w:t>
            </w:r>
          </w:p>
          <w:p>
            <w:pPr>
              <w:pStyle w:val="Default"/>
              <w:numPr>
                <w:ilvl w:val="0"/>
                <w:numId w:val="5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stemi di scrittura musicale.</w:t>
            </w:r>
          </w:p>
          <w:p>
            <w:pPr>
              <w:pStyle w:val="Default"/>
              <w:ind w:left="20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 Attribuire significato a ciò che si ascolta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39" w:hanging="239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239" w:hanging="239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.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lutare aspetti funzionali ed estetici di brani musicali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202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ind w:left="202" w:hanging="20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cune opere musicali significati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Contenuti del programm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E’ possibile esporli anche per moduli ed unità didattiche, indicando i rispettivi tempi di realizzazione. Specificare eventuali approfondimenti.)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b/>
          <w:color w:val="000000"/>
        </w:rPr>
        <w:t xml:space="preserve">CLASSE PRIMA, SECONDA 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>Ascolto di rumori e suo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Discriminazione di stimoli sonori appartenenti al vissuto di ogni bambin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</w:t>
        <w:tab/>
        <w:t>Esplorazione della voce attraverso attività adeguat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/>
      </w:pPr>
      <w:r>
        <w:rPr>
          <w:rFonts w:cs="Arial" w:ascii="Arial" w:hAnsi="Arial"/>
          <w:color w:val="000000"/>
        </w:rPr>
        <w:t>4. Ritmi con il corpo e la voc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ind w:left="709" w:hanging="709"/>
        <w:rPr/>
      </w:pPr>
      <w:r>
        <w:rPr>
          <w:rFonts w:cs="Arial" w:ascii="Arial" w:hAnsi="Arial"/>
          <w:color w:val="000000"/>
        </w:rPr>
        <w:t>5. Semplici canti individuali e in coro seguendo le indicazioni di  chi dirige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/>
      </w:pPr>
      <w:r>
        <w:rPr>
          <w:rFonts w:cs="Arial" w:ascii="Arial" w:hAnsi="Arial"/>
          <w:color w:val="000000"/>
        </w:rPr>
        <w:t>6.</w:t>
        <w:tab/>
        <w:t>Drammatizzazione a carattere libero ed imitativ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</w:t>
        <w:tab/>
        <w:t>Costruzione di semplici strumenti con materiale povero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84" w:leader="none"/>
          <w:tab w:val="left" w:pos="85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</w:t>
        <w:tab/>
        <w:t>Rappresentazione di suoni e musiche ascoltat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LASSE TERZA, QUARTA E QUINTA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Analisi e riproduzione di suo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Analisi e classificazione dei parametri fondamentali dei suon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Analisi, riproduzione e produzione di semplici strutture ritmico-verbal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Conoscenza, classificazione e riconoscimento all’ascolto dei principali strumenti  musical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Musiche strumentali da cantare e da ballar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Esecuzione di canti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Avvio ad una prima conoscenza del pentagramma e della notazione musical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Avvio al flauto dolce.</w:t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  <w:sz w:val="28"/>
        </w:rPr>
        <w:t>Moduli interdisciplinari</w:t>
      </w:r>
      <w:r>
        <w:rPr>
          <w:rFonts w:cs="Arial" w:ascii="Arial" w:hAnsi="Arial"/>
          <w:color w:val="000000"/>
        </w:rPr>
        <w:t xml:space="preserve"> (Tra discipline dello stesso asse o di assi divers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TALIANO: </w:t>
      </w:r>
      <w:r>
        <w:rPr>
          <w:rFonts w:cs="Arial" w:ascii="Arial" w:hAnsi="Arial"/>
          <w:color w:val="000000"/>
        </w:rPr>
        <w:t>memorizzare testi; utilizzare il linguaggio parlato e scritto per esprimere sensazioni e sentimenti; conoscere la vita e le opere di compositori famos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IMMAGINE: </w:t>
      </w:r>
      <w:r>
        <w:rPr>
          <w:rFonts w:cs="Arial" w:ascii="Arial" w:hAnsi="Arial"/>
          <w:color w:val="000000"/>
        </w:rPr>
        <w:t>rappresentare graficamente eventi sonori; tradurre i  suoni in simboli non convenzional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MOTORIA: </w:t>
      </w:r>
      <w:r>
        <w:rPr>
          <w:rFonts w:cs="Arial" w:ascii="Arial" w:hAnsi="Arial"/>
          <w:color w:val="000000"/>
        </w:rPr>
        <w:t xml:space="preserve">sviluppare la coordinazione motoria; sviluppare la motricità fine e il coordinamento oculo-manual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</w:rPr>
        <w:t xml:space="preserve">STORIA/GEOGRAFIA: </w:t>
      </w:r>
      <w:r>
        <w:rPr>
          <w:rFonts w:cs="Arial" w:ascii="Arial" w:hAnsi="Arial"/>
          <w:color w:val="000000"/>
        </w:rPr>
        <w:t>collocare nel luogo e nel periodo storico  tradizioni popolari, opere e compositori famos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color w:val="000000"/>
        </w:rPr>
        <w:t>INFORMATICA:</w:t>
      </w:r>
      <w:r>
        <w:rPr>
          <w:rFonts w:cs="Arial" w:ascii="Arial" w:hAnsi="Arial"/>
          <w:color w:val="000000"/>
        </w:rPr>
        <w:t xml:space="preserve"> usare internet per trovare informazioni e immagini e file musicali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CIENZE:</w:t>
      </w:r>
      <w:r>
        <w:rPr>
          <w:rFonts w:cs="Arial" w:ascii="Arial" w:hAnsi="Arial"/>
          <w:color w:val="000000"/>
        </w:rPr>
        <w:t xml:space="preserve"> conoscere l’apparato vocale e semplici concetti di acustica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ttività svolte dagli studenti</w:t>
      </w:r>
    </w:p>
    <w:p>
      <w:pPr>
        <w:pStyle w:val="Default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0"/>
      </w:tblGrid>
      <w:tr>
        <w:trPr>
          <w:trHeight w:val="122" w:hRule="atLeast"/>
        </w:trPr>
        <w:tc>
          <w:tcPr>
            <w:tcW w:w="10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720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CLASSE PRIMA E SECONDA</w:t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Esecuzione di alcuni movimenti con scansione regolar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Imitazione  di alcuni elementi della realtà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Riproduzione di semplici ritmi con la voce, il corpo, gli “strumentini”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Accompagnamento di canti e musiche con il movimento del corpo e con gli “strumentini”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Rappresentazione simbolica, “lettura” ed esecuzione  di semplici rit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scolto di brevi brani strumental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Esecuzione  per imitazione di canti del repertorio infantile e popolare, seguendo le indicazioni di chi diri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Individuazione delle strutture più comuni di canti e filastrocch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/>
            </w:pPr>
            <w:r>
              <w:rPr>
                <w:lang w:eastAsia="it-IT"/>
              </w:rPr>
              <w:t>Canto cor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Canti “gestualizzati”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pproccio all’opera.</w:t>
            </w:r>
          </w:p>
          <w:p>
            <w:pPr>
              <w:pStyle w:val="Normal"/>
              <w:suppressAutoHyphens w:val="false"/>
              <w:ind w:left="360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  <w:t>CLASSE TERZA, QUARTA E QUINTA</w:t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rFonts w:ascii="Arial" w:hAnsi="Arial" w:cs="Arial"/>
                <w:b/>
                <w:b/>
                <w:lang w:eastAsia="it-IT"/>
              </w:rPr>
            </w:pPr>
            <w:r>
              <w:rPr>
                <w:rFonts w:cs="Arial" w:ascii="Arial" w:hAnsi="Arial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Giochi collettivi di ascol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Espressione con linguaggi diversi di vissuti personali associati all’ascol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Confronto tra interpretazioni personali legate all’ascol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nalisi di brani musicali e della loro struttu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Ideazione di testi ritmici.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Giochi musicali con l’uso della voce e degli strument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Esecuzione  per imitazione di canti, seguendo le indicazioni di chi dirig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Canto cor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pproccio e prime conoscenze della notazione musicale tradiziona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Esecuzione di semplici brani con il flauto dol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false"/>
              <w:jc w:val="both"/>
              <w:rPr>
                <w:lang w:eastAsia="it-IT"/>
              </w:rPr>
            </w:pPr>
            <w:r>
              <w:rPr>
                <w:lang w:eastAsia="it-IT"/>
              </w:rPr>
              <w:t>Approccio all’opera.</w:t>
            </w:r>
          </w:p>
          <w:p>
            <w:pPr>
              <w:pStyle w:val="Normal"/>
              <w:suppressAutoHyphens w:val="false"/>
              <w:ind w:left="720" w:hanging="0"/>
              <w:jc w:val="both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etodologie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color w:val="000000"/>
        </w:rPr>
        <w:t>L’esperienza musicale sarà sempre considerata momento di conoscenza dell’universo sonoro e della sua valenza linguistica e, allo stesso tempo, strumento di promozione della relazione social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ssa ha bisogno necessariamente di un coinvolgimento fisico: le attività devono quindi essere legate al movimento, sia inteso come gesti-suono, sia come movimento nello spazi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 principi fondamentali a cui ispirarsi saranno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utilizzare tutte le situazioni che stimolano attenzione al sonoro, privilegiando l’esperienza e l’interess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sviluppare la propria identità musical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attingere dai vari repertori senza preclusione di tempo, di collocazione geografica, di genere, favorendo la comprensione delle forme espressive altru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favorire la pratica musicale attivando le risorse più creative di ogni alunn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creare situazioni d’uso del sonoro che coinvolgano tutte le abilità dell’alunn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intendere l’esperienza musicale come momento espressivo/comunicativo unico ed insostituibile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privilegiare le attività cooperative e socializzant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valorizzare le proposte e il contributo di ogni alunno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favorire esperienze di traduzione tra diversi linguagg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•</w:t>
      </w:r>
      <w:r>
        <w:rPr>
          <w:rFonts w:cs="Arial" w:ascii="Arial" w:hAnsi="Arial"/>
          <w:color w:val="000000"/>
        </w:rPr>
        <w:tab/>
        <w:t>riproporre ciclicamente le attività ad un livello di maggiore difficoltà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Mezzi  didattici</w:t>
      </w:r>
    </w:p>
    <w:p>
      <w:pPr>
        <w:pStyle w:val="Default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>registratore, videoregistratore, lettore CD, computer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umenti ritmici (maracas, legnetti, triangoli, tamburelli, campanelli, cembali…)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ggetti d’uso comune e materiale di cancelleria 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te, filastrocche, canti popolari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cce  musicali di vario genere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chede operative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 xml:space="preserve">Modalità di valutazione e di recupero 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La verifica e valutazione, tese ad individuare miglioramenti e criticità , saranno svolte in buona parte attraverso l’osservazione sistematica  di comportamenti individuali e collettivi e terranno conto dei livelli di partenza, delle potenzialità, della partecipazione e del contributo personale, non dimenticando che apprezzamenti, emozioni, espressione personale e creatività appartengono alla sfera del soggettivo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</w:rPr>
        <w:t>Saranno  utilizzate anche prove diversificate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  <w:tab w:val="left" w:pos="851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ompilazione da parte degli alunni di schede appositamente predisposte (vero / falso, scelta multipla, completamento, corrispondenze/associazioni)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richieste agli alunni di verbalizzazioni, prestazioni pratiche, elaborazioni grafico-pittoriche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qFormat/>
    <w:rPr>
      <w:b/>
      <w:bCs/>
      <w:sz w:val="24"/>
      <w:szCs w:val="24"/>
      <w:lang w:val="it-IT" w:bidi="ar-SA"/>
    </w:rPr>
  </w:style>
  <w:style w:type="character" w:styleId="CorpotestoCarattere">
    <w:name w:val="Corpo testo Carattere"/>
    <w:qFormat/>
    <w:rPr>
      <w:sz w:val="24"/>
    </w:rPr>
  </w:style>
  <w:style w:type="character" w:styleId="CarattereCarattere2">
    <w:name w:val="Carattere Carattere2"/>
    <w:basedOn w:val="Carpredefinitoparagrafo"/>
    <w:qFormat/>
    <w:rPr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10:00Z</dcterms:created>
  <dc:creator>Pre-Installed</dc:creator>
  <dc:description/>
  <cp:keywords/>
  <dc:language>en-US</dc:language>
  <cp:lastModifiedBy>Pre-Installed</cp:lastModifiedBy>
  <dcterms:modified xsi:type="dcterms:W3CDTF">2013-09-04T09:13:00Z</dcterms:modified>
  <cp:revision>1</cp:revision>
  <dc:subject/>
  <dc:title> </dc:title>
</cp:coreProperties>
</file>