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o della Pubblica Istruzione</w:t>
      </w:r>
    </w:p>
    <w:p>
      <w:pPr>
        <w:pStyle w:val="Intestazion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Cs/>
        </w:rPr>
        <w:t>G. SEGANTINI”</w:t>
      </w:r>
    </w:p>
    <w:p>
      <w:pPr>
        <w:pStyle w:val="Intestazion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TextBody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TALIANO</w:t>
      </w:r>
    </w:p>
    <w:p>
      <w:pPr>
        <w:pStyle w:val="TextBody"/>
        <w:rPr>
          <w:rFonts w:ascii="Arial" w:hAnsi="Arial" w:cs="Arial"/>
          <w:b/>
          <w:b/>
          <w:sz w:val="20"/>
          <w:szCs w:val="40"/>
        </w:rPr>
      </w:pPr>
      <w:r>
        <w:rPr>
          <w:rFonts w:cs="Arial" w:ascii="Arial" w:hAnsi="Arial"/>
          <w:b/>
          <w:sz w:val="20"/>
          <w:szCs w:val="4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4^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3/2014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  <w:t xml:space="preserve">7 curricolari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)</w:t>
            </w:r>
            <w:r>
              <w:rPr>
                <w:rFonts w:cs="Arial" w:ascii="Arial" w:hAnsi="Arial"/>
                <w:sz w:val="20"/>
                <w:szCs w:val="20"/>
              </w:rPr>
              <w:t xml:space="preserve">  ASCOLTARE E PARLAR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 alcune strategie di ascolto, prestando attenzione all’interlocutore durante le conversazioni comprendendone le idee ed intervenendo in modo pertinent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rime in modo spontaneo pensieri e stati d’animo, </w:t>
            </w:r>
          </w:p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rispettando l’ordine logico.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iferisce un’esperienza vissuta, un argomento di studio,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iniziando a differenziare i registri linguistici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)</w:t>
            </w:r>
            <w:r>
              <w:rPr>
                <w:rFonts w:cs="Arial" w:ascii="Arial" w:hAnsi="Arial"/>
                <w:sz w:val="20"/>
                <w:szCs w:val="20"/>
              </w:rPr>
              <w:t xml:space="preserve">  LEGGERE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gge testi di tipo diverso in modo scorrevole ed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espressivo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, ricorda e riferisce i contenuti dei testi letti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)</w:t>
            </w:r>
            <w:r>
              <w:rPr>
                <w:rFonts w:cs="Arial" w:ascii="Arial" w:hAnsi="Arial"/>
                <w:sz w:val="20"/>
                <w:szCs w:val="20"/>
              </w:rPr>
              <w:t xml:space="preserve">  SCRIVERE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tilizza strategie adeguate per produrre e rielaborare testi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critti di vario genere.</w:t>
            </w:r>
          </w:p>
          <w:p>
            <w:pPr>
              <w:pStyle w:val="Defaul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)</w:t>
            </w:r>
            <w:r>
              <w:rPr>
                <w:rFonts w:cs="Arial" w:ascii="Arial" w:hAnsi="Arial"/>
                <w:sz w:val="20"/>
                <w:szCs w:val="20"/>
              </w:rPr>
              <w:t xml:space="preserve">  RIFLETTERE SULLA LINGUA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conosce ed usa elementi strutturali della lingua ed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arricchisce il lessico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elementi di analisi grammaticale e logica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251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 Ascoltare e parlar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Utilizza alcune strategie di ascolto, prestando attenzione all’interlocutore durante le conversazioni comprendendone le idee ed intervenendo in modo pertinent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prime in modo spontaneo pensieri e stati d’animo, rispettando l’ordine logico.</w:t>
            </w:r>
          </w:p>
          <w:p>
            <w:pPr>
              <w:pStyle w:val="Default"/>
              <w:ind w:left="6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6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6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6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6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6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ind w:left="6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erisce un’esperienza vissuta, un argomento di studio, iniziando a differenziare i registri linguistici.</w:t>
            </w:r>
          </w:p>
          <w:p>
            <w:pPr>
              <w:pStyle w:val="Default"/>
              <w:ind w:left="64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a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Prestare attenzione in situazioni comunicative orali diverse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b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Comprendere le ide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dell’interlocutore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it-IT"/>
              </w:rPr>
              <w:t>1c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. Comprendere semplici testi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gliendone i contenuti principali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d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Esprimere attraverso il parlato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pensieri, stati d’animo, affetti,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ettando l’ordine causale e temporale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 Partecipare a discussioni di gruppo,individuando il problema affrontato e le principali opinioni espresse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f</w:t>
            </w:r>
            <w:r>
              <w:rPr>
                <w:rFonts w:cs="Arial" w:ascii="Arial" w:hAnsi="Arial"/>
                <w:sz w:val="20"/>
                <w:szCs w:val="20"/>
              </w:rPr>
              <w:t>. Riferire con ordine logico, temporale, spaziale e con chiarezza esperienze e attività condivise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g. </w:t>
            </w:r>
            <w:r>
              <w:rPr>
                <w:rFonts w:cs="Arial" w:ascii="Arial" w:hAnsi="Arial"/>
                <w:sz w:val="20"/>
                <w:szCs w:val="20"/>
              </w:rPr>
              <w:t>Usare registri linguistici diversi in relazione al contesto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e regole dell’ascolt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onversazioni libere e guidate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Letture-stimolo dell’insegnant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Il dialogo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La conversazion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La discussione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- L’interrogazione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Testo regolativo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Avvis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sto informativo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) Legger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gge testi di tipo diverso in modo scorrevole ed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espressivo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nde, ricorda e riferisce i contenuti dei testi letti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eggere in modo </w:t>
            </w:r>
            <w:r>
              <w:rPr>
                <w:rFonts w:cs="Arial" w:ascii="Arial" w:hAnsi="Arial"/>
                <w:sz w:val="20"/>
                <w:szCs w:val="20"/>
              </w:rPr>
              <w:t xml:space="preserve">scorrevole ed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spressivo rispettando la punteggiatura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b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ttivare modalità diverse di lettura adeguate allo scopo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c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eggere e comprendere testi di vario tipo, individuando elementi, caratteristiche e contenuti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d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eastAsia="it-IT"/>
              </w:rPr>
              <w:t>Memorizzare dati, informazioni, poesie, brani, dialoghi…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Lettura silenziosa e ad alta voce di testi noti e non</w:t>
            </w:r>
            <w:r>
              <w:rPr>
                <w:rFonts w:cs="Arial" w:ascii="Arial" w:hAnsi="Arial"/>
                <w:sz w:val="20"/>
                <w:szCs w:val="20"/>
              </w:rPr>
              <w:t>, di tipologie testuali divers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Domande con risposte aperte e/o multiple, vero o falso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Esposizione del contenuto del testo letto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) Scrivere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zza strategie adeguate per produrre e rielaborare testi scritti di vario genere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crivere testi narrativi di vario tipo in modo sempre più competente: corretti, coerenti, coesi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Rielaborare, manipolare e produrre testi narrativi di diversa tipologi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c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Sintetizzare e rielaborare testi di vario tipo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d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Elaborare descrizioni fantastiche e reali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e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rodurre relazioni su argomenti di studio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f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rodurre testi creativi sulla base di modelli dati (filastrocche, racconti brevi, poesie)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g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Utilizzare semplici strategie di autocorrezion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- Il testo narrativo:individuazione di personaggi, ambiente, successione temporale dei fatti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Individuazione e riconoscimento in un testo descrittivo degli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i strutturali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esto poetico, informativo, regolativi nei suoi elementi strutturali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Produzione di testi descrittivi, narrativi, poetici, informativi,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golativ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Rielaborazione o completamento di test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Uso di schemi e disegni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vviamento al riassunt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Correzione e autocorrezione di parole e frasi 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) Riflettere sulla lingua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ed usa elementi strutturali della lingua ed arricchisce il lessico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conosce elementi di analisi grammaticale e logica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Riconoscere e consolidare l’uso delle convenzioni ortografiche e i segni di punteggiatura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Ampliare e precisare il lessico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c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Usare il dizionario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Conoscere le parti variabili e invariabili del discorso e gli elementi principali della frase semplice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Conoscere gli elementi principali della frase: soggetto, predicato, complemento oggetto/complementi indirett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f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Usare e distinguere il modo indicativo e i suoi tempi verbali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Ortografia: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i digramm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cu/qu/cqu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accento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monosillabi accentati e non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apostrofo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uso corretto di h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e/è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divisione in sillab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la punteggiatura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il discorso diretto e indiretto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Lessico: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sinonim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omonim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famiglie di parol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prefissi e suffissi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Analisi della frase: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la fras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soggetto, predicato,espansion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GN e GV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articol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nomi comuni, propri, composti,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llettivi, alterati, derivati, concreti, astratti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l’aggettivo qualificativo e suo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grad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aggettivi possessiv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pronomi personal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le preposizioni semplici e articolate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Il verbo: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le tre coniugazion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 xml:space="preserve">- gli ausiliari 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- i tempi semplici e i temp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composti del modo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  <w:t>indicativo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0"/>
                <w:szCs w:val="20"/>
                <w:lang w:eastAsia="it-IT"/>
              </w:rPr>
            </w:pPr>
            <w:r>
              <w:rPr>
                <w:rFonts w:cs="Arial" w:ascii="Arial" w:hAnsi="Arial"/>
                <w:sz w:val="20"/>
                <w:szCs w:val="20"/>
                <w:lang w:eastAsia="it-IT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pBdr>
          <w:top w:val="single" w:sz="2" w:space="1" w:color="000000"/>
          <w:left w:val="single" w:sz="2" w:space="23" w:color="000000"/>
          <w:bottom w:val="single" w:sz="2" w:space="1" w:color="000000"/>
          <w:right w:val="single" w:sz="2" w:space="4" w:color="000000"/>
        </w:pBdr>
        <w:shd w:fill="E6E6E6" w:val="clear"/>
        <w:ind w:left="720" w:right="20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TTIVI DIDATTICI TRASVERSALI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360" w:leader="none"/>
        </w:tabs>
        <w:suppressAutoHyphens w:val="false"/>
        <w:ind w:left="360" w:right="207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per utilizzare il lessico specifico di ogni disciplina</w:t>
      </w:r>
    </w:p>
    <w:p>
      <w:pPr>
        <w:pStyle w:val="Normal"/>
        <w:numPr>
          <w:ilvl w:val="0"/>
          <w:numId w:val="9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360" w:leader="none"/>
        </w:tabs>
        <w:suppressAutoHyphens w:val="false"/>
        <w:ind w:left="360" w:right="207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per utilizzare linguaggi verbali e non verbali</w:t>
      </w:r>
    </w:p>
    <w:p>
      <w:pPr>
        <w:pStyle w:val="Normal"/>
        <w:numPr>
          <w:ilvl w:val="0"/>
          <w:numId w:val="9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360" w:leader="none"/>
        </w:tabs>
        <w:suppressAutoHyphens w:val="false"/>
        <w:ind w:left="360" w:right="207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fforzare la memorizzazione</w:t>
      </w:r>
    </w:p>
    <w:p>
      <w:pPr>
        <w:pStyle w:val="Normal"/>
        <w:numPr>
          <w:ilvl w:val="0"/>
          <w:numId w:val="9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360" w:leader="none"/>
        </w:tabs>
        <w:suppressAutoHyphens w:val="false"/>
        <w:ind w:left="360" w:right="207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parare ad usare gli strumenti</w:t>
      </w:r>
    </w:p>
    <w:p>
      <w:pPr>
        <w:pStyle w:val="Normal"/>
        <w:numPr>
          <w:ilvl w:val="0"/>
          <w:numId w:val="9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360" w:leader="none"/>
        </w:tabs>
        <w:suppressAutoHyphens w:val="false"/>
        <w:ind w:left="360" w:right="207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fforzare la lettura e la scrittura</w:t>
      </w:r>
    </w:p>
    <w:p>
      <w:pPr>
        <w:pStyle w:val="Normal"/>
        <w:numPr>
          <w:ilvl w:val="0"/>
          <w:numId w:val="9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360" w:leader="none"/>
        </w:tabs>
        <w:suppressAutoHyphens w:val="false"/>
        <w:ind w:left="360" w:right="207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gliorare le abilità tecnico-pratiche</w:t>
      </w:r>
    </w:p>
    <w:p>
      <w:pPr>
        <w:pStyle w:val="Normal"/>
        <w:numPr>
          <w:ilvl w:val="0"/>
          <w:numId w:val="9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360" w:leader="none"/>
        </w:tabs>
        <w:suppressAutoHyphens w:val="false"/>
        <w:ind w:left="360" w:right="207"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viarsi all’acquisizione del metodo scientif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E’ possibile esporli anche per moduli ed unità didattiche, indicando i rispettivi tempi di realizzazione. Specificare eventuali approfondimenti)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Primo  Quadrimestr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) Ascoltare e parlar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Le regole dell’ascolto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Conversazioni libere e guidat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Letture- stimolo dell’insegnant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Avvisi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2) Legger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  <w:sz w:val="20"/>
          <w:szCs w:val="20"/>
        </w:rPr>
        <w:t>- Lettura ad alta voce di testi noti e non, di tipologie testuali divers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Domande con risposte aperte e o multiple, vero o falso.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) Scriver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Il testo narrativo: individuazione di personaggi, ambiente,successione temporale dei fatti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Analisi di varie tipologie di testo: il racconto fantastico, il racconto realistico, il racconto d’avventura, il racconto umoristico, il racconto del brivido.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Il testo poetico: analisi della struttura e del contenuto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Uso di disegni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  <w:sz w:val="20"/>
          <w:szCs w:val="20"/>
        </w:rPr>
        <w:t>- Produzione di testi narrativi  sulla base di modelli dati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Rielaborazione o completamento di testi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Correzione e autocorrezione di parole 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) Riflettere sulla lingua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tografia: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i digrammi, cu/qu/cqu 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accento, monosillabi accentati e non 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apostrofo 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uso corretto di h, e/è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  <w:sz w:val="20"/>
          <w:szCs w:val="20"/>
        </w:rPr>
        <w:t xml:space="preserve">- divisione in sillabe. 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alisi della frase: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  <w:sz w:val="20"/>
          <w:szCs w:val="20"/>
        </w:rPr>
        <w:t>- la frase minima, soggetto e predicato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articoli, nome, aggettivo qualificativo e suoi gradi.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l verbo: 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le tre coniugazioni  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gli ausiliari.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  <w:t>Secondo quadrimestre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  <w:sz w:val="28"/>
          <w:szCs w:val="28"/>
        </w:rPr>
        <w:t>1) Ascoltare e parlare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L’interrogazione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Testo regolativo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Avvisi 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Testo informativo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) Leggere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Lettura silenziosa di testi noti e non, di tipologie testuali diverse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  <w:sz w:val="20"/>
          <w:szCs w:val="20"/>
        </w:rPr>
        <w:t>- Esposizione del contenuto del testo letto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3) Scrivere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</w:rPr>
        <w:t xml:space="preserve"> Individuazione e riconoscimento in un testo descrittivo degli elementi strutturali (dati sensoriali)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Analisi della struttura di testi poetici, informativi, regolativi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roduzione di testi descrittivi, poetici, informativi, regolativi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Uso di schemi 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Rielaborazione e completamento di testi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  <w:sz w:val="20"/>
          <w:szCs w:val="20"/>
        </w:rPr>
        <w:t>- Correzione e autocorrezione di frasi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Avviamento al riassunto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Il racconto autobiografico (lettera e diario)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8"/>
          <w:szCs w:val="28"/>
        </w:rPr>
        <w:t>4) Riflessione sulla lingua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rtografia: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la punteggiatura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  <w:sz w:val="20"/>
          <w:szCs w:val="20"/>
        </w:rPr>
        <w:t>- il discorso diretto e indiretto.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ssico: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omonimi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famiglie di parole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refissi e suffissi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alisi della frase: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la frase espansa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espansioni (diretta e indiretta)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GN e GV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color w:val="000000"/>
          <w:sz w:val="20"/>
          <w:szCs w:val="20"/>
        </w:rPr>
        <w:t>- aggettivi possessivi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pronomi personali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le preposizioni semplici e articolate</w:t>
      </w:r>
    </w:p>
    <w:p>
      <w:pPr>
        <w:pStyle w:val="Default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 verbo: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i tempi semplici e i tempi composti del modo indicativo dei verbi delle tre coniugazion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54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10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) Ascoltare e parl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    conversazioni libere e guidate in cui si applicano le regole dell’ascolto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che richiedono memoria percettiva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di riflessione e di rielaborazione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sunzione di ruoli diversi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scolto di testi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che richiedono attenzione e concentrazione per comprendere e ricordare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ividuazione dei significati corretti di parole in base al contesto</w:t>
            </w:r>
          </w:p>
          <w:p>
            <w:pPr>
              <w:pStyle w:val="Default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aloghi e discussioni di gruppo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chi per affinare le abilità percettive</w:t>
            </w:r>
          </w:p>
          <w:p>
            <w:pPr>
              <w:pStyle w:val="Default"/>
              <w:numPr>
                <w:ilvl w:val="0"/>
                <w:numId w:val="8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di organizzazione di informazioni, idee ed esperienze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) Legge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e giochi di concentrazione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di potenziamento della capacità recitativa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ad alta voce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silenziosa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o di varie tecniche di lettura per scopi precisi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 collettiva assumendo il ruolo dei personaggi e del narratore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alisi di testi di tipologia varia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di comprensione e d’individuazione di caratteristiche strutturali di testi di diversa tipologia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, memorizzazione e recita di filastrocche e poesie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) Scrivere: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ndere coerente un testo, completando, inserendo o eliminando frasi, separando racconti mescolati, …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di raccolta di idee per pianificare un testo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di sintesi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anificazione di testi reali o fantastici con l’uso di schemi o scalette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rittura di lettere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rittura di filastrocche e facili poesie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chi in rima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) Riflettere sulla lingua: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 per consolidare l’uso corretto della lettera maiuscola</w:t>
            </w:r>
          </w:p>
          <w:p>
            <w:pPr>
              <w:pStyle w:val="Defaul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sercitazioni e giochi di parole per consolidare l’uso ortograficamente corretto delle principali convenzioni ortografiche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uzioni di cruciverba, rebus, …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azione di parole con l’uso di suffissi e prefissi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chi di parole</w:t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so del dizionario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erca di significati e informazioni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onimi, contrari, famiglie di parole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fissi e suffissi per ricavare nuove parole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cerca di vocaboli pertinenti.</w:t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 ogni tipo di attività le insegnanti daranno spazio alla conversazione, sia spontanea che preordinata; essa è strumento per la conoscenza reciproca tra gli alunni e stimolo per la riorganizzazione e la razionalizzazione delle conoscenze e l’arricchimento lessical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lla classe si curerà l’instaurarsi di un clima favorevole al rispetto ed allo scambio di comunicazione 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errà posta cura all’educazione ed al rafforzamento dell’attenzione nell’ascolto e verranno proposte situazioni il più possibile motivanti per la fruizione della lettura e la produzione di testi scritt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’incontro con i testi offrirà l’opportunità di coinvolgere l’alunno nella riflessione sulle regol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errà favorita una consapevole attività di tutoraggio tra gli alunni , in modo che siano loro stessi a darsi aiuto in quanto ciò favorisce l’apprendimento e un clima di collaborazione nella class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adottati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ro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8"/>
        </w:rPr>
        <w:t>Modalità di valutazione e di recupero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sistema valutativo adottato prevede una scala tassonomica da 5 a 10 secondo i criteri stabiliti della scuola primaria  dai docenti dell’area linguistica. (vedi tabella)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valutazioni potranno essere costituite da test, prove scritte, prove orali o colloqui, prove standardizzate. Tre volte l’anno, in coincidenza con l’inizio della scuola e le scansioni quadrimestrali, sono previste prove di verifica comuni per tutte le classi quarte dell’Istituto. I risultati di queste prove e di quelle effettuate in itinere, integrate da periodiche osservazioni sistematiche, concorreranno a definire la valutazione quadrimestrale e finale dell’alunn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 predisporrà materiale e si organizzeranno attività atte a facilitare l’apprendimento degli alunni, in particolare di quelli in difficoltà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OBIETTIVI MINIMI RICHIESTI</w:t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 w:val="20"/>
          <w:szCs w:val="20"/>
        </w:rPr>
        <w:t>1. ASCOLTARE E PARLARE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) Eseguire semplici consegne.    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>b) Ascoltare e comprendere i messaggi quotidiani (consegne, richieste, spiegazioni…) nelle diverse  situazioni comunicative della vita scolastica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Individuare i principali dati informativi in narrazioni lette o raccontate: personaggi, luogo e tempo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) Intervenire in una situazione comunicativa strutturata.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Descrivere oggetti, persone e animali e raccontare esperienze personali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 w:val="20"/>
          <w:szCs w:val="20"/>
        </w:rPr>
        <w:t>2. LEGGERE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Leggere in modo scorrevole testi di vario genere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Comprendere un brano letto individuandone alcuni dati informativi richiesti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3. SCRIVERE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Scrivere correttamente, sotto dettatura, anche digrammi, parole accentate e apostrofate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Scrivere autonomamente brevi descrizioni (oggetti, persone e animali).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>c) Scrivere frasi in modo logico e corretto usando la punteggiatura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 Rispondere in modo completo e corretto ad una domanda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4. RIFLETTERE SULLA LINGUA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>a) Conoscere genere e numero degli articoli, de nomi, e degli aggettivi qualificativi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 Intuire la nozione di tempo (passato – presente – futuro) e memorizzare i verbi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 Riconoscere e utilizzare le convenzioni ortografiche: digrammi, cq, doppie, suoni simili, accento, apostrofo, uso di h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SansMS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micSansMS" w:hAnsi="ComicSansMS" w:eastAsia="Times New Roman" w:cs="ComicSansM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u w:val="none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micSansMS" w:hAnsi="ComicSansMS" w:eastAsia="Times New Roman" w:cs="ComicSansM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micSansMS" w:hAnsi="ComicSansMS" w:eastAsia="Times New Roman" w:cs="ComicSansM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4:31:00Z</dcterms:created>
  <dc:creator>Monica</dc:creator>
  <dc:description/>
  <cp:keywords/>
  <dc:language>en-US</dc:language>
  <cp:lastModifiedBy>Alunno</cp:lastModifiedBy>
  <cp:lastPrinted>2011-09-07T15:26:00Z</cp:lastPrinted>
  <dcterms:modified xsi:type="dcterms:W3CDTF">2013-09-03T09:35:00Z</dcterms:modified>
  <cp:revision>9</cp:revision>
  <dc:subject/>
  <dc:title>ISTITUTO COMPRENSIVO di SCUOLA dell’INFANZIA, PRIMARIA e</dc:title>
</cp:coreProperties>
</file>