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ecnologia e Informatic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  <w:t xml:space="preserve">Classe </w:t>
      </w:r>
      <w:r>
        <w:rPr>
          <w:rFonts w:cs="Arial" w:ascii="Arial" w:hAnsi="Arial"/>
          <w:b/>
          <w:bCs/>
          <w:sz w:val="48"/>
          <w:u w:val="single"/>
        </w:rPr>
        <w:t>Terz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-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NSEGNANTI………………………………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 ora settiman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Progettare e realizzare semplici manufatti e strumenti spiegando le fasi del process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Utilizzare con dimestichezza le più comuni tecnologie, in particolare quelle dell’informazione e della comunicazione, individuando le soluzioni. potenzialmente utili ad un dato contesto applicativo, a partire dall’attività di studio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Progetta e realizza semplici manufatti e strumenti spiegando le fasi del process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4" w:hanging="56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A</w:t>
            </w:r>
            <w:r>
              <w:rPr>
                <w:rFonts w:cs="Calibri" w:ascii="Calibri" w:hAnsi="Calibri"/>
                <w:sz w:val="22"/>
                <w:szCs w:val="22"/>
              </w:rPr>
              <w:t>. Saper elaborare semplici progetti scegliendo materiali e strumenti adatti.</w:t>
            </w:r>
          </w:p>
          <w:p>
            <w:pPr>
              <w:pStyle w:val="Normal"/>
              <w:ind w:left="664" w:hanging="56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B</w:t>
            </w:r>
            <w:r>
              <w:rPr>
                <w:rFonts w:cs="Calibri" w:ascii="Calibri" w:hAnsi="Calibri"/>
                <w:sz w:val="22"/>
                <w:szCs w:val="22"/>
              </w:rPr>
              <w:t>. Utilizzare materiali e attrezzi correttamente.</w:t>
            </w:r>
          </w:p>
          <w:p>
            <w:pPr>
              <w:pStyle w:val="Normal"/>
              <w:ind w:left="664" w:hanging="56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C</w:t>
            </w:r>
            <w:r>
              <w:rPr>
                <w:rFonts w:cs="Calibri" w:ascii="Calibri" w:hAnsi="Calibri"/>
                <w:sz w:val="22"/>
                <w:szCs w:val="22"/>
              </w:rPr>
              <w:t>. Realizzare semplici manufatti seguendo una metodologia progettuale, seguendo le istruzioni, rispettando le regole di sicurezza.</w:t>
            </w:r>
          </w:p>
          <w:p>
            <w:pPr>
              <w:pStyle w:val="Normal"/>
              <w:ind w:left="664" w:hanging="56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D</w:t>
            </w:r>
            <w:r>
              <w:rPr>
                <w:rFonts w:cs="Calibri" w:ascii="Calibri" w:hAnsi="Calibri"/>
                <w:sz w:val="22"/>
                <w:szCs w:val="22"/>
              </w:rPr>
              <w:t>. spiegare le tappe di un processo e le modalità con le quali si è prodotto un manufatto, utilizzando un linguaggio specifico.</w:t>
            </w:r>
          </w:p>
          <w:p>
            <w:pPr>
              <w:pStyle w:val="Normal"/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di manipolazione dei materiali più comuni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armio energetico, utilizzo e riciclaggio materiali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ure di utilizzo sicuro di utensili.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ologia specifica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nali di sicurezza: stradali, di emergenza per possibili  evacuazioni…</w:t>
            </w:r>
          </w:p>
          <w:p>
            <w:pPr>
              <w:pStyle w:val="Normal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 - Usare le nuove tecnologie e i linguaggi multimediali per sviluppare il proprio lavoro nelle varie discipline per presentare i risultati e per potenziare le proprie capacita‟ comunicative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239"/>
              <w:rPr>
                <w:b/>
                <w:b/>
              </w:rPr>
            </w:pPr>
            <w:r>
              <w:rPr>
                <w:b/>
              </w:rPr>
              <w:t>Siste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9" w:leader="none"/>
              </w:tabs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creare e cancellare una cartella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copiare incollare e rinominare un file o una cartella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salvare un file nelle unità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per utilizzare semplici programmi / giochi didattici.</w:t>
            </w:r>
          </w:p>
          <w:p>
            <w:pPr>
              <w:pStyle w:val="Normal"/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39" w:hanging="239"/>
              <w:rPr>
                <w:b/>
                <w:b/>
              </w:rPr>
            </w:pPr>
            <w:r>
              <w:rPr>
                <w:b/>
              </w:rPr>
              <w:t>Videoscrittura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annullare un’operazione. 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formattare il testo. 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inserire immagini, word art e clip ar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modifica delle proprietà del disegno per poter avere il testo incorniciato o sovrapposto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spostare, capovolgere, ruotare, allungare un’immagine. 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usare le funzioni di taglia, copia, incolla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stampare un file. </w:t>
            </w:r>
          </w:p>
          <w:p>
            <w:pPr>
              <w:pStyle w:val="Normal"/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39" w:hanging="239"/>
              <w:rPr>
                <w:b/>
                <w:b/>
              </w:rPr>
            </w:pPr>
            <w:r>
              <w:rPr>
                <w:b/>
              </w:rPr>
              <w:t>Videografica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utilizzare Paint (o altro programma di grafica): usare matita, pennello, gomma, forme prestabilite, colore, finestra di testo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selezionare copiare, incollare e spostare una parte del disegn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numPr>
                <w:ilvl w:val="0"/>
                <w:numId w:val="5"/>
              </w:numPr>
              <w:ind w:left="142" w:hanging="142"/>
              <w:rPr/>
            </w:pPr>
            <w:r>
              <w:rPr/>
              <w:t>Le principali funzioni di base di un personal computer e del suo sistema operativo.</w:t>
            </w:r>
          </w:p>
          <w:p>
            <w:pPr>
              <w:pStyle w:val="Nessunaspaziatura"/>
              <w:numPr>
                <w:ilvl w:val="0"/>
                <w:numId w:val="5"/>
              </w:numPr>
              <w:ind w:left="142" w:hanging="142"/>
              <w:rPr/>
            </w:pPr>
            <w:r>
              <w:rPr/>
              <w:t>I disegni digitali e il programma grafico.</w:t>
            </w:r>
          </w:p>
          <w:p>
            <w:pPr>
              <w:pStyle w:val="Nessunaspaziatura"/>
              <w:numPr>
                <w:ilvl w:val="0"/>
                <w:numId w:val="5"/>
              </w:numPr>
              <w:ind w:left="142" w:hanging="142"/>
              <w:rPr/>
            </w:pPr>
            <w:r>
              <w:rPr/>
              <w:t>Il documento di testo  e il programma di videoscrittur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ddividere i contenuti in quadrimestr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di video scrittura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grafico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tema operativ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Obiettivi/attività 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po, movimento e sport: la coordinazione oculo manuale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matica: i numer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104" w:hRule="atLeast"/>
        </w:trPr>
        <w:tc>
          <w:tcPr>
            <w:tcW w:w="9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Videoscrittura di parole e frasi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Utilizzo di giochi elettronici (puzzle, labirinti, frasi da completare o ricomporre, ecc.) come stimolo all’utilizzo della tastiera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Presentazione dell’icona e dei comandi per entrare nel programma Word Pad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Composizione e/o ricopiatura di testi 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Individuazione dei tasti di scelta rapida per la stampa, il salvataggio e l’apertura del testo scritto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Procedura di uscita dal programma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Presentazione dell’icona e dei comandi per entrare nel programma Paint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Presentazione dell’icona e dei comandi per entrare nel programma Word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Individuazione delle bande di scorriment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Inserimento di una Clipart nel test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Modifica delle proprietà della Clipart per poter avere il testo incorniciato o sovrappost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Inserimento di un disegno fatto con Paint nel testo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Modifica delle proprietà del disegno per poter avere il testo incorniciato o sovrappost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Scrittura a colonne, per simulare l’articolo di un giornale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Procedura di uscita dal programma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Stampa dei testi scritti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Esplorazione delle “Risorse del Computer” e intuizione del significato di “cartella”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Salvataggio e apertura di documenti dal proprio dischetto o dalla cartella personale del computer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Esplorazione delle cartelle del computer o di un CD-ROM alla ricerca di file di immagine o sonori o filmati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Utilizzare le regole di spaziatura e punteggiatura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Utilizzo dei comandi Copia – Incolla per riordinare un brano con i pezzi disordinat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ruzione di semplici ogget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zione frontale e dialogata; conversazioni e discussioni;  lavoro individuale; 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operative learning;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Normal"/>
        <w:snapToGrid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valuteranno sia le prestazioni degli allievi nella fase di lavoro (con osservazione dell’insegnante), sia mediante una scheda di valutazione conclusiva dell’unità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>Saper accendere correttamente il</w:t>
      </w:r>
    </w:p>
    <w:p>
      <w:pPr>
        <w:pStyle w:val="Nessunaspaziatura"/>
        <w:ind w:left="151" w:hanging="0"/>
        <w:rPr>
          <w:lang w:eastAsia="it-IT"/>
        </w:rPr>
      </w:pPr>
      <w:r>
        <w:rPr>
          <w:lang w:eastAsia="it-IT"/>
        </w:rPr>
        <w:t>Computer.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>Saper spegnere correttamente il</w:t>
      </w:r>
    </w:p>
    <w:p>
      <w:pPr>
        <w:pStyle w:val="Nessunaspaziatura"/>
        <w:ind w:left="151" w:hanging="0"/>
        <w:rPr>
          <w:lang w:eastAsia="it-IT"/>
        </w:rPr>
      </w:pPr>
      <w:r>
        <w:rPr>
          <w:lang w:eastAsia="it-IT"/>
        </w:rPr>
        <w:t>computer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 xml:space="preserve">Saper utilizzare il mouse per “puntare” un oggetto e cliccare. 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 xml:space="preserve">Saper utilizzare i tasti fondamentali della tastiera. 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 xml:space="preserve">saper entrare nel programma di videoscrittura. 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 xml:space="preserve">Saper aprire programmi dal desktop. 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>Saper scrivere e formattare a video testi con l’inserimento di immagini e Word Art.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2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23:00Z</dcterms:created>
  <dc:creator>Monica</dc:creator>
  <dc:description/>
  <cp:keywords/>
  <dc:language>en-US</dc:language>
  <cp:lastModifiedBy>Baby</cp:lastModifiedBy>
  <cp:lastPrinted>2011-08-24T09:56:00Z</cp:lastPrinted>
  <dcterms:modified xsi:type="dcterms:W3CDTF">2013-09-03T15:58:00Z</dcterms:modified>
  <cp:revision>13</cp:revision>
  <dc:subject/>
  <dc:title>ISTITUTO COMPRENSIVO di SCUOLA dell’INFANZIA, PRIMARIA e </dc:title>
</cp:coreProperties>
</file>