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ind w:left="1416" w:hanging="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CIENZE</w:t>
        <w:tab/>
        <w:tab/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lasse Quarta</w:t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 - 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Osservare, analizzare e descrivere fenomeni appartenenti alla realtà naturale e agli aspetti della vita quotidiana, formulare e verificare ipotesi, utilizzando semplici schematizzazioni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Riconoscere le principali interazioni tra mondo biotico ed abiotico, individuando la problematicità dell’intervento antropico negli ecosistemi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Comprendere le problematiche scientifiche di attualità per assumere comportamenti responsabili in relazione al proprio stile di vita, alla promozione della salute ed all’uso delle riso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 xml:space="preserve"> Osservare, analizzare e descrivere fenomeni appartenenti alla realtà naturale e agli aspetti della vita quotidiana, formulare e verificare ipotesi, utilizzando semplici schematizzazion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partendo dalla propria esperienza quotidiana, manipolando materiali per coglierne proprietà e qualità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 realizzare semplici esperimenti per verificare le ipotesi formulate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 (disegno, descrizione orale e scritta, simboli, tabelle, diagrammi, grafici, semplici simulazioni)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todo scientifico.</w:t>
            </w:r>
          </w:p>
          <w:p>
            <w:pPr>
              <w:pStyle w:val="Default"/>
              <w:numPr>
                <w:ilvl w:val="0"/>
                <w:numId w:val="6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zioni grafiche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Cs w:val="20"/>
              </w:rPr>
              <w:t>2</w:t>
            </w:r>
            <w:r>
              <w:rPr>
                <w:rFonts w:cs="Arial" w:ascii="Arial" w:hAnsi="Arial"/>
                <w:szCs w:val="20"/>
              </w:rPr>
              <w:t xml:space="preserve"> Riconoscere le principali interazioni tra mondo biotico ed abiotico, individuando la problematicità dell’intervento antropico negli ecosistemi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biotici ed abiotici), le loro funzioni e le loro interazion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ambienti diversi.</w:t>
            </w:r>
          </w:p>
          <w:p>
            <w:pPr>
              <w:pStyle w:val="Default"/>
              <w:numPr>
                <w:ilvl w:val="0"/>
                <w:numId w:val="5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’azione modificatrice dell’uomo.</w:t>
            </w:r>
          </w:p>
          <w:p>
            <w:pPr>
              <w:pStyle w:val="Defaul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venti e non viv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hemi di classificazione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petti della materia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ganizzazione dei viv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interazioni (adattamento)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mbienti naturali e non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ante ed animali tipici dei vari ambienti.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tutela dell’ambiente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</w:t>
            </w:r>
            <w:r>
              <w:rPr>
                <w:rFonts w:cs="Arial" w:ascii="Arial" w:hAnsi="Arial"/>
                <w:szCs w:val="20"/>
              </w:rPr>
              <w:t xml:space="preserve"> Comprendere le problematiche scientifiche di attualità per assumere comportamenti responsabili in relazione al proprio stile di vita, alla promozione della salute ed all’uso delle risorse.</w:t>
            </w:r>
          </w:p>
          <w:p>
            <w:pPr>
              <w:pStyle w:val="Defaul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per le problematiche scientifiche ed ambiental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per descrivere le più comuni problematiche evidenziandone gli aspetti fondamentali ed utilizzando termini scientifici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in relazione a se stessi, agli altri o all’ambiente di vita.</w:t>
            </w:r>
          </w:p>
          <w:p>
            <w:pPr>
              <w:pStyle w:val="Default"/>
              <w:numPr>
                <w:ilvl w:val="0"/>
                <w:numId w:val="3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traprendere, anche con i compagni, azioni positive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i di ecologia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use dell’inquinamento di aria e acqua.</w:t>
            </w:r>
          </w:p>
          <w:p>
            <w:pPr>
              <w:pStyle w:val="Default"/>
              <w:numPr>
                <w:ilvl w:val="0"/>
                <w:numId w:val="7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 principi della raccolta differenziata.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  <w:sz w:val="28"/>
        </w:rPr>
        <w:t>Co</w:t>
      </w:r>
      <w:r>
        <w:rPr/>
        <w:t>ntenuti del programma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73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PRIMO QUADR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SECONDO QUADR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559"/>
        <w:gridCol w:w="1731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a materia:gli stati e le trasformazioni fisiche e chimich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l suol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’acqua e l’ar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Cs/>
                <w:szCs w:val="24"/>
              </w:rPr>
              <w:t xml:space="preserve">Gli esseri vivent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e pian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 fungh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li anim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I batte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Gli ecosistemi e le catene alimentar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e trasformazioni ambiental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La salvaguardia dell’ambiente e l’assunzione di comportamenti corrett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9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10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li alunni verranno proposte le seguenti attività: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i esseri viventi e non, di fenomeni, di material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materiali in base alle loro proprietà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trasformazioni di oggetti e material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di repert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zione di ipo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erca di informazioni per confermare o smentire le ipo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esperimenti e relativa sintesi;</w:t>
            </w:r>
          </w:p>
          <w:p>
            <w:pPr>
              <w:pStyle w:val="Default"/>
              <w:numPr>
                <w:ilvl w:val="0"/>
                <w:numId w:val="11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bulazione dei dati e dei risultati mediante tabelle;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000000"/>
              </w:rPr>
              <w:t xml:space="preserve">esposizione orale di quanto appreso. </w:t>
            </w:r>
          </w:p>
          <w:p>
            <w:pPr>
              <w:pStyle w:val="Default"/>
              <w:ind w:left="7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 w:val="28"/>
          <w:szCs w:val="24"/>
        </w:rPr>
      </w:pPr>
      <w:r>
        <w:rPr>
          <w:rFonts w:cs="Arial" w:ascii="Arial" w:hAnsi="Arial"/>
          <w:b/>
          <w:bCs/>
          <w:color w:val="000000"/>
          <w:sz w:val="28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che si intende seguire ha lo scopo di aiutare gli alunni a percorrere un itinerario di ricerca e scoperta personale per giungere ad un significativo apprendimento che coinvolga il piano affettivo (motivazione ed interesse), il piano psicomotorio (operatività) e quello cognitiv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 stimolare la motivazione degli alunni verrà privilegiato il momento della conversazione guidata, della discussione e dell’argomentazion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l bambino, sollecitato a comunicare e a ricevere informazioni, potrà trovare una giusta collocazione alle proprie conoscenze preesistenti; inoltre arricchirà con termini specifici il proprio vocabolari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li esperimenti, da svolgersi in tempi ravvicinati rispetto alla formulazione di ipotesi, permetteranno all’alunno di apprendere attraverso l’esperienza diretta e multisensori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fase della rielaborazione dei dati sarà collettiv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ndamentale per lo sviluppo delle capacità critiche dell’alunno sarà l’intuizione che, in ambito scientifico, la soluzione di un problema non conclude la ricerca, ma suscita nuovi interrogativi e ulteriori indagi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  <w:szCs w:val="24"/>
        </w:rPr>
      </w:pPr>
      <w:r>
        <w:rPr>
          <w:rFonts w:cs="Arial" w:ascii="Arial" w:hAnsi="Arial"/>
          <w:bCs/>
          <w:sz w:val="20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Testo adottato</w:t>
      </w:r>
      <w:r>
        <w:rPr>
          <w:rFonts w:cs="Arial" w:ascii="Arial" w:hAnsi="Arial"/>
          <w:color w:val="000000"/>
        </w:rPr>
        <w:t>:</w:t>
      </w:r>
      <w:r>
        <w:rPr>
          <w:rFonts w:cs="Arial" w:ascii="Arial" w:hAnsi="Arial"/>
          <w:b/>
          <w:color w:val="000000"/>
        </w:rPr>
        <w:t xml:space="preserve"> testi in adozione nei vari pless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Strumenti utilizzati</w:t>
      </w:r>
    </w:p>
    <w:p>
      <w:pPr>
        <w:pStyle w:val="Paragrafoelenc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errà proposto l’uso dei seguenti strumenti: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getti e materiali comuni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pienti vari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didattiche di approfondimento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bri  e ricerche 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deocassette, CD, Internet, LIM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e tematiche</w:t>
      </w:r>
    </w:p>
    <w:p>
      <w:pPr>
        <w:pStyle w:val="Default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tecnici (microscopio, campioni, pinzette, termometro, lente d’ingrandimento)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verifica riguarderà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  <w:t>le conoscenze</w:t>
      </w:r>
      <w:r>
        <w:rPr>
          <w:rFonts w:cs="Arial" w:ascii="Arial" w:hAnsi="Arial"/>
          <w:color w:val="000000"/>
        </w:rPr>
        <w:t xml:space="preserve"> attraverso</w:t>
      </w:r>
    </w:p>
    <w:p>
      <w:pPr>
        <w:pStyle w:val="Default"/>
        <w:numPr>
          <w:ilvl w:val="0"/>
          <w:numId w:val="12"/>
        </w:numPr>
        <w:rPr/>
      </w:pPr>
      <w:r>
        <w:rPr>
          <w:rFonts w:cs="Arial" w:ascii="Arial" w:hAnsi="Arial"/>
          <w:color w:val="000000"/>
        </w:rPr>
        <w:t>la classificazione intesa come acquisizione di semplici criteri che permettono di includere o escludere dati</w:t>
      </w:r>
    </w:p>
    <w:p>
      <w:pPr>
        <w:pStyle w:val="Default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a definizione come competenza ad esplicitare le caratteristiche attribuibili a classi di appartenenza </w:t>
      </w:r>
    </w:p>
    <w:p>
      <w:pPr>
        <w:pStyle w:val="Default"/>
        <w:rPr/>
      </w:pPr>
      <w:r>
        <w:rPr>
          <w:rFonts w:cs="Arial" w:ascii="Arial" w:hAnsi="Arial"/>
          <w:b/>
          <w:i/>
          <w:color w:val="000000"/>
        </w:rPr>
        <w:t>il metodo</w:t>
      </w:r>
      <w:r>
        <w:rPr>
          <w:rFonts w:cs="Arial" w:ascii="Arial" w:hAnsi="Arial"/>
          <w:color w:val="000000"/>
        </w:rPr>
        <w:t xml:space="preserve"> attraverso l’elencazione delle principali operazioni metodologiche effettuate. 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me prove si utilizzeranno questionari, domande a completamento, a scelta multipla, vero/falso, conversazioni.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rFonts w:cs="Arial" w:ascii="Arial" w:hAnsi="Arial"/>
          <w:color w:val="000000"/>
        </w:rPr>
        <w:t>Sono anche da prevedere attività di recupero degli alunni svantaggiati, nei laboratori di avvio allo studio o in momenti appositamente strutturati.</w:t>
      </w:r>
    </w:p>
    <w:p>
      <w:pPr>
        <w:pStyle w:val="Default"/>
        <w:rPr>
          <w:b/>
          <w:b/>
          <w:sz w:val="28"/>
          <w:szCs w:val="28"/>
          <w:bdr w:val="single" w:sz="4" w:space="0" w:color="000000"/>
        </w:rPr>
      </w:pPr>
      <w:r>
        <w:rPr>
          <w:b/>
          <w:sz w:val="28"/>
          <w:szCs w:val="28"/>
          <w:bdr w:val="single" w:sz="4" w:space="0" w:color="000000"/>
        </w:rPr>
      </w:r>
    </w:p>
    <w:p>
      <w:pPr>
        <w:pStyle w:val="Default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  <w:t>Obiettivi minimi richiesti</w:t>
      </w:r>
    </w:p>
    <w:p>
      <w:pPr>
        <w:pStyle w:val="Default"/>
        <w:rPr>
          <w:b/>
          <w:b/>
          <w:sz w:val="32"/>
          <w:szCs w:val="32"/>
          <w:bdr w:val="single" w:sz="4" w:space="0" w:color="000000"/>
        </w:rPr>
      </w:pPr>
      <w:r>
        <w:rPr>
          <w:b/>
          <w:sz w:val="32"/>
          <w:szCs w:val="32"/>
          <w:bdr w:val="single" w:sz="4" w:space="0" w:color="000000"/>
        </w:rPr>
      </w:r>
    </w:p>
    <w:p>
      <w:pPr>
        <w:pStyle w:val="Defaul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L’alunno 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utilizza abilità operative, progettuali e manuali in diversi contesti esperienzial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assume un atteggiamento indagatore nei confronti della realtà</w:t>
      </w:r>
    </w:p>
    <w:p>
      <w:pPr>
        <w:pStyle w:val="Default"/>
        <w:numPr>
          <w:ilvl w:val="0"/>
          <w:numId w:val="8"/>
        </w:numPr>
        <w:rPr/>
      </w:pPr>
      <w:r>
        <w:rPr>
          <w:sz w:val="28"/>
          <w:szCs w:val="28"/>
        </w:rPr>
        <w:t>valuta la complessità delle relazioni che determinano i fenomeni osservat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formula ipotesi e previsioni</w:t>
      </w:r>
    </w:p>
    <w:p>
      <w:pPr>
        <w:pStyle w:val="Default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rappresenta con schemi e grafici i risultati di una esperienza</w:t>
      </w:r>
    </w:p>
    <w:p>
      <w:pPr>
        <w:pStyle w:val="Default"/>
        <w:numPr>
          <w:ilvl w:val="0"/>
          <w:numId w:val="8"/>
        </w:numPr>
        <w:rPr/>
      </w:pPr>
      <w:r>
        <w:rPr>
          <w:sz w:val="28"/>
          <w:szCs w:val="28"/>
        </w:rPr>
        <w:t>conosce e adotta atteggiamenti di tutela e di difesa dell’ambiente.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19:00Z</dcterms:created>
  <dc:creator>Monica</dc:creator>
  <dc:description/>
  <cp:keywords/>
  <dc:language>en-US</dc:language>
  <cp:lastModifiedBy>Anna Santambrogio</cp:lastModifiedBy>
  <cp:lastPrinted>2011-08-24T09:56:00Z</cp:lastPrinted>
  <dcterms:modified xsi:type="dcterms:W3CDTF">2013-09-03T19:24:00Z</dcterms:modified>
  <cp:revision>6</cp:revision>
  <dc:subject/>
  <dc:title>ISTITUTO COMPRENSIVO di SCUOLA dell’INFANZIA, PRIMARIA e </dc:title>
</cp:coreProperties>
</file>