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42672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1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1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1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64"/>
          <w:szCs w:val="64"/>
        </w:rPr>
        <w:t>Matematica</w:t>
      </w:r>
    </w:p>
    <w:p>
      <w:pPr>
        <w:pStyle w:val="TextBody"/>
        <w:jc w:val="center"/>
        <w:rPr>
          <w:rFonts w:ascii="Arial" w:hAnsi="Arial" w:cs="Arial"/>
          <w:sz w:val="20"/>
          <w:szCs w:val="64"/>
        </w:rPr>
      </w:pPr>
      <w:r>
        <w:rPr>
          <w:rFonts w:cs="Arial" w:ascii="Arial" w:hAnsi="Arial"/>
          <w:sz w:val="20"/>
          <w:szCs w:val="64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5^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tabs>
          <w:tab w:val="clear" w:pos="708"/>
          <w:tab w:val="left" w:pos="432" w:leader="none"/>
        </w:tabs>
        <w:ind w:left="432" w:right="0" w:hanging="4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/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INSEGNANTE: …………………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Cs/>
          <w:sz w:val="20"/>
        </w:rPr>
        <w:t xml:space="preserve">       </w:t>
        <w:tab/>
      </w:r>
      <w:r>
        <w:rPr>
          <w:rFonts w:cs="Arial" w:ascii="Arial" w:hAnsi="Arial"/>
          <w:b/>
          <w:bCs/>
          <w:sz w:val="20"/>
        </w:rPr>
        <w:t>5 ore settimanal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</w:t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6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07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Competenze disciplinari </w:t>
            </w:r>
          </w:p>
          <w:p>
            <w:pPr>
              <w:pStyle w:val="Default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Default"/>
              <w:bidi w:val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Utilizzare con sicurezza le tecniche e le procedure del calcolo aritmetico scritto e mentale, anche con riferimento a contesti reali.</w:t>
            </w:r>
          </w:p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 Rappresentare, confrontare ed analizzare figure geometriche, individuandone varianti, invarianti, relazioni, soprattutto a partire da situazioni reali.</w:t>
            </w:r>
          </w:p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 xml:space="preserve"> Utilizzare i sistemi convenzionali per misurare realtà diverse.</w:t>
            </w:r>
          </w:p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 xml:space="preserve"> Riconoscere e risolvere problemi di vario genere, individuando le strategie appropriate, giustificando il procedimento seguito e utilizzando in modo consapevole i linguaggi specifici.</w:t>
            </w:r>
          </w:p>
          <w:p>
            <w:pPr>
              <w:pStyle w:val="Defaul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Rilevare dati significativi, analizzarli, interpretarli, sviluppare ragionamenti sugli stessi, utilizzando consapevolmente rappresentazioni grafiche e strumenti di calcolo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omic Sans MS" w:hAnsi="Comic Sans MS" w:cs="Arial"/>
          <w:bCs/>
          <w:sz w:val="22"/>
          <w:szCs w:val="22"/>
        </w:rPr>
      </w:pPr>
      <w:r>
        <w:rPr>
          <w:rFonts w:cs="Arial" w:ascii="Comic Sans MS" w:hAnsi="Comic Sans MS"/>
          <w:bCs/>
          <w:sz w:val="22"/>
          <w:szCs w:val="22"/>
        </w:rPr>
      </w:r>
    </w:p>
    <w:tbl>
      <w:tblPr>
        <w:tblW w:w="981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4"/>
        <w:gridCol w:w="4166"/>
        <w:gridCol w:w="14"/>
        <w:gridCol w:w="2839"/>
        <w:gridCol w:w="236"/>
      </w:tblGrid>
      <w:tr>
        <w:trPr>
          <w:trHeight w:val="143" w:hRule="atLeast"/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color w:val="000000"/>
                <w:sz w:val="22"/>
                <w:szCs w:val="22"/>
                <w:u w:val="single"/>
              </w:rPr>
              <w:t>Articolazione delle competenze in abilità e conoscenze</w:t>
            </w:r>
          </w:p>
          <w:p>
            <w:pPr>
              <w:pStyle w:val="Default"/>
              <w:bidi w:val="0"/>
              <w:jc w:val="center"/>
              <w:rPr>
                <w:rFonts w:ascii="Comic Sans MS" w:hAnsi="Comic Sans MS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143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MPETENZE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ILITÀ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Utilizzare con sicurezza le tecniche e le procedure del calcolo aritmetico scritto e mentale, anche con riferimento a contesti reali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A- Riconoscere e costruire relazioni fra numeri naturali ( multipli, divisori, numeri primi...)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B- Leggere e scrivere sia in cifre sia in lettere i numeri naturali e decimali, fino al periodo del miliardo comprendendo il valore posizionale delle cifre , il significato e l'uso dello zero e della virgola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C- Confrontare ed ordinare numeri naturali, decimali e operare con ess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D- Rappresentare i numeri interi e decimali sulla retta numerica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E- Riconoscere l'unità frazionaria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F- Confrontare frazioni, proprie, improprie, apparenti, equivalenti, complementar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G- Trasformare la frazione decimale in numeri decimal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H- Confrontare ed ordinare le frazioni più semplici utilizzando opportunamente la linea dei numer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I- Eseguire addizioni, sottrazioni, moltiplicazioni e divisioni con i numeri naturali e decimal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L- Usare procedure e strategie del calcolo mentale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lazioni fra i numeri natural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lazione fra numeri decimal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alore posizionale delle cifre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fronto e ordinamento di numeri natural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fronto e ordinamento di numeri decimal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resentazione dei numeri interi sulla retta numerica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resentazione dei numeri decimali sulla retta numerica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azione e sua rappresentazione simbolica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zioni delle frazioni proprie, improprie e apparent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zione di frazioni complementari, equivalenti e decimal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rasformazione di frazioni decimali in numeri decimal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ronto di frazion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appresentazione di frazioni sulla retta numerica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erazioni con i numeri natural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erazione con i numeri decimal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cedure e strategie del calcolo orale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soluzione di semplici espression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Rappresentare, confrontare ed analizzare figure geometriche, individuandone varianti, invarianti,relazioni, soprattutto a partire da situazioni reali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A- Esplorare, costruire, disegnare le principali figure geometriche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B- Riconoscere le proprietà di alcune figure geometriche partendo da osservazioni dirette della realtà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C- Determinare e calcolare perimetri ed aree delle principali figure geometriche piane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D- Utilizzare il piano cartesiano per localizzare punti e figure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E- Effettuare movimenti rigidi di oggetti e figure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 F- Riconoscere le principali figure geometriche solide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ti geometrici fondamental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nità di misura degli angol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menti che caratterizzano le principali figure geometriche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ominazione di triangoli e quadrangol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lassificazione dei poligon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lcolo del perimetro delle principali figure geometriche piane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cetto di area. 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vvio all'uso del sistema di riferimento cartesiano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cetto di simmetria , rotazione, traslazione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ologia specifica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26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Utilizzare i sistemi convenzionali per misurare realtà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diverse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A- Scoprire ed utilizzare il sistema di misura convenzionale per la lunghezza, il peso e la capacità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B- Scoprire come la scelta dell'unità di misura dello strumento usato influiscano sulla precisione della misura stessa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 C- Scegliere l'unità di misura più adatta per misurare realtà diverse. 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D- Eseguire, in contesi significativi, equivalenze e calcoli utilizzando multipli e sottomultipl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 E- Determinare perimetri ed aree delle figure geometriche piane scoperte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convenzionale per misurare la realtà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ssico delle unità di misura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so di multipli e sottomultipli delle unità delle misure convenzional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quivalenze con numeri interi e decimal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lcolo del perimetro e dell’area delle figure piane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27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Riconoscere e risolvere problemi di vario genere, individuando le strategie appropriate, giustificando il procedimento seguito e utilizzando in modo consapevole i linguaggi specifici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A- Riconoscere il carattere problematico di un lavoro assegnato, individuando l'obiettivo da raggiungere, sia nel caso di problemi proposti dall'insegnante attraverso un testo, sia nel vivo di una situazione problematica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B- Rappresentare in modi diversi         ( verbali, iconici,simbolici) la situazione problematica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C- Analizzare il testo di una situazione problematica , individuandone i dati necessari, superflui, nascosti, mancant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D- Formulare ipotesi, organizzare e realizzare un percorso di soluzione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 E- Riflettere sul procedimento scelto e confrontarlo con altre possibili strategie risolutive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ementi di un problema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agrammi e grafici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nalisi del testo di un problema. 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oscenza dell’algoritmo risolutivo di un problema matematico.</w:t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Default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ologia specifica.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25" w:hRule="atLeast"/>
        </w:trPr>
        <w:tc>
          <w:tcPr>
            <w:tcW w:w="2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  <w:r>
              <w:rPr>
                <w:rFonts w:cs="Arial" w:ascii="Arial" w:hAnsi="Arial"/>
                <w:sz w:val="22"/>
                <w:szCs w:val="22"/>
              </w:rPr>
              <w:t xml:space="preserve"> Rilevare dati significativi,analizzarli, interpretarli, sviluppare ragionamenti sugli stessi, utilizzando consapevolmente rappresentazioni grafiche e strumenti di calcolo.</w:t>
            </w:r>
          </w:p>
        </w:tc>
        <w:tc>
          <w:tcPr>
            <w:tcW w:w="41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A- Raccogliere, sistemare, confrontare e interpretare dati.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B- Ricercare e ” leggere” informazione desunte da statistiche ufficiali.</w:t>
            </w:r>
          </w:p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C- Rappresentare dati attraverso grafici e tabelle.</w:t>
            </w:r>
          </w:p>
          <w:p>
            <w:pPr>
              <w:pStyle w:val="Contenutotabel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rPr/>
            </w:pPr>
            <w:r>
              <w:rPr>
                <w:rFonts w:cs="Arial" w:ascii="Arial" w:hAnsi="Arial"/>
                <w:sz w:val="22"/>
                <w:szCs w:val="22"/>
              </w:rPr>
              <w:t>5 D- Qualificare e quantificare situazioni incerte, apportando le dovute giustificazioni.</w:t>
            </w:r>
          </w:p>
        </w:tc>
        <w:tc>
          <w:tcPr>
            <w:tcW w:w="28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lassificazione di dati in base a una o più proprietà.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ttura di dati statistici.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strazione di dati attraverso tabelle e grafici.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enti certi, impossibili, probabili.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360" w:leader="none"/>
        </w:tabs>
        <w:bidi w:val="0"/>
        <w:jc w:val="lef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E’ possibile esporli anche per moduli ed unità didattiche, indicando i rispettivi tempi di realizzazione. Specificare eventuali approfondiment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9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80" w:leader="none"/>
        </w:tabs>
        <w:suppressAutoHyphens w:val="false"/>
        <w:ind w:left="680" w:right="20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per utilizzare il lessico specifico di ogni disciplina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9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80" w:leader="none"/>
        </w:tabs>
        <w:suppressAutoHyphens w:val="false"/>
        <w:ind w:left="680" w:right="20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per utilizzare linguaggi verbali e non verbali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9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80" w:leader="none"/>
        </w:tabs>
        <w:suppressAutoHyphens w:val="false"/>
        <w:ind w:left="680" w:right="20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fforzare la memorizzazione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9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80" w:leader="none"/>
        </w:tabs>
        <w:suppressAutoHyphens w:val="false"/>
        <w:ind w:left="680" w:right="20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arare ad usare gli strumenti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9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80" w:leader="none"/>
        </w:tabs>
        <w:suppressAutoHyphens w:val="false"/>
        <w:ind w:left="680" w:right="20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fforzare la lettura e la scrittura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9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80" w:leader="none"/>
        </w:tabs>
        <w:suppressAutoHyphens w:val="false"/>
        <w:ind w:left="680" w:right="20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gliorare le abilità tecnico-pratiche</w:t>
      </w:r>
    </w:p>
    <w:p>
      <w:pPr>
        <w:pStyle w:val="Normal"/>
        <w:numPr>
          <w:ilvl w:val="0"/>
          <w:numId w:val="4"/>
        </w:numPr>
        <w:pBdr>
          <w:top w:val="single" w:sz="2" w:space="1" w:color="000000"/>
          <w:left w:val="single" w:sz="2" w:space="19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680" w:leader="none"/>
        </w:tabs>
        <w:suppressAutoHyphens w:val="false"/>
        <w:ind w:left="680" w:right="205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viarsi all’acquisizione del metodo scientifico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bidi w:val="0"/>
        <w:jc w:val="lef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tbl>
      <w:tblPr>
        <w:tblW w:w="975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8"/>
      </w:tblGrid>
      <w:tr>
        <w:trPr>
          <w:trHeight w:val="548" w:hRule="atLeast"/>
        </w:trPr>
        <w:tc>
          <w:tcPr>
            <w:tcW w:w="9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tabs>
                <w:tab w:val="clear" w:pos="708"/>
                <w:tab w:val="left" w:pos="432" w:leader="none"/>
              </w:tabs>
              <w:bidi w:val="0"/>
              <w:snapToGrid w:val="false"/>
              <w:ind w:left="72"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snapToGrid w:val="false"/>
              <w:ind w:left="432" w:hanging="36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versazioni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snapToGrid w:val="false"/>
              <w:ind w:left="432" w:hanging="36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cussione  finalizzata a chiarire informazioni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snapToGrid w:val="false"/>
              <w:ind w:left="432" w:hanging="36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cussione riassuntiva finalizzata alla sistemazione delle informazioni raccolte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snapToGrid w:val="false"/>
              <w:ind w:left="432" w:hanging="36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cussione orientata mediante domante proposte dall'insegnante a risposte suggerite dagli interventi degli alunni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432" w:hanging="360"/>
              <w:jc w:val="lef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nipolazione di materiali predisposti per la scoperta di somiglianze, differenze, regolarità e per la definizione di concetti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432" w:hanging="36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ercizi di consolidamento e di memorizzazione di abilità strumentali, di schemi operativi, di concetti e di relazioni 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432" w:hanging="36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tività di applicazione a contenuti diversi di schemi operativi, concetti e relazioni già conosciuti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bidi w:val="0"/>
              <w:ind w:left="432" w:hanging="36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mulazione e giochi nei quali gli alunni sono orientati a comprendere relazioni di più vasta complessità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Metodologie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bidi w:val="0"/>
        <w:spacing w:before="0" w:after="170"/>
        <w:ind w:left="355" w:right="-5" w:hanging="36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La metodologia che verrà adottata nell'esperienza dell'insegnamento- apprendimento,ha come modello teorico ed applicativo di riferimento la RICERCA-AZIONE  e si articolerà nei seguenti punti: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bidi w:val="0"/>
        <w:spacing w:before="0" w:after="170"/>
        <w:ind w:left="355" w:right="-5" w:hanging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taurare in classe un clima favorevole alla vita di relazione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bidi w:val="0"/>
        <w:spacing w:before="0" w:after="170"/>
        <w:ind w:left="355" w:right="-5" w:hanging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rtire dalla realtà degli alunni e dei loro vissuti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bidi w:val="0"/>
        <w:spacing w:before="0" w:after="170"/>
        <w:ind w:left="355" w:right="-5" w:hanging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urare la discussione abituando gli alunni non solo alla corretta turnazione degli interventi ma anche all'ascolto attento di ciò che viene detto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bidi w:val="0"/>
        <w:spacing w:before="0" w:after="170"/>
        <w:ind w:left="355" w:right="-5" w:hanging="36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ancorare le proposte ai bisogni di apprendimento-formazione, alle motivazioni, agli interessi degli alunni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bidi w:val="0"/>
        <w:spacing w:before="0" w:after="170"/>
        <w:ind w:left="355" w:right="-5" w:hanging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ispettare e valorizzare le intelligenze, i ritmi personali, gli stili cognitivi di ogni alunno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bidi w:val="0"/>
        <w:spacing w:before="0" w:after="170"/>
        <w:ind w:left="355" w:right="-5" w:hanging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ndere gli alunni protagonisti delle proprie competenze attraverso metodologie di autovalutazione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bidi w:val="0"/>
        <w:spacing w:before="0" w:after="170"/>
        <w:ind w:left="355" w:right="-5" w:hanging="36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tener conto della struttura delle discipline e della gradualità delle proposte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bidi w:val="0"/>
        <w:spacing w:before="0" w:after="170"/>
        <w:ind w:left="355" w:right="-5" w:hanging="36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attivare forme di conoscenza della realtà attraverso processi di problematizzazione, rappresentazione, sistematizzazione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bidi w:val="0"/>
        <w:spacing w:before="0" w:after="170"/>
        <w:ind w:left="355" w:right="-5" w:hanging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vviare all'analisi critica;</w:t>
      </w:r>
    </w:p>
    <w:p>
      <w:pPr>
        <w:pStyle w:val="Default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bidi w:val="0"/>
        <w:spacing w:before="0" w:after="170"/>
        <w:ind w:left="355" w:right="-5" w:hanging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llecitare la creatività personale del bambino nell'approccio conoscitivo ed interpretativo della realtà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5" w:leader="none"/>
        </w:tabs>
        <w:bidi w:val="0"/>
        <w:spacing w:before="0" w:after="170"/>
        <w:ind w:right="-5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bidi w:val="0"/>
        <w:jc w:val="lef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sti adottati: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ventuali sussidi didattici o testi di approfondimento:</w:t>
      </w:r>
    </w:p>
    <w:p>
      <w:pPr>
        <w:pStyle w:val="Default"/>
        <w:bidi w:val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Attrezzature e spazi didattici utilizzati: lavagna, LIM, righello, squadra, riga, compasso, goniometro,abaco, materiale multi base; laboratorio di informatica,</w:t>
      </w:r>
    </w:p>
    <w:p>
      <w:pPr>
        <w:pStyle w:val="Default"/>
        <w:bidi w:val="0"/>
        <w:ind w:left="72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lestra, atrio,aula.</w:t>
      </w:r>
    </w:p>
    <w:p>
      <w:pPr>
        <w:pStyle w:val="Default"/>
        <w:bidi w:val="0"/>
        <w:ind w:left="36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:</w:t>
      </w:r>
    </w:p>
    <w:p>
      <w:pPr>
        <w:pStyle w:val="Default"/>
        <w:bidi w:val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Default"/>
        <w:bidi w:val="0"/>
        <w:jc w:val="left"/>
        <w:rPr>
          <w:color w:val="000000"/>
        </w:rPr>
      </w:pPr>
      <w:r>
        <w:rPr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0"/>
        <w:jc w:val="left"/>
        <w:rPr/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bidi w:val="0"/>
        <w:jc w:val="lef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bidi w:val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Obiettivi minimi richiesti</w:t>
      </w:r>
    </w:p>
    <w:p>
      <w:pPr>
        <w:pStyle w:val="Default"/>
        <w:bidi w:val="0"/>
        <w:spacing w:before="170" w:after="0"/>
        <w:ind w:left="36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termine della classe quinta l'alunno deve essere in grado di:</w:t>
      </w:r>
    </w:p>
    <w:p>
      <w:pPr>
        <w:pStyle w:val="Default"/>
        <w:numPr>
          <w:ilvl w:val="0"/>
          <w:numId w:val="7"/>
        </w:numPr>
        <w:bidi w:val="0"/>
        <w:spacing w:before="17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gere e scrivere i numeri naturali fino al milione;</w:t>
      </w:r>
    </w:p>
    <w:p>
      <w:pPr>
        <w:pStyle w:val="Default"/>
        <w:numPr>
          <w:ilvl w:val="0"/>
          <w:numId w:val="7"/>
        </w:numPr>
        <w:bidi w:val="0"/>
        <w:spacing w:before="170" w:after="0"/>
        <w:jc w:val="left"/>
        <w:rPr/>
      </w:pPr>
      <w:r>
        <w:rPr>
          <w:rFonts w:cs="Arial" w:ascii="Arial" w:hAnsi="Arial"/>
          <w:sz w:val="22"/>
          <w:szCs w:val="22"/>
        </w:rPr>
        <w:t>eseguire correttamente addizioni, sottrazioni, moltiplicazioni e divisioni (divisore di una cifra) con i numeri naturali,</w:t>
      </w:r>
    </w:p>
    <w:p>
      <w:pPr>
        <w:pStyle w:val="Default"/>
        <w:numPr>
          <w:ilvl w:val="0"/>
          <w:numId w:val="7"/>
        </w:numPr>
        <w:bidi w:val="0"/>
        <w:spacing w:before="170" w:after="0"/>
        <w:jc w:val="left"/>
        <w:rPr/>
      </w:pPr>
      <w:r>
        <w:rPr>
          <w:rFonts w:cs="Arial" w:ascii="Arial" w:hAnsi="Arial"/>
          <w:sz w:val="22"/>
          <w:szCs w:val="22"/>
        </w:rPr>
        <w:t>comprendere la frazione come operatore che suddivide in parti uguali un intero (grandezza continua), un insieme (grandezza discreta), un numero,</w:t>
      </w:r>
    </w:p>
    <w:p>
      <w:pPr>
        <w:pStyle w:val="Default"/>
        <w:numPr>
          <w:ilvl w:val="0"/>
          <w:numId w:val="7"/>
        </w:numPr>
        <w:bidi w:val="0"/>
        <w:spacing w:before="17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inguere in una figura geometrica piana perimetro e superficie,</w:t>
      </w:r>
    </w:p>
    <w:p>
      <w:pPr>
        <w:pStyle w:val="Default"/>
        <w:numPr>
          <w:ilvl w:val="0"/>
          <w:numId w:val="7"/>
        </w:numPr>
        <w:bidi w:val="0"/>
        <w:spacing w:before="17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guire semplici equivalenze con misure convenzionali,</w:t>
      </w:r>
    </w:p>
    <w:p>
      <w:pPr>
        <w:pStyle w:val="Default"/>
        <w:numPr>
          <w:ilvl w:val="0"/>
          <w:numId w:val="7"/>
        </w:numPr>
        <w:bidi w:val="0"/>
        <w:spacing w:before="17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urare in modo diretto il perimetro e l'area di un semplice poligono con materiale strutturato,</w:t>
      </w:r>
    </w:p>
    <w:p>
      <w:pPr>
        <w:pStyle w:val="Default"/>
        <w:numPr>
          <w:ilvl w:val="0"/>
          <w:numId w:val="7"/>
        </w:numPr>
        <w:bidi w:val="0"/>
        <w:spacing w:before="17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per risolvere problemi con due domande esplicite che richiedono solo l'uso delle quattro operazioni.</w:t>
      </w:r>
    </w:p>
    <w:p>
      <w:pPr>
        <w:pStyle w:val="Default"/>
        <w:bidi w:val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widowControl/>
        <w:suppressAutoHyphens w:val="true"/>
        <w:autoSpaceDE w:val="false"/>
        <w:bidi w:val="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>Verifica e valutazione</w:t>
      </w:r>
    </w:p>
    <w:p>
      <w:pPr>
        <w:pStyle w:val="Default"/>
        <w:bidi w:val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bidi w:val="0"/>
        <w:spacing w:before="0" w:after="170"/>
        <w:ind w:left="12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La valutazione è un'azione permanente per mezzo della quale si analizzano i processi di sviluppo dell'alunno, i suoi risultati, al fin di renderne il livello più alto e di migliorarne la qualità. Si cercherà di determinare: </w:t>
      </w:r>
    </w:p>
    <w:p>
      <w:pPr>
        <w:pStyle w:val="Default"/>
        <w:numPr>
          <w:ilvl w:val="0"/>
          <w:numId w:val="6"/>
        </w:numPr>
        <w:bidi w:val="0"/>
        <w:spacing w:before="0" w:after="170"/>
        <w:jc w:val="left"/>
        <w:rPr/>
      </w:pPr>
      <w:r>
        <w:rPr>
          <w:rFonts w:cs="Arial" w:ascii="Arial" w:hAnsi="Arial"/>
          <w:sz w:val="22"/>
          <w:szCs w:val="22"/>
        </w:rPr>
        <w:t xml:space="preserve">i progressi raggiunti dagli alunni, in relazione alle competenze e agli obiettivi proposti; </w:t>
      </w:r>
    </w:p>
    <w:p>
      <w:pPr>
        <w:pStyle w:val="Default"/>
        <w:numPr>
          <w:ilvl w:val="0"/>
          <w:numId w:val="6"/>
        </w:numPr>
        <w:bidi w:val="0"/>
        <w:spacing w:before="0" w:after="170"/>
        <w:jc w:val="left"/>
        <w:rPr/>
      </w:pPr>
      <w:r>
        <w:rPr>
          <w:rFonts w:cs="Arial" w:ascii="Arial" w:hAnsi="Arial"/>
          <w:sz w:val="22"/>
          <w:szCs w:val="22"/>
        </w:rPr>
        <w:t xml:space="preserve">le conoscenze che essi hanno acquisito o costruito e fino a che punto si sono appropriati di queste, </w:t>
      </w:r>
    </w:p>
    <w:p>
      <w:pPr>
        <w:pStyle w:val="Default"/>
        <w:numPr>
          <w:ilvl w:val="0"/>
          <w:numId w:val="6"/>
        </w:numPr>
        <w:bidi w:val="0"/>
        <w:spacing w:before="0" w:after="17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abilità e le capacità che hanno sviluppato.</w:t>
      </w:r>
    </w:p>
    <w:p>
      <w:pPr>
        <w:pStyle w:val="Default"/>
        <w:bidi w:val="0"/>
        <w:spacing w:before="0" w:after="170"/>
        <w:ind w:left="120" w:hanging="0"/>
        <w:jc w:val="left"/>
        <w:rPr/>
      </w:pPr>
      <w:r>
        <w:rPr>
          <w:rFonts w:cs="Arial" w:ascii="Arial" w:hAnsi="Arial"/>
          <w:sz w:val="22"/>
          <w:szCs w:val="22"/>
        </w:rPr>
        <w:t>Le operazioni di verifica/valutazione dovranno consentire il rilevamento delle conoscenze e delle abilità possedute da ciascun alunno nei tre momenti che scandiscono l'iter formativo ( iniziale, in itinere, finale ) e sarà collegata alla funzione specifica  dei tre momenti: diagnostica, formativa, sommativa. Le prove di verifica forniranno al docente elementi per riadattare il percorso e all'alunno indicazioni per l'autovalutazione.</w:t>
      </w:r>
    </w:p>
    <w:p>
      <w:pPr>
        <w:pStyle w:val="Default"/>
        <w:bidi w:val="0"/>
        <w:spacing w:before="0" w:after="17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bidi w:val="0"/>
        <w:spacing w:before="0" w:after="170"/>
        <w:jc w:val="left"/>
        <w:rPr/>
      </w:pP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</w:rPr>
        <w:t>Gli strumenti</w:t>
      </w:r>
    </w:p>
    <w:p>
      <w:pPr>
        <w:pStyle w:val="Default"/>
        <w:bidi w:val="0"/>
        <w:spacing w:before="0" w:after="170"/>
        <w:ind w:left="12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realizzare la valutazione saranno utilizzati diversi strumenti:</w:t>
      </w:r>
    </w:p>
    <w:p>
      <w:pPr>
        <w:pStyle w:val="Default"/>
        <w:numPr>
          <w:ilvl w:val="0"/>
          <w:numId w:val="8"/>
        </w:numPr>
        <w:bidi w:val="0"/>
        <w:spacing w:before="0" w:after="17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'osservazione dei processi di formazione degli alunni;</w:t>
      </w:r>
    </w:p>
    <w:p>
      <w:pPr>
        <w:pStyle w:val="Default"/>
        <w:numPr>
          <w:ilvl w:val="0"/>
          <w:numId w:val="8"/>
        </w:numPr>
        <w:bidi w:val="0"/>
        <w:spacing w:before="0" w:after="170"/>
        <w:jc w:val="left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lavori degli alunni: tutte le attività, compiti, esercizi, prove oggettive ( di completamento, di corrispondenza, vero falso, a scelta multipla ), attività che gli alunni realizzano in forma individuale o in gruppo, in aula o fuori di essa. </w:t>
      </w:r>
    </w:p>
    <w:p>
      <w:pPr>
        <w:pStyle w:val="Default"/>
        <w:numPr>
          <w:ilvl w:val="0"/>
          <w:numId w:val="8"/>
        </w:numPr>
        <w:bidi w:val="0"/>
        <w:spacing w:before="0" w:after="170"/>
        <w:jc w:val="left"/>
        <w:rPr/>
      </w:pPr>
      <w:r>
        <w:rPr>
          <w:rFonts w:cs="Arial" w:ascii="Arial" w:hAnsi="Arial"/>
          <w:sz w:val="22"/>
          <w:szCs w:val="22"/>
        </w:rPr>
        <w:t xml:space="preserve">Il confronto e l’analisi collegiale con i colleghi del team. </w: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15113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Wingdings 2"/>
    </w:rPr>
  </w:style>
  <w:style w:type="character" w:styleId="WW8Num11z2">
    <w:name w:val="WW8Num11z2"/>
    <w:qFormat/>
    <w:rPr>
      <w:rFonts w:ascii="StarSymbol;MS Mincho" w:hAnsi="StarSymbol;MS Mincho" w:cs="StarSymbol;MS Minch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StarSymbol;MS Mincho" w:hAnsi="StarSymbol;MS Mincho" w:eastAsia="StarSymbol;MS Mincho" w:cs="StarSymbol;MS Mincho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3:44:00Z</dcterms:created>
  <dc:creator>Monica</dc:creator>
  <dc:description/>
  <cp:keywords/>
  <dc:language>en-US</dc:language>
  <cp:lastModifiedBy>Casa</cp:lastModifiedBy>
  <cp:lastPrinted>2011-08-24T09:56:00Z</cp:lastPrinted>
  <dcterms:modified xsi:type="dcterms:W3CDTF">2013-09-03T13:44:00Z</dcterms:modified>
  <cp:revision>2</cp:revision>
  <dc:subject/>
  <dc:title>ISTITUTO COMPRENSIVO di SCUOLA dell’INFANZIA, PRIMARIA e</dc:title>
</cp:coreProperties>
</file>