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Stori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 - 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2 ore settimanali.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953"/>
      </w:tblGrid>
      <w:tr>
        <w:trPr>
          <w:trHeight w:val="1497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rPr>
                <w:rFonts w:ascii="Corbel" w:hAnsi="Corbel" w:eastAsia="Corbel" w:cs="Corbel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eastAsia="Corbel" w:cs="Corbel" w:ascii="Corbel" w:hAnsi="Corbel"/>
                <w:b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5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I DOCUMENTI</w:t>
            </w:r>
          </w:p>
          <w:p>
            <w:pPr>
              <w:pStyle w:val="Default"/>
              <w:ind w:left="720" w:hanging="0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</w:r>
          </w:p>
          <w:p>
            <w:pPr>
              <w:pStyle w:val="Default"/>
              <w:numPr>
                <w:ilvl w:val="0"/>
                <w:numId w:val="12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rFonts w:ascii="Arial" w:hAnsi="Arial" w:eastAsia="Corbel-Italic;Bradley Hand ITC" w:cs="Corbel-Italic;Bradley Hand ITC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sz w:val="18"/>
                <w:szCs w:val="18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275"/>
        <w:gridCol w:w="3217"/>
      </w:tblGrid>
      <w:tr>
        <w:trPr>
          <w:cantSplit w:val="true"/>
        </w:trPr>
        <w:tc>
          <w:tcPr>
            <w:tcW w:w="9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USO DEI DOCUMENT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e trasformazioni degli oggetti legate al trascorrere del tempo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cepire il passare del tempo che trasforma persone e animali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are il ricordo per ricostruire la propria storia</w:t>
            </w:r>
          </w:p>
          <w:p>
            <w:pPr>
              <w:pStyle w:val="Default"/>
              <w:numPr>
                <w:ilvl w:val="0"/>
                <w:numId w:val="1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dere il significato di “fonte” in riferimento alla storia personale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Gli indicatori temporali prima, adesso, dopo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Giorni, settimane, mesi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lessico della contemporaneità.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significato di fonte.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9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ORGANIZZAZIONE DELLE INFORMAZION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i diversi valori del concetto di temp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struire la linea del tempo e collocare in essa i fatti della storia della classe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gere e utilizzare l’orologi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are la cronologia come strumento ordinatore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re la relazione di causa-effetto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i cicli temporali in rapporto all’esperienza personale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liere il concetto di irreversibilità del tempo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gica fra due azioni o fatti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successione temporale e cronologica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funzionamento   dell’orologio.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metodi per la misurazione del temp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STRUMENTI CONCETTUALI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Avviare la costruzione dei concetti fondamentali della storia: famiglia, gruppo, regol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scere alcuni aspetti dell’organizzazione sociale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oprire l’importanza delle regole per un corretto rapporto con gli altri, le cose, l’ambient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fonti della storia personale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incipali tappe della propria vita da 0 a 7 anni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regole</w:t>
            </w:r>
          </w:p>
        </w:tc>
      </w:tr>
      <w:tr>
        <w:trPr/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eastAsia="Corbel-Italic;Bradley Hand ITC" w:cs="Corbel-Italic;Bradley Hand ITC"/>
                <w:b/>
                <w:b/>
                <w:u w:val="single"/>
              </w:rPr>
            </w:pPr>
            <w:r>
              <w:rPr>
                <w:rFonts w:eastAsia="Corbel-Italic;Bradley Hand ITC" w:cs="Corbel-Italic;Bradley Hand ITC" w:ascii="Arial" w:hAnsi="Arial"/>
                <w:b/>
                <w:u w:val="single"/>
              </w:rPr>
              <w:t>PRODUZIONE</w:t>
            </w:r>
          </w:p>
          <w:p>
            <w:pPr>
              <w:pStyle w:val="Default"/>
              <w:rPr>
                <w:rFonts w:ascii="Arial" w:hAnsi="Arial" w:eastAsia="Corbel-Italic;Bradley Hand ITC" w:cs="Arial"/>
                <w:b/>
                <w:b/>
                <w:color w:val="000000"/>
                <w:u w:val="single"/>
              </w:rPr>
            </w:pPr>
            <w:r>
              <w:rPr>
                <w:rFonts w:eastAsia="Corbel-Italic;Bradley Hand ITC" w:cs="Arial" w:ascii="Arial" w:hAnsi="Arial"/>
                <w:b/>
                <w:color w:val="000000"/>
                <w:u w:val="single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conoscenze e concetti appresi mediante grafici, racconti orali e disegni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toria personale in linea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fici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IMO QUADRIMESTR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Fatti e trasformazioni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Il tempo e le azioni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successione, la contemporaneità, la relazione causa-effet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misura del tempo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CONDO QUADRIMESTR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 xml:space="preserve">L’orologio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Il tempo e la storia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a storia personal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Le font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</w:rPr>
        <w:t>Modi di vita e oggetti del passato</w:t>
      </w:r>
    </w:p>
    <w:p>
      <w:pPr>
        <w:pStyle w:val="Default"/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Obiettivi/attività 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aps/>
          <w:color w:val="000000"/>
        </w:rPr>
        <w:t>Matematica</w:t>
      </w:r>
      <w:r>
        <w:rPr>
          <w:rFonts w:cs="Arial" w:ascii="Arial" w:hAnsi="Arial"/>
          <w:color w:val="000000"/>
        </w:rPr>
        <w:t>: le tabelle a doppia entrata; la sequenza/tabellina del cinque; la tabulazione dei dati di un’indagine statistica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Musica</w:t>
      </w:r>
      <w:r>
        <w:rPr>
          <w:rFonts w:cs="Arial" w:ascii="Arial" w:hAnsi="Arial"/>
          <w:color w:val="000000"/>
        </w:rPr>
        <w:t>: la successione di suoni lungo una linea (partitura)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Corpo, movimento e sport</w:t>
      </w:r>
      <w:r>
        <w:rPr>
          <w:rFonts w:cs="Arial" w:ascii="Arial" w:hAnsi="Arial"/>
          <w:color w:val="000000"/>
        </w:rPr>
        <w:t>: i percorsi a tempo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Italiano</w:t>
      </w:r>
      <w:r>
        <w:rPr>
          <w:rFonts w:cs="Arial" w:ascii="Arial" w:hAnsi="Arial"/>
          <w:color w:val="000000"/>
        </w:rPr>
        <w:t>: Il testo descrittivo(oggetti); l’intervista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Geografia</w:t>
      </w:r>
      <w:r>
        <w:rPr>
          <w:rFonts w:cs="Arial" w:ascii="Arial" w:hAnsi="Arial"/>
          <w:color w:val="000000"/>
        </w:rPr>
        <w:t>: i cambiamenti del paesaggio.</w:t>
      </w:r>
    </w:p>
    <w:p>
      <w:pPr>
        <w:pStyle w:val="Default"/>
        <w:rPr/>
      </w:pPr>
      <w:r>
        <w:rPr>
          <w:rFonts w:cs="Arial" w:ascii="Arial" w:hAnsi="Arial"/>
          <w:caps/>
          <w:color w:val="000000"/>
        </w:rPr>
        <w:t>Tecnologia</w:t>
      </w:r>
      <w:r>
        <w:rPr>
          <w:rFonts w:cs="Arial" w:ascii="Arial" w:hAnsi="Arial"/>
          <w:color w:val="000000"/>
        </w:rPr>
        <w:t>: gli strumenti per scriver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aps/>
          <w:color w:val="000000"/>
        </w:rPr>
        <w:t>Scienze naturali e sperimentali</w:t>
      </w:r>
      <w:r>
        <w:rPr>
          <w:rFonts w:cs="Arial" w:ascii="Arial" w:hAnsi="Arial"/>
          <w:color w:val="000000"/>
        </w:rPr>
        <w:t>: i criteri di classificazion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2104" w:hRule="atLeast"/>
        </w:trPr>
        <w:tc>
          <w:tcPr>
            <w:tcW w:w="9955" w:type="dxa"/>
            <w:tcBorders/>
          </w:tcPr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versazione guidata finalizzata a rintracciare le varie scansioni e l’organizzazione della settimana scolastica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so del diario scolastico e della tabella oraria settimanale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Uso della linea del tempo sulla quale collocare eventi significativi della vita scolastica (gite, compleanni …)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iscussione guidata sui vari modi per misurare il tempo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lizzazione di un modello cartaceo di orologio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e classificazione dei 4 tipi di fonti (orali , iconiche, scritte e materiali)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onversazione sulle conoscenze personali rispetto all’origine della propria storia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Analisi delle fonti iconiche (foto o disegni), scritte (quaderni, diario scolastico …) e orali. 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guidata con il racconto della propria storia.</w:t>
            </w:r>
          </w:p>
          <w:p>
            <w:pPr>
              <w:pStyle w:val="Default"/>
              <w:numPr>
                <w:ilvl w:val="0"/>
                <w:numId w:val="17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cussione guidata sulla funzione del museo.</w:t>
            </w:r>
          </w:p>
          <w:p>
            <w:pPr>
              <w:pStyle w:val="Default"/>
              <w:ind w:left="25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 insegnanti potenzieranno le occasioni educative in funzione dello sviluppo affettivo e sociale dell'alunno. Partendo dalla globalità delle esperienze di vita degli alunni, terranno sempre presente la curiosità, gli interessi e i bisogni degli stessi. 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ranno particolarmente privilegiate le attività esplorative, manipolative, di comunicazione linguistica, grafica e motori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materiale strutturato e non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ezzature e spazi didattici utilizzati: aula, aula informatica.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prove oggettive e altre meno formalizzate, le insegnanti registreranno le informazioni relative alle conoscenze, alle abilità, ma anche alla disponibilità ad apprendere e alla maturità raggiunta progressivamente da ogni singolo alunn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TextBody"/>
        <w:tabs>
          <w:tab w:val="clear" w:pos="708"/>
          <w:tab w:val="left" w:pos="360" w:leader="none"/>
        </w:tabs>
        <w:jc w:val="left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quisire il concetto di successione ed utilizzare gli indicatori temporali ad esso relativi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dinare cronologicamente semplici sequenze e fatti personali e visualizzarne la successione sulla linea del tempo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Cogliere le trasformazioni di oggetti, persone, ambienti nel tempo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>Posizionare eventi vissuti dal bambino, utilizzando la linea del tempo (avvio all’acquisizione del concetto di periodizzazione).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  <w:lang w:eastAsia="it-IT"/>
        </w:rPr>
      </w:pPr>
      <w:r>
        <w:rPr>
          <w:rFonts w:cs="Arial" w:ascii="Arial" w:hAnsi="Arial"/>
        </w:rPr>
        <w:t xml:space="preserve">Applicare nell’analisi di situazioni concrete, il concetto di contemporaneità. </w:t>
      </w:r>
    </w:p>
    <w:p>
      <w:pPr>
        <w:pStyle w:val="Nessunaspaziatura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conoscere i rapporti di ciclicità.</w:t>
      </w:r>
    </w:p>
    <w:sectPr>
      <w:footerReference w:type="default" r:id="rId3"/>
      <w:type w:val="nextPage"/>
      <w:pgSz w:w="11906" w:h="16838"/>
      <w:pgMar w:left="1134" w:right="1134" w:gutter="0" w:header="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bel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bel" w:hAnsi="Corbel" w:eastAsia="Corbel" w:cs="Corbe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3z0">
    <w:name w:val="WW8Num43z0"/>
    <w:qFormat/>
    <w:rPr>
      <w:rFonts w:ascii="Corbel" w:hAnsi="Corbel" w:eastAsia="Corbel" w:cs="Corbel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49:00Z</dcterms:created>
  <dc:creator>Monica</dc:creator>
  <dc:description/>
  <cp:keywords/>
  <dc:language>en-US</dc:language>
  <cp:lastModifiedBy>martina caminada</cp:lastModifiedBy>
  <cp:lastPrinted>2011-08-24T09:56:00Z</cp:lastPrinted>
  <dcterms:modified xsi:type="dcterms:W3CDTF">2013-09-04T19:37:00Z</dcterms:modified>
  <cp:revision>7</cp:revision>
  <dc:subject/>
  <dc:title>ISTITUTO COMPRENSIVO di SCUOLA dell’INFANZIA, PRIMARIA e</dc:title>
</cp:coreProperties>
</file>