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ALIAN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II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INSEGNANTI: .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7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1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1. ASCOLTARE E PARLA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2. LEGGE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3. SCRIVE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4. RIFLETTERE SULLA LINGU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59"/>
        <w:gridCol w:w="3306"/>
      </w:tblGrid>
      <w:tr>
        <w:trPr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Z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scenze</w:t>
            </w:r>
          </w:p>
        </w:tc>
      </w:tr>
      <w:tr>
        <w:trPr>
          <w:trHeight w:val="76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SCOLTARE</w:t>
            </w:r>
          </w:p>
          <w:p>
            <w:pPr>
              <w:pStyle w:val="Default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E  PARLA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e un'attenzione gradualmente più costante su messaggi orali di diverso tipo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re in una conversazione formulando domande e dando risposte pertinent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are il meccanismo dei turn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spontaneamente e correttament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in forma semplice,  ma corretta e logicamente ordinata per raccontare esperienze, per esprimere sentimenti, emozioni ed ide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istruzioni e semplici comunicazioni d'uso pragmatico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gli interventi dei compagn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la lettura dell'insegnante e comprenderla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le narrazioni di testi ascoltati o letti, cogliendo il senso global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are cronologicamente le sequenze di un brano ascoltat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sazioni guidat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colto e comprensione di                                           consegn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nto di esperi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versazioni 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ie in sequ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ell'insegnant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 narrativi, informativi, poetici, descrittivi, funzional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EGGE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e abilità di lettur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a voce alta a prima vist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correttamente dopo esercizi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rispettando la punteggiatur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re didascalie alle relative immagini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un testo attraverso un disegn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e comprendere globalmente il significato del test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are storie e/o sequenze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diversi tipi di testo: narrativo, descrittivo, poesie, filastrocche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 sul libro di testo in adozione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dai libri della bibliotec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 prima vist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d alta voce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silenzios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o di storie (immagini-didascalie)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CRIVE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a tecnica della scrittura in corsivo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correttamente dalla lavagna e/o da materiale predisposto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sotto dettatura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per auto-dettatura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per iscritto con frasi semplici o compiute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brevi testi con tecniche di facilitazione: sequenza di immagini, frasi iniziate..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are una storia indicando l'inizio, la parte centrale o il finale.</w:t>
            </w:r>
          </w:p>
          <w:p>
            <w:pPr>
              <w:pStyle w:val="Defau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re per scritto a domande relative ai testi.</w:t>
            </w:r>
          </w:p>
          <w:p>
            <w:pPr>
              <w:pStyle w:val="Default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rre parole e versi in rima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tat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dettat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 di copiatura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i:  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l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tastic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v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ttiv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 sul testo attraverso domande, schemi e tabelle.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strocche, poesie e testi poetici.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le in rim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IFLETTERE SULLA  LINGUA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'ordine alfabetico in tutti i caratteri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onsolidare l'uso delle convenzioni ortografiche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lassificare per categorie le parole(nomi, articoli, azioni e qualità)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nelle frasi l'enunciato minimo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correttamente i principali segni di punteggiatura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e parole adeguate per esprimere sensazioni e stati d'animo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e relazioni di significato tra le parole (sinonimi e contrari)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lfabet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iversi caratteri di stampa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nemi e grafemi corrispondenti 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p, mb 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pi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b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nt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strof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ni duri e suoni dolc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, qu cqu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'è, ci son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è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l'h del verbo aver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 poetic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strocch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onimi e contrar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n le parole, le lettere, le frasi (ordinamento di lettere, elenchi di parole, completamento di parole, giochi linguistici, completamento e riordino di frasi,…)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E’ possibile esporli anche per moduli ed unità didattiche, indicando i rispettivi tempi di realizzazione. Specificare eventuali approfondimenti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O QUADRIMESTRE: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'ordine alfabetico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 diversi caratteri di stamp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nemi e grafemi corrispondenti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Mp, mb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ppi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illab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oni duri e suoni dolc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grammi e trigrammi (SCI-SCE-GLI-GN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ccent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postrof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funzionale (inviti, avvisi, bigliettini, istruzione di gioch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te, filastrocche, indovinelli in rima e  proverb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unteggiatura (punto,virgola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tura di brani sul libro in adozione e lettura dai libri della bibliotec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ECONDO QUADRIMEST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u, qu cqu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'è, ci sono,c'era, c'eran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/è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descrittivo  reale o fantastico(ambienti, persone, cose, anima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funzionale (inviti, avvisi, bigliettini, istruzione di gioch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gli articol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'h nel verbo ave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 nomi (comuni, propri, maschili e femmini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cordanza nome/articol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ingolare-plural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amiglie di parole(derivazione e parole compost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l verbo (le azioni: presente, passato e futuro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ase minim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ase espans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unteggiatura (due punti e discorso diretto, punto interrogativo ed esclamativo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tura di brani e poesie sul libro in adozione o dai libri della bibliotec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</w:rPr>
        <w:t>Obiettivi interdisciplinari</w:t>
      </w:r>
      <w:r>
        <w:rPr>
          <w:rFonts w:cs="Arial" w:ascii="Arial" w:hAnsi="Arial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e attività interdisciplinari verranno concordate e riportate sull'agenda del modulo con scadenz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Attività svolte dagli student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n cadenza settimanale ogni insegnante riporterà attività e contenuti sull'agenda del modulo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04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ialoghi, conversazioni, discussioni collettive guidate e non, rielaborazioni di conversazioni e spiegazioni sia orale che scritt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ttura e analisi individuali e collettive di testi di diverso tipo e di differente complessità lessicale e di contenuto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visione del testo letto in sequenze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tilizzo di schede e domande di comprensione dei testi letti e/o ascoltati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iochi linguistici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Produzione individuale, a gruppi e collettiva di semplici testi narrativi, descrittivi, filastrocche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chede, giochi, esercizi per il riconoscimento e l’utilizzo delle convenzioni ortografiche e della sintassi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Utilizzo di software didattici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insegnante promuoverà condizioni che favoriscano l'attenzione, la partecipazione, l'interesse e la motivazione, promuovendo sempre il rispetto delle regole e delle persone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In classe verrà creato </w:t>
      </w:r>
      <w:r>
        <w:rPr>
          <w:rFonts w:cs="Arial" w:ascii="Arial" w:hAnsi="Arial"/>
          <w:color w:val="000000"/>
        </w:rPr>
        <w:t>un clima favorevole al dialogo e al confronto,  che stimoli negli alunni la capacità di porsi delle domande, di osservare, di iniziare ad argomentare, con lo scopo di valorizzare le  capacità, le conoscenze e le abilità già in loro possesso. Verranno svolte attività mirate allo sviluppo e al rafforzamento dell’</w:t>
      </w:r>
      <w:r>
        <w:rPr>
          <w:rFonts w:cs="Arial" w:ascii="Arial" w:hAnsi="Arial"/>
          <w:color w:val="000000"/>
          <w:u w:val="single"/>
        </w:rPr>
        <w:t>attenzione</w:t>
      </w:r>
      <w:r>
        <w:rPr>
          <w:rFonts w:cs="Arial" w:ascii="Arial" w:hAnsi="Arial"/>
          <w:color w:val="000000"/>
        </w:rPr>
        <w:t xml:space="preserve"> nei momenti di ascolto e alla conseguente capacità di </w:t>
      </w:r>
      <w:r>
        <w:rPr>
          <w:rFonts w:cs="Arial" w:ascii="Arial" w:hAnsi="Arial"/>
          <w:color w:val="000000"/>
          <w:u w:val="single"/>
        </w:rPr>
        <w:t>comprensione</w:t>
      </w:r>
      <w:r>
        <w:rPr>
          <w:rFonts w:cs="Arial" w:ascii="Arial" w:hAnsi="Arial"/>
          <w:color w:val="000000"/>
        </w:rPr>
        <w:t xml:space="preserve"> di testi orali, mediante esercizi specif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 xml:space="preserve">lettura </w:t>
      </w:r>
      <w:r>
        <w:rPr>
          <w:rFonts w:cs="Arial" w:ascii="Arial" w:hAnsi="Arial"/>
        </w:rPr>
        <w:t xml:space="preserve">verrà proposta in funzione di concrete necessità o stimolata attraverso la curiosità suscitata da temi e situazioni legati al percorso di apprendimento e al vissuto dei bambini. Saranno offerti stimoli atti a promuovere il “piacere di leggere”: </w:t>
      </w:r>
      <w:r>
        <w:rPr>
          <w:rFonts w:cs="Arial" w:ascii="Arial" w:hAnsi="Arial"/>
          <w:color w:val="000000"/>
        </w:rPr>
        <w:t xml:space="preserve">sarà dato abbondante spazio alla </w:t>
      </w:r>
      <w:r>
        <w:rPr>
          <w:rFonts w:cs="Arial" w:ascii="Arial" w:hAnsi="Arial"/>
          <w:color w:val="000000"/>
          <w:u w:val="single"/>
        </w:rPr>
        <w:t>l</w:t>
      </w:r>
      <w:r>
        <w:rPr>
          <w:rFonts w:cs="Arial" w:ascii="Arial" w:hAnsi="Arial"/>
          <w:color w:val="000000"/>
        </w:rPr>
        <w:t>ettura ad alta voce dell’insegnante, sia come esempio di esecuzione, sia come modalità per indurre il piacere della lettura; anche la lettura individuale avrà momenti liberi.</w:t>
      </w:r>
      <w:r>
        <w:rPr>
          <w:rFonts w:cs="Arial" w:ascii="Arial" w:hAnsi="Arial"/>
        </w:rPr>
        <w:t xml:space="preserve"> Le soluzioni organizzative saranno varie, a seconda  delle necessità e del tipo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Per quanto riguarda la </w:t>
      </w:r>
      <w:r>
        <w:rPr>
          <w:rFonts w:cs="Arial" w:ascii="Arial" w:hAnsi="Arial"/>
          <w:u w:val="single"/>
        </w:rPr>
        <w:t>produzione,</w:t>
      </w:r>
      <w:r>
        <w:rPr>
          <w:rFonts w:cs="Arial" w:ascii="Arial" w:hAnsi="Arial"/>
        </w:rPr>
        <w:t xml:space="preserve"> si renderanno i bambini via via più autonomi e consapevoli dell'uso della lingua scritta, a partire dalle loro esperienze e curiosi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aranno messe in atto strategie motivanti la scrittura creativa, al fine di evitare un apprendimento monotono e meccanico. Le attività saranno realizzate collettivamente, in gruppi cooperativi o individualmente, secondo gli scopi e le esigenze del mome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I bambini saranno stimolati alla </w:t>
      </w:r>
      <w:r>
        <w:rPr>
          <w:rFonts w:cs="Arial" w:ascii="Arial" w:hAnsi="Arial"/>
          <w:u w:val="single"/>
        </w:rPr>
        <w:t>riflessione linguistica</w:t>
      </w:r>
      <w:r>
        <w:rPr>
          <w:rFonts w:cs="Arial" w:ascii="Arial" w:hAnsi="Arial"/>
        </w:rPr>
        <w:t xml:space="preserve"> su casi concreti, tratti soprattutto dai loro testi ed in genere dalle loro esperienze linguistiche, per migliorare e consolidare l'utilizzo delle convenzioni ortograf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i adottati: “Olmo Bla Bla 2 “– “Il tempo dei draghi 2”</w:t>
      </w:r>
    </w:p>
    <w:p>
      <w:pPr>
        <w:pStyle w:val="Defaul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ventuali sussidi didattici o testi di approfondimento: </w:t>
      </w:r>
      <w:r>
        <w:rPr>
          <w:rFonts w:cs="Arial" w:ascii="Arial" w:hAnsi="Arial"/>
          <w:color w:val="000000"/>
          <w:sz w:val="22"/>
        </w:rPr>
        <w:t>libri della biblioteca, schede strutturate, cartelloni, racconti di vario genere, dizionario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ttrezzature e spazi didattici utilizzati:</w:t>
      </w:r>
      <w:r>
        <w:rPr>
          <w:rFonts w:cs="Arial" w:ascii="Arial" w:hAnsi="Arial"/>
          <w:color w:val="000000"/>
          <w:sz w:val="22"/>
        </w:rPr>
        <w:t>aula, aula informatica, materiale per drammatizzazioni, audiovisivi, LIM.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valutazione delle prove, gli insegnanti, adotteranno criteri stabiliti e condivisi collegialmente negli incontri per area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oltre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   ASCOLTAR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 conversazioni ed imparare ad ascoltare gli altri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le informazioni essenziali dei discorsi affrontati in classe e dei testi ascoltati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semplici istruzioni di un gioco o di un'attività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ccontare esperienze personali o collettive, anche con l'aiuto di domande mirat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GERE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Leggere correttamente dopo esercizio</w:t>
      </w:r>
      <w:r>
        <w:rPr>
          <w:rFonts w:cs="Arial" w:ascii="Arial" w:hAnsi="Arial"/>
        </w:rPr>
        <w:t>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Leggere brevi e semplici testi di diverso genere ed individuare personaggi ed ambientazion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VERE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omporre e scrivere correttamente brevi frasi legate al proprio vissuto e ad esperienze scolastiche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durre frasi con l'aiuto di immagini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ispondere per iscritto a semplici domand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FLETTERE SULLA LINGUA</w:t>
      </w:r>
    </w:p>
    <w:p>
      <w:pPr>
        <w:pStyle w:val="Default"/>
        <w:numPr>
          <w:ilvl w:val="0"/>
          <w:numId w:val="8"/>
        </w:numPr>
        <w:rPr/>
      </w:pPr>
      <w:r>
        <w:rPr>
          <w:rFonts w:cs="Arial" w:ascii="Arial" w:hAnsi="Arial"/>
        </w:rPr>
        <w:t>Riconoscere nella lettura l'uso delle principali convenzioni ortografiche affrontate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seguire a posteriori il controllo ortografico di quanto scritto, servendosi anche di supporti esterni (cartelloni, tabelle,…).</w:t>
      </w:r>
    </w:p>
    <w:p>
      <w:pPr>
        <w:pStyle w:val="Default"/>
        <w:numPr>
          <w:ilvl w:val="0"/>
          <w:numId w:val="8"/>
        </w:numPr>
        <w:rPr/>
      </w:pPr>
      <w:r>
        <w:rPr>
          <w:rFonts w:cs="Arial" w:ascii="Arial" w:hAnsi="Arial"/>
        </w:rPr>
        <w:t>Costruire correttamente una frase minim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OpenSymbol;Arial Unicode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OpenSymbol;Arial Unicode M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4:00Z</dcterms:created>
  <dc:creator>Monica</dc:creator>
  <dc:description/>
  <cp:keywords/>
  <dc:language>en-US</dc:language>
  <cp:lastModifiedBy>martina caminada</cp:lastModifiedBy>
  <cp:lastPrinted>2012-09-12T10:34:00Z</cp:lastPrinted>
  <dcterms:modified xsi:type="dcterms:W3CDTF">2013-09-03T14:29:00Z</dcterms:modified>
  <cp:revision>7</cp:revision>
  <dc:subject/>
  <dc:title>ISTITUTO COMPRENSIVO di SCUOLA dell’INFANZIA, PRIMARIA e</dc:title>
</cp:coreProperties>
</file>