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EOGRAFI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4 - 2015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 xml:space="preserve"> 2 ore settimanal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ORIENTAMENTO E CARTE MENTAL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LINGUAGGIO DELLA GEO-GRAFICITA’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3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PAESAGG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4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REGIONE E SISTEMA TERRITORIAL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17"/>
        <w:gridCol w:w="3261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ORIENTAMENTO E CARTE MENTALI</w:t>
            </w:r>
            <w:r>
              <w:rPr>
                <w:rFonts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tilizzare in modo appropriato i concetti che esprimono le relazioni topologiche </w:t>
            </w:r>
          </w:p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are su una mappa semplificata dei percorsi e descriverli, utilizzando i termini topologici adeguati</w:t>
            </w:r>
          </w:p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re la posizione relativa degli oggetti presenti in uno spazio definito</w:t>
            </w:r>
          </w:p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l’importanza dei punti di riferimento</w:t>
            </w:r>
          </w:p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rsi una mappa mentale di un luogo conosciuto, sulla base di una rielaborazione e sintesi di osservazioni, foto, rappresentazioni cartografiche</w:t>
            </w:r>
          </w:p>
          <w:p>
            <w:pPr>
              <w:pStyle w:val="Default"/>
              <w:numPr>
                <w:ilvl w:val="0"/>
                <w:numId w:val="6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carte mentali che consentono di organizzare spazialmente luoghi, informazioni, fenomen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 indicatori spaziali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it-IT"/>
              </w:rPr>
            </w:pPr>
            <w:r>
              <w:rPr>
                <w:rFonts w:cs="Arial" w:ascii="Arial" w:hAnsi="Arial"/>
                <w:color w:val="000000"/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spazio in relazione ai diversi punti di osservazione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coordinate geografiche.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/>
              <w:t>La riduzione e localizzazioni di elementi nella rappresentazion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LINGUAGGIO DELLA GEO-GRAFICITA’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differenti punti di vista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e effettuare riduzioni e ingrandimenti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ggere e interpretare la pianta di uno spazio conosciuto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pretare una pianta basandosi su punti di rifermento fis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agoma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visione dall’alto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ali elementi e spazi dei paesaggi conosciut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PAESAGGI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le principali caratteristiche del paesaggio geografico (mare, montagna,…)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lassificare gli elementi che costituiscono un ambiente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in un paesaggio elementi naturali e antropici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liere le relazioni che intercorrono fra loro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conoscere gli effetti delle azioni dell’uomo sull’ambiente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are l’ambiente intorno a no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e caratteristiche di un ambiente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4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REGIONE E SISTEMA TERRITORIAL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750" w:hanging="71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liere le relazioni che intercorrono fra loro</w:t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conoscere gli effetti delle azioni dell’uomo sull’ambiente </w:t>
            </w:r>
          </w:p>
          <w:p>
            <w:pPr>
              <w:pStyle w:val="Default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are l’ambiente intorno a no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nza del proprio territo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IMO QUADRIMESTR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Spazi aperti e spazi chius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Confini naturali e artificia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Elementi fissi e mobi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A ogni spazio la sua funzion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I punti di riferimento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Legenda e simbo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I punti di osservazion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ducazione ambientale</w:t>
      </w:r>
    </w:p>
    <w:p>
      <w:pPr>
        <w:pStyle w:val="TextBody"/>
        <w:tabs>
          <w:tab w:val="clear" w:pos="708"/>
          <w:tab w:val="left" w:pos="360" w:leader="none"/>
        </w:tabs>
        <w:ind w:left="108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108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CONDO QUADRIMESTR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Le piante e le mapp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aesaggi naturali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Paesaggi antropici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vento dell’uom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Intervento della natur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840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egli arredi fissi e mobili dell'aula con la loro relativa funzione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erbalizzazione della posizione degli arredi in base agli indicatori spaziali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ppresentazione iconografiche dell'aula secondo la propria mappa mentale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dall'alto, di fronte e di lato degli arredi dell'aula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alizzazione e ricostruzione di percorsi tenendo conto dei riferimenti spaziali e degli indicatori topologici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Rappresentazione iconografica di alcuni percorsi con l'uso dei punti di riferimento rappresentati da simboli condivis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griglie quadrettate per ridurre/ingrandire semplici disegni geometric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ppresentazione grafica di percorsi  realizzati ricorrendo a una simbologia comune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lorazione di vari paesaggi alla ricerca di elementi naturali/artificiali; discussione sulla loro funzione e sulle loro reciproche relazioni; introduzione delle modifiche introdotte dall'uomo e degli scop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condivisa di una legenda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splorazione di un paesaggio urbano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finizione di spazi ed edifici, della loro funzione e localizzazione in base a punti di riferimento fissi.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requisito essenziale dell'esperienza e della conoscenza geografica è maturare gradualmente la consapevolezza di occupare uno spazio all'interno del quale potersi muovere, orientarsi ed agire, organizzandolo e modificandolo. Pertanto la scoperta e l'esplorazione degli spazi vissuti dagli alunni costituirà il filo conduttore del percors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giochi motori, percorsi di orientamento, osservazioni, rappresentazioni grafiche, gli alunni avranno modo di: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olidare, utilizzandoli concretamente, i principali indicatori spaziali (posizioni, punti di riferimento, ecc...)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</w:rPr>
        <w:t>scoprire, attraverso l’operatività, alcuni concetti chiave che utilizzeranno poi nei bienni successivi (elemento, funzioni, bisogni, mappa)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testi in adozione nei vari pless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schemi esemplificativi alla lavagna cartelloni quaderno, immagini e fotografie, computer e LIM 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verifiche saranno finalizzate ad accertare il livello di competenze raggiunto dagli alunni per sostenere e/o orientare l'intero processo di maturazione e di apprendimento personale e social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farà quindi riferimento agli stessi concetti organizzatori presenti nella programmazione  e nei suoi contenuti e si valuteranno le abilità operative acquisite dagli alunni nell'utilizzare tali concetti.</w:t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iere percorsi in base a punti di riferimento, con indicazioni date dall’insegnante.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gliere la differenza tra spazi chiusi e aperti.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re elementi naturali e artificiali di un paesaggio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5:00Z</dcterms:created>
  <dc:creator>Monica</dc:creator>
  <dc:description/>
  <cp:keywords/>
  <dc:language>en-US</dc:language>
  <cp:lastModifiedBy>allievo</cp:lastModifiedBy>
  <cp:lastPrinted>2011-08-24T09:56:00Z</cp:lastPrinted>
  <dcterms:modified xsi:type="dcterms:W3CDTF">2014-09-04T09:06:00Z</dcterms:modified>
  <cp:revision>9</cp:revision>
  <dc:subject/>
  <dc:title>ISTITUTO COMPRENSIVO di SCUOLA dell’INFANZIA, PRIMARIA e</dc:title>
</cp:coreProperties>
</file>