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Intestazion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Intestazion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TALIANO</w:t>
      </w:r>
    </w:p>
    <w:p>
      <w:pPr>
        <w:pStyle w:val="TextBody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/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 xml:space="preserve">7 curricolari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 ASCOLTARE E PARL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alcune strategie di ascolto, prestando attenzione all’interlocutore durante le conversazioni comprendendone le idee ed intervenendo in modo pertin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rime in modo spontaneo pensieri e stati d’animo, 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rispettando l’ordine logico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ferisce un’esperienza vissuta, un argomento di studio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iniziando a differenziare i registri linguistic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 LEGGERE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gge testi di tipo diverso in modo scorrevole 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espressivo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ricorda e riferisce i contenuti dei testi lett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 SCRIVE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strategie adeguate per produrre e rielaborare testi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critti di vario genere.</w:t>
            </w:r>
          </w:p>
          <w:p>
            <w:pPr>
              <w:pStyle w:val="Defau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 RIFLETTERE SULLA LINGU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d usa elementi strutturali della lingua 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arricchisce il lessico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lementi di analisi grammaticale e logic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Ascoltare e parla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alcune strategie di ascolto, prestando attenzione all’interlocutore durante le conversazioni comprendendone le idee ed intervenendo in modo pertin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 in modo spontaneo pensieri e stati d’animo, rispettando l’ordine logico.</w:t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sce un’esperienza vissuta, un argomento di studio, iniziando a differenziare i registri linguistici.</w:t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Prestare attenzione in situazioni comunicative orali divers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b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re le ide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’interlocutor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1c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. Comprendere semplici test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ndone i contenuti principali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e attraverso il parlat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ensieri, stati d’animo, affetti,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ndo l’ordine causale e temporale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Partecipare a discussioni di gruppo,individuando il problema affrontato e le principali opinioni espress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f</w:t>
            </w:r>
            <w:r>
              <w:rPr>
                <w:rFonts w:cs="Arial" w:ascii="Arial" w:hAnsi="Arial"/>
                <w:sz w:val="20"/>
                <w:szCs w:val="20"/>
              </w:rPr>
              <w:t>. Riferire con ordine logico, temporale, spaziale e con chiarezza esperienze e attività condivise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g. </w:t>
            </w:r>
            <w:r>
              <w:rPr>
                <w:rFonts w:cs="Arial" w:ascii="Arial" w:hAnsi="Arial"/>
                <w:sz w:val="20"/>
                <w:szCs w:val="20"/>
              </w:rPr>
              <w:t>Usare registri linguistici diversi in relazione al contest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 regole dell’ascol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versazioni libere e guidat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etture-stimolo dell’insegnan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l dialog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convers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discussion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 L’interrogaz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Testo regolativ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vvis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o informativ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Legg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testi di tipo diverso in modo scorrevole 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espressiv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ricorda e riferisce i contenuti dei testi lett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gere in modo </w:t>
            </w:r>
            <w:r>
              <w:rPr>
                <w:rFonts w:cs="Arial" w:ascii="Arial" w:hAnsi="Arial"/>
                <w:sz w:val="20"/>
                <w:szCs w:val="20"/>
              </w:rPr>
              <w:t xml:space="preserve">scorrevole 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pressivo rispettando la punteggiatur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b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ttivare modalità diverse di lettura adeguate allo scop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gere e comprendere testi di vario tipo, individuando elementi, caratteristiche e contenuti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Memorizzare dati, informazioni, poesie, brani, dialoghi…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ttura silenziosa e ad alta voce di testi noti e non</w:t>
            </w:r>
            <w:r>
              <w:rPr>
                <w:rFonts w:cs="Arial" w:ascii="Arial" w:hAnsi="Arial"/>
                <w:sz w:val="20"/>
                <w:szCs w:val="20"/>
              </w:rPr>
              <w:t>, di tipologie testuali divers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Domande con risposte aperte e/o multiple, vero o fals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Esposizione del contenuto del testo lett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) Scriv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strategie adeguate per produrre e rielaborare testi scritti di vario gener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rivere testi narrativi di vario tipo in modo sempre più competente: corretti, coerenti, coes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Rielaborare, manipolare e produrre testi narrativi di diversa tipologi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ntetizzare e rielaborare testi di vario tip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d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laborare descrizioni fantastiche e re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relazioni su argomenti di studi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f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testi creativi sulla base di modelli dati (filastrocche, racconti brevi, poesie)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g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tilizzare semplici strategie di autocorrezion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 Il testo narrativo:individuazione di personaggi, ambiente, successione temporale dei fat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ndividuazione e riconoscimento in un testo descrittivo degl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struttural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o poetico, informativo, regolativi nei suoi elementi struttural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roduzione di testi descrittivi, informativi,  regolativ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Rielaborazione o completamento di test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Uso di schemi e diseg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vviamento al riassun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rrezione e autocorrezione di parole e frasi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) Riflettere sulla lingu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d usa elementi strutturali della lingua ed arricchisce il lessic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lementi di analisi grammaticale e logic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Riconoscere e consolidare l’uso delle convenzioni ortografiche e i segni di punteggiatur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Ampliare e precisare il lessic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Usare il dizionari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oscere le parti variabili e invariabili del discorso e gli elementi principali della frase semplic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oscere gli elementi principali della frase: soggetto, predicato, complemento oggetto/complementi indiret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Usare e distinguere il modo indicativo e i suoi tempi verba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tografi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 digram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cu/qu/cq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ccent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monosillabi accentati e no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postrof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uso corretto di h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e/è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divisione in sillab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punteggiat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l discorso diretto e indirett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ssico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inoni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omoni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famiglie di parol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prefissi e suffissi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si della frase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fras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oggetto, predicato,espansio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GN e GV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rtico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nomi comuni, propri, composti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llettivi, alterati, derivati, concreti, astrat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’aggettivo qualificativo e suo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d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ggettivi possessiv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pronomi persona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 preposizioni semplici e articolat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l verbo: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 tre coniugazio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- gli ausiliari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 tempi semplici e i temp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osti del mod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cativ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2" w:space="1" w:color="000000"/>
          <w:left w:val="single" w:sz="2" w:space="23" w:color="000000"/>
          <w:bottom w:val="single" w:sz="2" w:space="1" w:color="000000"/>
          <w:right w:val="single" w:sz="2" w:space="4" w:color="000000"/>
        </w:pBdr>
        <w:shd w:fill="E6E6E6" w:val="clear"/>
        <w:ind w:left="720" w:right="20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DIDATTICI TRASVERSAL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il lessico specifico di ogni disciplina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linguaggi verbali e non verbali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memorizzazione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rare ad usare gli strumenti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lettura e la scrittura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e abilità tecnico-pratiche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si all’acquisizione del metodo scient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rimo 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) Ascoltare e parla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Le regole dell’ascolto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versazioni libere e guida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tture- stimolo dell’insegn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vvis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) Legge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Lettura ad alta voce di testi noti e non, di tipologie testuali divers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omande con risposte aperte e o multiple, vero o falso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) Scrive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Il testo narrativo: individuazione di personaggi, ambiente,successione temporale dei fatt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nalisi di varie tipologie di testo narrativo: il racconto fantastico, il racconto realistico, il racconto d’avventura, il racconto umoristico, il racconto del brivido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 testo poetico: analisi della struttura e del contenu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elaborazione o completamento di test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 testo descrittivo: analisi della struttura e produzion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esti regolativi e informat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elaborazione e completa mento di test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 riassun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Correzione e autocorrezione di parole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) Riflettere sulla lingu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tografia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 digrammi, cu/qu/cqu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ccento, monosillabi accentati e non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postrofo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o corretto di h, e/è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 xml:space="preserve">- divisione in sillabe.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i della frase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la frase minima, soggetto e predica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rticoli, nome, aggettivo qualificativo e suoi gradi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verbo: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le tre coniugazioni 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li ausiliari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  <w:szCs w:val="28"/>
        </w:rPr>
        <w:t>1) Ascoltare e parla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’interrogazion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esto regolativ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vvis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esto informativ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Legge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ttura silenziosa di testi noti e non, di tipologie testuali divers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Esposizione del contenuto del testo let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) Scrive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Individuazione e riconoscimento in un testo descrittivo degli elementi strutturali (dati sensoriali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Analisi della struttura di testi poetici, informativi, regolat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oduzione di testi descrittivi, poetici, informativi, regolat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Uso di schem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elaborazione e completamento di test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Correzione e autocorrezione di fras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vviamento al riassun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 racconto autobiografico (lettera e diario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  <w:szCs w:val="28"/>
        </w:rPr>
        <w:t>4) Riflessione sulla lingu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tografia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a punteggiatur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il discorso diretto e indiretto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sico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monim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amiglie di parol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efissi e suffiss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i della frase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a frase espans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pansioni (diretta e indiretta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N e GV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aggettivi possess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onomi personal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 preposizioni semplici e articolat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verbo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 tempi semplici e i tempi composti del modo indicativo dei verbi delle tre coniugazio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Ascoltare e parl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    conversazioni libere e guidate in cui si applicano le regole dell’ascolto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he richiedono memoria percettiva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riflessione e di rielaborazione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nzione di ruoli diversi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olto di testi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he richiedono attenzione e concentrazione per comprendere e ricordare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zione dei significati corretti di parole in base al contesto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loghi e discussioni di gruppo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per affinare le abilità percettiv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organizzazione di informazioni, idee ed esperienz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Legge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e giochi di concentrazion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potenziamento della capacità recitativ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d alta vo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silenzios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i varie tecniche di lettura per scopi precisi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collettiva assumendo il ruolo dei personaggi e del narrator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si di testi di tipologia vari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comprensione e d’individuazione di caratteristiche strutturali di testi di diversa tipologi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, memorizzazione e recita di filastrocche e poesi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) Scrivere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ere coerente un testo, completando, inserendo o eliminando frasi, separando racconti mescolati, …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raccolta di idee per pianificare un testo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sintes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nificazione di testi reali o fantastici con l’uso di schemi o scalett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ittura di letter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ittura di filastrocche e facili poesi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in rima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) Riflettere sulla lingua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per consolidare l’uso corretto della lettera maiuscola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rcitazioni e giochi di parole per consolidare l’uso ortograficamente corretto delle principali convenzioni ortografich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zioni di cruciverba, rebus, …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zione di parole con l’uso di suffissi e prefiss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di parol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el dizionario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significati e informazion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onimi, contrari, famiglie di paro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fissi e suffissi per ricavare nuove paro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vocaboli pertinenti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gni tipo di attività le insegnanti daranno spazio alla conversazione, sia spontanea che preordinata; essa è strumento per la conoscenza reciproca tra gli alunni e stimolo per la riorganizzazione e la razionalizzazione delle conoscenze e l’arricchimento lessic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classe si curerà l’instaurarsi di un clima favorevole al rispetto ed allo scambio di comunicazione 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rà posta cura all’educazione ed al rafforzamento dell’attenzione nell’ascolto e verranno proposte situazioni il più possibile motivanti per la fruizione della lettura e la produzione di testi scrit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contro con i testi offrirà l’opportunità di coinvolgere l’alunno nella riflessione sulle rego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rà favorita una consapevole attività di tutoraggio tra gli alunni , in modo che siano loro stessi a darsi aiuto in quanto ciò favorisce l’apprendimento e un clima di collaborazione nella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</w:rPr>
        <w:t>Modalità di valutazione e di recuper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istema valutativo adottato prevede una scala tassonomica da 5 a 10, sec\ondo i criteri stabiliti della scuola primaria  dai docenti dell’area linguistica. (vedi tabella)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valutazioni potranno essere costituite da test, prove scritte, prove orali o colloqui, prove standardizzate. Tre volte l’anno, in coincidenza con l’inizio della scuola e le scansioni quadrimestrali, sono previste prove di verifica comuni per tutte le classi quarte dell’Istituto. I risultati di queste prove e di quelle effettuate in itinere, integrate da periodiche osservazioni sistematiche, concorreranno a definire la valutazione quadrimestrale e finale dell’alunn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predisporrà materiale e si organizzeranno attività atte a facilitare l’apprendimento degli alunni, in particolare di quelli in difficoltà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1. ASCOLTARE E PARLAR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Eseguire semplici consegne.   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b) Ascoltare e comprendere i messaggi quotidiani (consegne, richieste, spiegazioni…) nelle diverse  situazioni comunicative della vita scolastic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Individuare i principali dati informativi in narrazioni lette o raccontate: personaggi, luogo e tempo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Intervenire in una situazione comunicativa strutturata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Descrivere oggetti, persone e animali e raccontare esperienze personal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2. LEGGER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Leggere in modo scorrevole testi di vario gener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omprendere un brano letto individuandone alcuni dati informativi richiest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 SCRIVER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crivere correttamente, sotto dettatura, anche digrammi, parole accentate e apostrofat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Scrivere autonomamente brevi descrizioni (oggetti, persone e animali)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c) Scrivere frasi in modo logico e corretto usando la punteggiatur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Rispondere in modo completo e corretto ad una domand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RIFLETTERE SULLA LINGU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a) Conoscere genere e numero degli articoli, de nomi, e degli aggettivi qualificativ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Intuire la nozione di tempo (passato – presente – futuro) e memorizzare i verb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Riconoscere e utilizzare le convenzioni ortografiche: digrammi, cq, doppie, suoni simili, accento, apostrofo, uso di h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SansM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SansMS" w:hAnsi="ComicSansMS" w:eastAsia="Times New Roman" w:cs="ComicSans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SansMS" w:hAnsi="ComicSansMS" w:eastAsia="Times New Roman" w:cs="ComicSans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icSansMS" w:hAnsi="ComicSansMS" w:eastAsia="Times New Roman" w:cs="ComicSansM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58:00Z</dcterms:created>
  <dc:creator>Monica</dc:creator>
  <dc:description/>
  <cp:keywords/>
  <dc:language>en-US</dc:language>
  <cp:lastModifiedBy>allievo</cp:lastModifiedBy>
  <cp:lastPrinted>2011-09-07T15:26:00Z</cp:lastPrinted>
  <dcterms:modified xsi:type="dcterms:W3CDTF">2014-09-02T09:26:00Z</dcterms:modified>
  <cp:revision>4</cp:revision>
  <dc:subject/>
  <dc:title>ISTITUTO COMPRENSIVO di SCUOLA dell’INFANZIA, PRIMARIA e</dc:title>
</cp:coreProperties>
</file>