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OTORIA</w:t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8"/>
        </w:rPr>
        <w:t>Classe quarta - quin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/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Insegnan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 2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6002"/>
      </w:tblGrid>
      <w:tr>
        <w:trPr>
          <w:trHeight w:val="1936" w:hRule="atLeast"/>
        </w:trPr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Essere consapevole del proprio processo di crescita e sviluppo e riconoscere le attività volte al miglioramento delle proprie capacità fisiche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Partecipare alle attività ludiche, didattiche e pre-sportive con buona autonomia e corretta gestione degli spazi e delle attrezzatur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Partecipare in modo corretto a giochi di movimento, drammatizzazioni, giochi tradizionali e attività presportiv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Saper assumere comportamenti rivolti alla salvaguardia della propria ed altrui sicurezza, nelle attività motorie, nei giochi e nell'utilizzo di attrezzi e strutture 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81"/>
      </w:tblGrid>
      <w:tr>
        <w:trPr>
          <w:cantSplit w:val="true"/>
        </w:trPr>
        <w:tc>
          <w:tcPr>
            <w:tcW w:w="9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Articolazione delle competenze in abilità e conoscenze </w:t>
            </w:r>
          </w:p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Essere consapevole del proprio processo di crescita e sviluppo e riconoscere le attività volte al miglioramento delle proprie capacità fisich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Muoversi con scioltezza, destrezza e disinvoltura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e parti del corpo umano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artecipare alle attività ludiche, didattiche e pre-sportive con buona autonomia e corretta gestione degli spazi e delle attrezzatu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Padroneggiare gli schemi motori di base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- Orientarsi nello spazio e nel tempo con buon senso ritmico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Utilizzare e rapportarsi in maniera appropriata agli attrezzi ginnic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- Inventare movimenti con i piccoli attrezz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 Eseguire, progettare e comporre percorsi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chemi motori e posturali, in rapporto a parametri spaziali e temporali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ccoli e grandi attrezzi presenti in palestra e loro funzion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artecipare in modo corretto a giochi di movimento, drammatizzazioni, giochi tradizionali e attività pre-sportiv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Partecipare alle attività proposte in modo collaborativo nel rispetto delle regole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- Utilizzare gestualità mimica ed espressiva adeguate a diversi contesti comunicativ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Controllare e gestire le proprie emozioni nelle situazioni di confronto e competitiv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ole dei giochi praticati e conseguenti comportamenti corretti;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tti di lealtà, rispetto, partecipazione, collaborazione e cooperazione;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relazioni: da solo, coppia, gruppo, squadra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Saper assumere comportamenti rivolti alla salvaguardia della propria ed altrui sicurezza, nelle attività motorie, nei giochi e nell'utilizzo di attrezzi e struttu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Adottare accorgimenti idonei a prevenire infortun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128" w:right="-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zioni su rischi e pericoli connessi all'attività motoria;</w:t>
            </w:r>
          </w:p>
          <w:p>
            <w:pPr>
              <w:pStyle w:val="Default"/>
              <w:numPr>
                <w:ilvl w:val="0"/>
                <w:numId w:val="5"/>
              </w:numPr>
              <w:snapToGrid w:val="false"/>
              <w:ind w:left="128" w:right="-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ortamenti corretti per evitarl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di gruppo per collaborare con gli altr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itmi corporei e tattil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itmi e pallegg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rsa, percorsi e salti a ostacol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rientamento spazial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alti e rotolament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con la pall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ovimenti e giochi espressiv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ovimenti complessi individuali e collettiv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ordinamento motori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di equilibri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a squadr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54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2203" w:hRule="atLeast"/>
        </w:trPr>
        <w:tc>
          <w:tcPr>
            <w:tcW w:w="9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252" w:hanging="180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CLASSI  QUARTA E QUINTA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individuali e a coppie per sviluppare tutte le capacità motorie proposti sotto forma di: gare, percorsi, staffette, giochi di movimento.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i schemi motori e posturali;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e giochi con l'uso di piccoli e grandi attrezzi;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ispetto delle regole; 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- sport collettivi o individuali;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/>
            </w:pPr>
            <w:r>
              <w:rPr>
                <w:rFonts w:cs="Arial" w:ascii="Arial" w:hAnsi="Arial"/>
                <w:color w:val="000000"/>
              </w:rPr>
              <w:t>Giochi tradizionali e attività pre-sportive;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e a squadra per controllare la competitività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Lucida Console" w:hAnsi="Lucida Console"/>
          <w:b/>
          <w:color w:val="000000"/>
        </w:rPr>
        <w:t>Metodologi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'attività motoria sarà proposta al bambino in forma ludica, partecipativa, creativa e interdisciplina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</w:rPr>
        <w:t>Le attività operative proposte saranno graduali ,non ripetitive e svolte in base alle reali possibilità del gruppo cla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'educazione motoria deve tendere alla differenziazione e all'affinamento dei moviment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</w:rPr>
        <w:t>Anche le attività ludiche conterranno non solo stimoli per la sfera relazionale, ma sequenze e situazioni motorie multiple, atte a favorire una migliore coordinazione dei  movimenti.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gni lezione sarà suddivisa in  quattro momenti: 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scaldamento;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ercizi motori;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oco/ drammatizzazione;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lassament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</w:t>
      </w:r>
    </w:p>
    <w:p>
      <w:pPr>
        <w:pStyle w:val="Default"/>
        <w:ind w:left="360" w:hanging="0"/>
        <w:rPr/>
      </w:pPr>
      <w:r>
        <w:rPr>
          <w:rFonts w:cs="Arial" w:ascii="Arial" w:hAnsi="Arial"/>
          <w:color w:val="000000"/>
        </w:rPr>
        <w:t>palestra, palle, tappeti, clavette, cerchi, corde, ostacoli, asse d'equilibrio, spalliera, ..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erifica delle abilità motorie sarà compiuta in modo da pervenire ad una valutazione integrata di abilità, conoscenze e capacità motori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comportamenti socio-affettivi completeranno la valutazion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verificherà la disinvoltura o la difficoltà con la quale vengono affrontati i compiti motori e la capacità di apprendere un gesto, sia semplice che compless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rà inoltre considerata la capacità di cooperazione, del rispetto delle regole, nonché la lealtà e la solidarietà verso i compagni in difficoltà.</w:t>
      </w:r>
    </w:p>
    <w:p>
      <w:pPr>
        <w:pStyle w:val="Default"/>
        <w:tabs>
          <w:tab w:val="clear" w:pos="708"/>
          <w:tab w:val="left" w:pos="697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29:00Z</dcterms:created>
  <dc:creator>Monica</dc:creator>
  <dc:description/>
  <cp:keywords/>
  <dc:language>en-US</dc:language>
  <cp:lastModifiedBy>Alunno</cp:lastModifiedBy>
  <cp:lastPrinted>2011-08-24T09:56:00Z</cp:lastPrinted>
  <dcterms:modified xsi:type="dcterms:W3CDTF">2014-09-03T09:29:00Z</dcterms:modified>
  <cp:revision>2</cp:revision>
  <dc:subject/>
  <dc:title>ISTITUTO COMPRENSIVO di SCUOLA dell’INFANZIA, PRIMARIA e </dc:title>
</cp:coreProperties>
</file>