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ATEMATICA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terza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4-2015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DOCENTI: …………………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: 5 ore settimanali</w:t>
      </w:r>
      <w:r>
        <w:rPr>
          <w:rFonts w:cs="Arial" w:ascii="Arial" w:hAnsi="Arial"/>
          <w:bCs/>
          <w:sz w:val="20"/>
        </w:rPr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oscere i numeri entro il 1000 ed operare con essi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splorare, descrivere e rappresentare figure geometriche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oscere i sistemi di misura della realtà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conoscere e risolvere situazioni problematiche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lassificare proprietà ed ordinare dati. 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60"/>
        <w:gridCol w:w="3933"/>
      </w:tblGrid>
      <w:tr>
        <w:trPr>
          <w:cantSplit w:val="true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66" w:hanging="0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  <w:p>
            <w:pPr>
              <w:pStyle w:val="Default"/>
              <w:ind w:left="318" w:hanging="25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Conoscere i numeri entro il 1000 ed operare con ess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A.  Riconoscere il valore posizionale delle cifre dei numeri naturali entro il 1000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B.  Operare nell’insieme dei numeri naturali, utilizzando le proprietà, con modalità scritta ed orale delle operazion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C.  Comprendere il concetto di numero razional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D.  Memorizzare i “fatti matematici”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A.a.  Lettura, scrittura, composizione e scomposizione di numeri natural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A.b.  Linea dei numeri: confronto e ordinamento di numer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A.c.  Successioni numeriche: progressione e individuazione della regola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B.a.  Conoscenza delle quattro operazioni: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izioni e sottrazioni in colonna con più cambi;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ltiplicazioni in colonna anche con due cifre al moltiplicatore;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visioni con una cifra al divisor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B.b.  Conoscenza ed uso delle proprietà delle operazioni nel calcolo scritto e oral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B.c.  Tavola Pitagorica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B.d. Moltiplicazioni e divisioni per 10,100,1 000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C.a.  Acquisizione del concetto di frazione 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C.b.  Individuazione di frazioni complementari , equivalenti e decimal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.D.a.  Conoscenza delle tabellin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D.b.  Memorizzazione di calcoli fatti con piccoli numeri la cui velocità di evocazione favorisce il successo di algoritmi più compless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66" w:hanging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Default"/>
              <w:ind w:left="318" w:hanging="25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  Esplorare, descrivere e rappresentare figure geometrich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A.  Analizzare figure geometri-che del piano e dello spazio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B.  Riconoscere la simmetria assiale in una figura piana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.A.a.  Classificazione di line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A.b.  Denominazione delle relazioni fra le rette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.A.c.  Acquisizione del concetto di angolo a partire da contesti concret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A. d.   Conoscenza delle principali figure geometriche piane e solide e dei loro elementi costitutiv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A.e.  Acquisizione del concetto di perimetro e di isoperimetria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A.f.  Intuizione del concetto di area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B.a. La/le simmetria/e in una figura piana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66" w:hanging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Default"/>
              <w:ind w:left="318" w:hanging="25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  Conoscere i sistemi di misura della realtà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3.A.  Osservare, confrontare, ordinare, stimare, misurare e simbolizzare grandezze lineari, con unità di misura arbitrarie e convenzionali.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B.  Conoscere il valore delle monete di uso corrent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A.a.  Applicazione delle conoscenze sui numeri alle pratiche di misura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A.b.  Misurazioni dirette di lunghezze e registrazione secondo diverse unità di misura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A.c.  Lessico delle unità di misura convenzional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A.d.  Uso di multipli e sottomultipli delle unità di misura convenzional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A.e.  Equivalenze con i numeri natural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B.a.  Conoscenza dell’euro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66" w:hanging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conoscere e risolvere situazioni problematiche.</w:t>
            </w:r>
          </w:p>
          <w:p>
            <w:pPr>
              <w:pStyle w:val="Default"/>
              <w:ind w:left="66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A.  Risolvere situazioni proble-matiche con l’uso delle quattro operazioni (con due domande e due operazioni)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4.B.  Analizzare il testo di un problema riconoscendone la coerenza logica o elaborandolo fino a completarlo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C. Comporre il testo di un problema a partire da una operazione data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A.a.  Conoscenza dell’algoritmo risolutivo di un problema matematico (analisi del testo, scelta della strategia, operazione, risposta)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.A.b.  Individuazione ed utilizzo delle “parole chiave” che suggeriscono l’operazione idonea alla soluzion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B.a. Comprensione del testo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B.b. Ricerca della domanda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B.c.  Individuazione, integrazione  dei dati necessari , eliminazione dei dati superflu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C.a.  Elaborazione di una situazione problematica data una operazione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66" w:hanging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icare proprietà ed ordinare dat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A. Raccogliere e interpretare i dati relativi a un certo fenomeno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B.  Qualificare il grado di incertezza in base alle informazion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A.a.  Classificazione di dati in base a una o più proprietà, utilizzando rappresentazioni opportune (grafici, diagrammi, schemi e tabelle)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A.b.  Argomentazione sui criteri usati per realizzare classificazioni ed ordinament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B.a.  Individuazione dei casi certi, possibili, impossibil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B.b.  Quantificatori logici. 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</w:rPr>
        <w:t xml:space="preserve">   </w:t>
      </w:r>
      <w:r>
        <w:rPr>
          <w:rFonts w:cs="Arial" w:ascii="Arial" w:hAnsi="Arial"/>
        </w:rPr>
        <w:t>La programmazione è articolata in 5 competenze che saranno sviluppate parallelamente durante tutto l’anno scolastico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 relativi argomenti saranno formalizzati per unità didattiche in modo il più possibile aderente al libro di testo</w:t>
      </w: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Cs/>
          <w:color w:val="000000"/>
          <w:szCs w:val="20"/>
          <w:lang w:eastAsia="ar-SA"/>
        </w:rPr>
        <w:t>adottato da ciascun plesso. Di seguito si danno indicazioni di massima di quali conoscenze potranno essere proposte/approfondite durante il primo e secondo quadrimestr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PRIMO QUADRIMESTRE: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1.A.a. ; 1.A.b. e 1.A.c. entro il 600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1.B.a. (con moltiplicatore da una cifra); 1.B.b. e 1.B.c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1.D.a. e 1.D.b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2.A.a. ; 2.A.b. , 2.A.c. , 2.A.d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3.A.a. e 3.A.b. (con misure non convenzionali)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4.A.a. e 4.A.b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4.B.a. ; 4.B.b. e 4.B.c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5.A.a. e 5.A.b. (in base ad una proprietà)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5.B.b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SECONDO QUADRIMESTRE: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1.A.a. ; 1.A.b. e 1.A.c. fino a 1 000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1.B.a. ; 1.B.b. e 1.B.d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1.C.a. e 1.C.b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Cs/>
          <w:color w:val="000000"/>
          <w:szCs w:val="20"/>
          <w:lang w:eastAsia="ar-SA"/>
        </w:rPr>
        <w:t>2.A.e e 2 A. f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2.B.a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Cs/>
          <w:color w:val="000000"/>
          <w:szCs w:val="20"/>
          <w:lang w:eastAsia="ar-SA"/>
        </w:rPr>
        <w:t>3.A.b. ; 3.A.c. 3 A.d. e 3.A.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3.B.a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4.A.a. e  4.A.b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4.C.a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5.A.a. e 5.A.b. in base a più proprietà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 xml:space="preserve">5.B.a. 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sz w:val="20"/>
          <w:szCs w:val="20"/>
          <w:lang w:eastAsia="ar-SA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Moduli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54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10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morizzazione di numeri e procedure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ecuzione di algoritmi risolutivi di operazioni o situazioni problematiche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colo mentale e strategie di calcolo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chi logici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ccolta e/o analisi di dati e previsioni/valutazioni di probabilità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blematizzazione della realtà: risoluzione di problemi  e relativa formulazione 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balizzazione di procedure matematiche e di ragionamenti personali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resentazione grafica di “oggetti” geometrici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urazioni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todologi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Cs/>
          <w:color w:val="000000"/>
          <w:sz w:val="22"/>
        </w:rPr>
        <w:t>I percorsi didattici saranno costruiti con l’intento di stimolare nel bambino una progressiva presa di coscienza delle varie strategie e procedure di conoscenza. Si darà la massima priorità alla costruzione del pensiero, attraverso la proposta di attività concrete, per coinvolgere gli alunni in un progressivo itinerario di scoperte e di relazioni, nel duplice intento di rendere il loro apprendimento attivo e significativo dal punto di vista della concettualizzazione e del trasferimento sul piano astratto. La concretezza delle proposte consente al bambino un approccio più naturale alla disciplina e favorisce la verbalizzazione dei suoi ragionamenti, i quali possono poi essere tradotti o completati con un linguaggio specifico che opportunamente utilizzato viene interiorizzato dall’alunno stess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Le attività saranno proposte alternando momenti collettivi di piccolo o grande gruppo a momenti di lavoro individual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TextBody"/>
        <w:tabs>
          <w:tab w:val="clear" w:pos="708"/>
          <w:tab w:val="left" w:pos="189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adottati: libro di testo, schede integrative per le esercitazioni.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5"/>
        </w:numPr>
        <w:rPr/>
      </w:pPr>
      <w:r>
        <w:rPr>
          <w:rFonts w:cs="Arial" w:ascii="Arial" w:hAnsi="Arial"/>
          <w:color w:val="000000"/>
        </w:rPr>
        <w:t xml:space="preserve">Eventuali sussidi didattici o testi di approfondimento: materiale multibase, abaco, blocchi geometrici, strumenti di misurazione convenzionali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ezzature e spazi didattici utilizzati: aula, aula dei computer e/o Lim, spazi aperti misurabili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Cs/>
          <w:color w:val="000000"/>
          <w:sz w:val="22"/>
        </w:rPr>
        <w:t>Le verifiche dell’apprendimento degli alunni, dell’efficacia della programmazione didattica e delle attività di apprendimento proposte  sarà effettuata in tre modalità: d’ingresso, in itinere e final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Cs/>
          <w:color w:val="000000"/>
          <w:sz w:val="22"/>
        </w:rPr>
        <w:t>Le verifiche d’ingresso, del primo quadrimestre e finali, saranno predisposte collegialmente dai docenti di classi parallele, mentre le verifiche in itinere saranno predisposte e somministrate da ciascun insegnante al termine di ogni unità di lavor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Le prove da effettuare saranno delle seguenti tipologie: questionari, domande (a completamento, a risposte chiusa/aperta,a scelta multipla, vero/falso), calcoli scritti/orali, problemi, interrogazioni orali. L’impianto di ogni prova prevederà la graduale crescita delle difficoltà, per consentire a tutti gli studenti di raggiungere almeno un livello minimo di prestazione e di soddisfazion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 xml:space="preserve">I criteri di valutazione saranno per lo più oggettivi.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Per la valutazione finale si terrà conto anche dell’impegno che il bambino avrà dimostrato nella partecipazione al lavoro didattico del quadrimestre e/o dell’anno scolastic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Default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biettivi minimi richiesti:</w:t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leggere, scrivere confrontare e ordinare i numeri naturali entro il 1000;</w:t>
      </w:r>
    </w:p>
    <w:p>
      <w:pPr>
        <w:pStyle w:val="Default"/>
        <w:numPr>
          <w:ilvl w:val="0"/>
          <w:numId w:val="4"/>
        </w:numPr>
        <w:rPr/>
      </w:pPr>
      <w:r>
        <w:rPr>
          <w:rFonts w:cs="Arial" w:ascii="Arial" w:hAnsi="Arial"/>
          <w:bCs/>
          <w:color w:val="000000"/>
          <w:sz w:val="22"/>
        </w:rPr>
        <w:t>eseguire addizioni e sottrazioni in colonna con un cambio;</w:t>
      </w:r>
    </w:p>
    <w:p>
      <w:pPr>
        <w:pStyle w:val="Default"/>
        <w:numPr>
          <w:ilvl w:val="0"/>
          <w:numId w:val="4"/>
        </w:numPr>
        <w:rPr/>
      </w:pPr>
      <w:r>
        <w:rPr>
          <w:rFonts w:cs="Arial" w:ascii="Arial" w:hAnsi="Arial"/>
          <w:bCs/>
          <w:color w:val="000000"/>
          <w:sz w:val="22"/>
        </w:rPr>
        <w:t>eseguire moltiplicazioni in colonna con una cifra al moltiplicatore con un cambio;</w:t>
      </w:r>
    </w:p>
    <w:p>
      <w:pPr>
        <w:pStyle w:val="Default"/>
        <w:numPr>
          <w:ilvl w:val="0"/>
          <w:numId w:val="4"/>
        </w:numPr>
        <w:rPr/>
      </w:pPr>
      <w:r>
        <w:rPr>
          <w:rFonts w:cs="Arial" w:ascii="Arial" w:hAnsi="Arial"/>
          <w:bCs/>
          <w:color w:val="000000"/>
          <w:sz w:val="22"/>
        </w:rPr>
        <w:t>eseguire semplici divisioni con una cifra al divisore;</w:t>
      </w:r>
    </w:p>
    <w:p>
      <w:pPr>
        <w:pStyle w:val="Default"/>
        <w:numPr>
          <w:ilvl w:val="0"/>
          <w:numId w:val="4"/>
        </w:numPr>
        <w:rPr/>
      </w:pPr>
      <w:r>
        <w:rPr>
          <w:rFonts w:cs="Arial" w:ascii="Arial" w:hAnsi="Arial"/>
          <w:bCs/>
          <w:color w:val="000000"/>
          <w:sz w:val="22"/>
        </w:rPr>
        <w:t>riconoscere figure geometriche solide e piane e denominarle;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interpretare un grafico di dati;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raccogliere e rappresentare i dati relativi ad un evento vicino alla realtà quotidiana ;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distinguere la ragionevole incertezza degli eventi;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effettuare semplici misurazioni con unità di misura convenzionali;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 xml:space="preserve">analizzare il testo di un problema (una domanda-una operazione), individuandone gli elementi essenziali (soggetto, dati, parole chiave, domanda) e risolverlo seguendo una procedura concordata. 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8"/>
          <w:szCs w:val="28"/>
          <w:bdr w:val="single" w:sz="4" w:space="0" w:color="000000"/>
        </w:rPr>
      </w:pPr>
      <w:r>
        <w:rPr>
          <w:rFonts w:cs="Arial" w:ascii="Arial" w:hAnsi="Arial"/>
          <w:b/>
          <w:bCs/>
          <w:color w:val="000000"/>
          <w:sz w:val="28"/>
          <w:szCs w:val="28"/>
          <w:bdr w:val="single" w:sz="4" w:space="0" w:color="000000"/>
        </w:rPr>
      </w:r>
    </w:p>
    <w:p>
      <w:pPr>
        <w:pStyle w:val="Default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Nessunaspaziatura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6"/>
        </w:tabs>
        <w:ind w:left="426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23:00Z</dcterms:created>
  <dc:creator>Monica</dc:creator>
  <dc:description/>
  <cp:keywords/>
  <dc:language>en-US</dc:language>
  <cp:lastModifiedBy>Pc2</cp:lastModifiedBy>
  <cp:lastPrinted>2011-08-24T09:56:00Z</cp:lastPrinted>
  <dcterms:modified xsi:type="dcterms:W3CDTF">2014-09-02T08:34:00Z</dcterms:modified>
  <cp:revision>81</cp:revision>
  <dc:subject/>
  <dc:title>ISTITUTO COMPRENSIVO di SCUOLA dell’INFANZIA, PRIMARIA e </dc:title>
</cp:coreProperties>
</file>