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64"/>
          <w:szCs w:val="64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  <w:szCs w:val="64"/>
        </w:rPr>
      </w:pPr>
      <w:r>
        <w:rPr>
          <w:rFonts w:cs="Arial" w:ascii="Arial" w:hAnsi="Arial"/>
          <w:sz w:val="20"/>
          <w:szCs w:val="6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Cs/>
          <w:sz w:val="20"/>
        </w:rPr>
        <w:t xml:space="preserve">       </w:t>
        <w:tab/>
      </w:r>
      <w:r>
        <w:rPr>
          <w:rFonts w:cs="Arial" w:ascii="Arial" w:hAnsi="Arial"/>
          <w:b/>
          <w:bCs/>
          <w:sz w:val="20"/>
        </w:rPr>
        <w:t>5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07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 sicurezza le tecniche e le procedure del calcolo aritmetico scritto e mentale, anche con riferimento a contesti real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Rappresentare, confrontare ed analizzare figure geometriche, individuandone varianti, invarianti, relazioni, soprattutto a partire da situazioni real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i sistemi convenzionali per misurare realtà divers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Riconoscere e risolvere problemi di vario genere, individuando le strategie appropriate, giustificando il procedimento seguito e utilizzando in modo consapevole i linguaggi specific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Rilevare dati significativi, analizzarli, interpretarli, sviluppare ragionamenti sugli stessi, utilizzando consapevolmente rappresentazioni grafiche e strumenti di calcol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tbl>
      <w:tblPr>
        <w:tblW w:w="981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4"/>
        <w:gridCol w:w="4166"/>
        <w:gridCol w:w="14"/>
        <w:gridCol w:w="2839"/>
        <w:gridCol w:w="236"/>
      </w:tblGrid>
      <w:tr>
        <w:trPr>
          <w:trHeight w:val="143" w:hRule="atLeast"/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con sicurezza le tecniche e le procedure del calcolo aritmetico scritto e mentale, anche con riferimento a contesti real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A- Riconoscere e costruire relazioni fra numeri naturali ( multipli, divisori, numeri primi...).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B- Leggere e scrivere sia in cifre sia in lettere i numeri naturali e decimali, fino al periodo del miliardo comprendendo il valore posizionale delle cifre , il significato e l'uso dello zero e della virgola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C- Confrontare ed ordinare numeri naturali, decimali e operare con ess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- Rappresentare i numeri interi e decimali sulla retta numerica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E- Riconoscere l'unità frazionaria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F- Confrontare frazioni, proprie, improprie, apparenti, equivalenti, complementari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G- Trasformare la frazione decimale in numeri decimali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H- Confrontare ed ordinare le frazioni più semplici utilizzando opportunamente la linea dei numeri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I- Eseguire addizioni, sottrazioni, moltiplicazioni e divisioni con i numeri naturali e decimali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L- Usare procedure e strategie del calcolo mental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zioni fra i numeri natur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zione fra numeri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ore posizionale delle cifr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e ordinamento di numeri natur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e ordinamento di numeri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ei numeri interi sulla retta numer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ei numeri decimali sulla retta numer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zione e sua rappresentazione simbol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i delle frazioni proprie, improprie e apparen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di frazioni complementari, equivalenti e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asformazione di frazioni decimali in numeri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di frazio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i frazioni sulla retta numer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razioni con i numeri natur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razione con i numeri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dure e strategie del calcolo oral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soluzione di semplici espressio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Rappresentare, confrontare ed analizzare figure geometriche, individuandone varianti, invarianti,relazioni, soprattutto a partire da situazioni real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A- Esplorare, costruire, disegnare le principali figure geometriche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B- Riconoscere le proprietà di alcune figure geometriche partendo da osservazioni dirette della realtà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C- Determinare e calcolare perimetri ed aree delle principali figure geometriche pian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D- Utilizzare il piano cartesiano per localizzare punti e figur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E- Effettuare movimenti rigidi di oggetti e figur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F- Riconoscere le principali figure geometriche solide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i geometrici fondament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à di misura degli ango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menti che caratterizzano le principali figure geometrich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i triangoli e quadrango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ssificazione dei poligo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colo del perimetro delle principali figure geometriche pia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cetto di area. 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vio all'uso del sistema di riferimento cartesian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cetto di simmetria , rotazione, traslazion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ologia specif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26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tilizzare i sistemi convenzionali per misurare realtà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iverse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A- Scoprire ed utilizzare il sistema di misura convenzionale per la lunghezza, il peso e la capacità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B- Scoprire come la scelta dell'unità di misura dello strumento usato influiscano sulla precisione della misura stessa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C- Scegliere l'unità di misura più adatta per misurare realtà diverse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D- Eseguire, in contesi significativi, equivalenze e calcoli utilizzando multipli e sottomultipli. 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E- Determinare perimetri ed aree delle figure geometriche piane scoperte.1-2 Q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convenzionale per misurare la realtà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sico delle unità di misur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multipli e sottomultipli delle unità delle misure convenzion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quivalenze con numeri interi e decimal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colo del perimetro e dell’area delle figure piane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27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Riconoscere e risolvere problemi di vario genere, individuando le strategie appropriate, giustificando il procedimento seguito e utilizzando in modo consapevole i linguaggi specific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A- Riconoscere il carattere problematico di un lavoro assegnato, individuando l'obiettivo da raggiungere, sia nel caso di problemi proposti dall'insegnante attraverso un testo, sia nel vivo di una situazione problematic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B- Rappresentare in modi diversi         ( verbali, iconici,simbolici) la situazione problematica. 1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C- Analizzare il testo di una situazione problematica , individuandone i dati necessari, superflui, nascosti, mancan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-2 Q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D- Formulare ipotesi, organizzare e realizzare un percorso di soluzione.1-2 Q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E- Riflettere sul procedimento scelto e confrontarlo con altre possibili strategie risolutive. 1-2 Q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menti di un problema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rammi e grafic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alisi del testo di un problema. 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dell’algoritmo risolutivo di un problema matematic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ologia specifica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5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Rilevare dati significativi,analizzarli, interpretarli, sviluppare ragionamenti sugli stessi, utilizzando consapevolmente rappresentazioni grafiche e strumenti di calcolo.</w:t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- Raccogliere, sistemare, confrontare e interpretare dati. 1 Q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B- Ricercare e ” leggere” informazione desunte da statistiche ufficiali. 1-2 Q.</w:t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C- Rappresentare dati attraverso grafici e tabelle. 1-2 Q</w:t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D- Qualificare e quantificare situazioni incerte, apportando le dovute giustificazioni. 1-2 Q.</w:t>
            </w:r>
          </w:p>
        </w:tc>
        <w:tc>
          <w:tcPr>
            <w:tcW w:w="28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zione di dati in base a una o più proprietà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di dati statistic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zione di dati attraverso tabelle e grafic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i certi, impossibili, probabili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Obiettivi interdisciplinari)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il lessico specifico di ogni disciplina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linguaggi verbali e non verbali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memorizzazione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rare ad usare gli strumenti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lettura e la scrittura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liorare le abilità tecnico-pratiche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arsi all’acquisizione del metodo scientifico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re con riduzioni in scala, ingrandimenti, vari tipi di grafic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7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548" w:hRule="atLeast"/>
        </w:trPr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ersazion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 finalizzata a chiarire informazion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riassuntiva finalizzata alla sistemazione delle informazioni raccolte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orientata mediante domante proposte dall'insegnante a risposte suggerite dagli interventi degli alunn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olazione di materiali predisposti per la scoperta di somiglianze, differenze, regolarità e per la definizione di concett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ercizi di consolidamento e di memorizzazione di abilità strumentali, di schemi operativi, di concetti e di relazioni 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applicazione a contenuti diversi di schemi operativi, concetti e relazioni già conosciut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mulazione e giochi nei quali gli alunni sono orientati a comprendere relazioni di più vasta complessità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/>
      </w:pPr>
      <w:r>
        <w:rPr>
          <w:rFonts w:cs="Arial" w:ascii="Arial" w:hAnsi="Arial"/>
          <w:color w:val="000000"/>
          <w:sz w:val="22"/>
          <w:szCs w:val="22"/>
        </w:rPr>
        <w:t>La metodologia che verrà adottata nell'esperienza dell'insegnamento- apprendimento,ha come modello teorico ed applicativo di riferimento la RICERCA-AZIONE  e si articolerà nei seguenti punti: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aurare in classe un clima favorevole alla vita di rel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tire dalla realtà degli alunni e dei loro vissuti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rare la discussione abituando gli alunni non solo alla corretta turnazione degli interventi ma anche all'ascolto attento di ciò che viene detto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/>
      </w:pPr>
      <w:r>
        <w:rPr>
          <w:rFonts w:cs="Arial" w:ascii="Arial" w:hAnsi="Arial"/>
          <w:color w:val="000000"/>
          <w:sz w:val="22"/>
          <w:szCs w:val="22"/>
        </w:rPr>
        <w:t>ancorare le proposte ai bisogni di apprendimento-formazione, alle motivazioni, agli interessi degli alunni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pettare e valorizzare le intelligenze, i ritmi personali, gli stili cognitivi di ogni alunno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ndere gli alunni protagonisti delle proprie competenze attraverso metodologie di autovalut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/>
      </w:pPr>
      <w:r>
        <w:rPr>
          <w:rFonts w:cs="Arial" w:ascii="Arial" w:hAnsi="Arial"/>
          <w:color w:val="000000"/>
          <w:sz w:val="22"/>
          <w:szCs w:val="22"/>
        </w:rPr>
        <w:t>tener conto della struttura delle discipline e della gradualità delle propost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/>
      </w:pPr>
      <w:r>
        <w:rPr>
          <w:rFonts w:cs="Arial" w:ascii="Arial" w:hAnsi="Arial"/>
          <w:color w:val="000000"/>
          <w:sz w:val="22"/>
          <w:szCs w:val="22"/>
        </w:rPr>
        <w:t>attivare forme di conoscenza della realtà attraverso processi di problematizzazione, rappresentazione, sistematizz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iare all'analisi critica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left="355" w:right="-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llecitare la creatività personale del bambino nell'approccio conoscitivo ed interpretativo della real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spacing w:before="0" w:after="170"/>
        <w:ind w:right="-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sti adottati: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entuali sussidi didattici o testi di approfondimento: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Attrezzature e spazi didattici utilizzati: lavagna, LIM, righello, squadra, riga, compasso, goniometro,abaco, materiale multi base; laboratorio di informatica,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lestra, atrio,aula.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spacing w:before="17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classe quinta l'alunno deve essere in grado di:</w:t>
      </w:r>
    </w:p>
    <w:p>
      <w:pPr>
        <w:pStyle w:val="Default"/>
        <w:numPr>
          <w:ilvl w:val="0"/>
          <w:numId w:val="7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ere e scrivere i numeri naturali fino al milione;</w:t>
      </w:r>
    </w:p>
    <w:p>
      <w:pPr>
        <w:pStyle w:val="Default"/>
        <w:numPr>
          <w:ilvl w:val="0"/>
          <w:numId w:val="7"/>
        </w:numPr>
        <w:spacing w:before="170" w:after="0"/>
        <w:rPr/>
      </w:pPr>
      <w:r>
        <w:rPr>
          <w:rFonts w:cs="Arial" w:ascii="Arial" w:hAnsi="Arial"/>
          <w:sz w:val="22"/>
          <w:szCs w:val="22"/>
        </w:rPr>
        <w:t>eseguire correttamente addizioni, sottrazioni, moltiplicazioni e divisioni (divisore di una cifra) con i numeri naturali,</w:t>
      </w:r>
    </w:p>
    <w:p>
      <w:pPr>
        <w:pStyle w:val="Default"/>
        <w:numPr>
          <w:ilvl w:val="0"/>
          <w:numId w:val="7"/>
        </w:numPr>
        <w:spacing w:before="170" w:after="0"/>
        <w:rPr/>
      </w:pPr>
      <w:r>
        <w:rPr>
          <w:rFonts w:cs="Arial" w:ascii="Arial" w:hAnsi="Arial"/>
          <w:sz w:val="22"/>
          <w:szCs w:val="22"/>
        </w:rPr>
        <w:t>comprendere la frazione come operatore che suddivide in parti uguali un intero (grandezza continua), un insieme (grandezza discreta), un numero,</w:t>
      </w:r>
    </w:p>
    <w:p>
      <w:pPr>
        <w:pStyle w:val="Default"/>
        <w:numPr>
          <w:ilvl w:val="0"/>
          <w:numId w:val="7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guere in una figura geometrica piana perimetro e superficie,</w:t>
      </w:r>
    </w:p>
    <w:p>
      <w:pPr>
        <w:pStyle w:val="Default"/>
        <w:numPr>
          <w:ilvl w:val="0"/>
          <w:numId w:val="7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guire semplici equivalenze con misure convenzionali,</w:t>
      </w:r>
    </w:p>
    <w:p>
      <w:pPr>
        <w:pStyle w:val="Default"/>
        <w:numPr>
          <w:ilvl w:val="0"/>
          <w:numId w:val="7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urare in modo diretto il perimetro e l'area di un semplice poligono con materiale strutturato,</w:t>
      </w:r>
    </w:p>
    <w:p>
      <w:pPr>
        <w:pStyle w:val="Default"/>
        <w:numPr>
          <w:ilvl w:val="0"/>
          <w:numId w:val="7"/>
        </w:numPr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er risolvere problemi con due domande esplicite che richiedono solo l'uso delle quattro operazioni.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Verifica e valutazione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before="0" w:after="170"/>
        <w:ind w:left="120" w:hanging="0"/>
        <w:rPr/>
      </w:pPr>
      <w:r>
        <w:rPr>
          <w:rFonts w:cs="Arial" w:ascii="Arial" w:hAnsi="Arial"/>
          <w:sz w:val="22"/>
          <w:szCs w:val="22"/>
        </w:rPr>
        <w:t xml:space="preserve">La valutazione è un'azione permanente per mezzo della quale si analizzano i processi di sviluppo dell'alunno, i suoi risultati, al fin di renderne il livello più alto e di migliorarne la qualità. Si cercherà di determinare: </w:t>
      </w:r>
    </w:p>
    <w:p>
      <w:pPr>
        <w:pStyle w:val="Default"/>
        <w:numPr>
          <w:ilvl w:val="0"/>
          <w:numId w:val="6"/>
        </w:numPr>
        <w:spacing w:before="0" w:after="170"/>
        <w:rPr/>
      </w:pPr>
      <w:r>
        <w:rPr>
          <w:rFonts w:cs="Arial" w:ascii="Arial" w:hAnsi="Arial"/>
          <w:sz w:val="22"/>
          <w:szCs w:val="22"/>
        </w:rPr>
        <w:t xml:space="preserve">i progressi raggiunti dagli alunni, in relazione alle competenze e agli obiettivi proposti; </w:t>
      </w:r>
    </w:p>
    <w:p>
      <w:pPr>
        <w:pStyle w:val="Default"/>
        <w:numPr>
          <w:ilvl w:val="0"/>
          <w:numId w:val="6"/>
        </w:numPr>
        <w:spacing w:before="0" w:after="170"/>
        <w:rPr/>
      </w:pPr>
      <w:r>
        <w:rPr>
          <w:rFonts w:cs="Arial" w:ascii="Arial" w:hAnsi="Arial"/>
          <w:sz w:val="22"/>
          <w:szCs w:val="22"/>
        </w:rPr>
        <w:t xml:space="preserve">le conoscenze che essi hanno acquisito o costruito e fino a che punto si sono appropriati di queste, </w:t>
      </w:r>
    </w:p>
    <w:p>
      <w:pPr>
        <w:pStyle w:val="Default"/>
        <w:numPr>
          <w:ilvl w:val="0"/>
          <w:numId w:val="6"/>
        </w:numPr>
        <w:spacing w:before="0" w:after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abilità e le capacità che hanno sviluppato.</w:t>
      </w:r>
    </w:p>
    <w:p>
      <w:pPr>
        <w:pStyle w:val="Default"/>
        <w:spacing w:before="0" w:after="170"/>
        <w:ind w:left="120" w:hanging="0"/>
        <w:rPr/>
      </w:pPr>
      <w:r>
        <w:rPr>
          <w:rFonts w:cs="Arial" w:ascii="Arial" w:hAnsi="Arial"/>
          <w:sz w:val="22"/>
          <w:szCs w:val="22"/>
        </w:rPr>
        <w:t>Le operazioni di verifica/valutazione dovranno consentire il rilevamento delle conoscenze e delle abilità possedute da ciascun alunno nei tre momenti che scandiscono l'iter formativo ( iniziale, in itinere, finale ) e sarà collegata alla funzione specifica  dei tre momenti: diagnostica, formativa, sommativa. Le prove di verifica forniranno al docente elementi per riadattare il percorso e all'alunno indicazioni per l'autovalutazione.</w:t>
      </w:r>
    </w:p>
    <w:p>
      <w:pPr>
        <w:pStyle w:val="Default"/>
        <w:spacing w:before="0" w:after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70"/>
        <w:rPr/>
      </w:pP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Gli strumenti</w:t>
      </w:r>
    </w:p>
    <w:p>
      <w:pPr>
        <w:pStyle w:val="Default"/>
        <w:spacing w:before="0" w:after="170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realizzare la valutazione saranno utilizzati diversi strumenti:</w:t>
      </w:r>
    </w:p>
    <w:p>
      <w:pPr>
        <w:pStyle w:val="Default"/>
        <w:numPr>
          <w:ilvl w:val="0"/>
          <w:numId w:val="8"/>
        </w:numPr>
        <w:spacing w:before="0" w:after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osservazione dei processi di formazione degli alunni;</w:t>
      </w:r>
    </w:p>
    <w:p>
      <w:pPr>
        <w:pStyle w:val="Default"/>
        <w:numPr>
          <w:ilvl w:val="0"/>
          <w:numId w:val="8"/>
        </w:numPr>
        <w:spacing w:before="0" w:after="17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lavori degli alunni: tutte le attività, compiti, esercizi, prove oggettive ( di completamento, di corrispondenza, vero falso, a scelta multipla ), attività che gli alunni realizzano in forma individuale o in gruppo, in aula o fuori di essa. </w:t>
      </w:r>
    </w:p>
    <w:p>
      <w:pPr>
        <w:pStyle w:val="Default"/>
        <w:numPr>
          <w:ilvl w:val="0"/>
          <w:numId w:val="8"/>
        </w:numPr>
        <w:spacing w:before="0" w:after="170"/>
        <w:rPr/>
      </w:pPr>
      <w:r>
        <w:rPr>
          <w:rFonts w:cs="Arial" w:ascii="Arial" w:hAnsi="Arial"/>
          <w:sz w:val="22"/>
          <w:szCs w:val="22"/>
        </w:rPr>
        <w:t xml:space="preserve">Il confronto e l’analisi collegiale con i colleghi del team. 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MS Mincho" w:hAnsi="StarSymbol;MS Mincho" w:cs="StarSymbol;MS Minch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44:00Z</dcterms:created>
  <dc:creator>Monica</dc:creator>
  <dc:description/>
  <cp:keywords/>
  <dc:language>en-US</dc:language>
  <cp:lastModifiedBy>Anna Santambrogio</cp:lastModifiedBy>
  <cp:lastPrinted>2011-08-24T09:56:00Z</cp:lastPrinted>
  <dcterms:modified xsi:type="dcterms:W3CDTF">2014-09-03T21:15:00Z</dcterms:modified>
  <cp:revision>3</cp:revision>
  <dc:subject/>
  <dc:title>ISTITUTO COMPRENSIVO di SCUOLA dell’INFANZIA, PRIMARIA e</dc:title>
</cp:coreProperties>
</file>