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RTE E IMMAGIN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terz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-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h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gli elementi fondamentali del linguaggio visuale e  utilizzarli nelle proprie rappresentazioni grafiche, pittoriche e plastich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unicare emozioni ed esperienze del proprio vissuto, attraverso la pratica di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elaborare, ricombinare e modificare creativamente immagini, forme e materiali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stare attenzione alle espressioni del patrimonio artistico e culturale presenti sul territorio e apprezzarl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mostrare consapevolezza del sé attraverso la rappresentazione della figura umana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2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Riconoscere gli elementi fondamentali del linguaggio visuale e  utilizzarli nelle proprie rappresentazioni grafiche, pittoriche e plastiche</w:t>
            </w:r>
            <w:r>
              <w:rPr>
                <w:rFonts w:cs="Arial" w:ascii="Arial" w:hAnsi="Arial"/>
                <w:i/>
                <w:sz w:val="18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. Utilizzare nei propri elaborati il colore in modo consapevole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b. Utilizzare la linea per dar forma alla propria creatività, sperimentando materiali grafici, pittorici e plast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Utilizzare forme per creare ritmi, configurazioni e semplici composizion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tinguere e denominare i color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conoscere e utilizzare i colori primar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i colori secondari e saperli comporre utilizzando uno o più strument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le funzioni del bianco e del nero per produrre sfumature di colore; creare scale di gradazione di colore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Utilizzare strumenti e superfici differenti 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Usare creativamente il colore per esprimere sensazioni ed emozioni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colori caldi, freddi, neutri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linea come elemento del linguaggio visivo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 varie tipologie di linea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onoscere e applicare le differenti possibilità espressive della coloritura a pastelli, pennarelli, tempere,…,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Comunicare emozioni ed esperienze del proprio vissuto, attraverso la pratica di tecniche artistiche bidimensionali e tridimension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. Utilizzare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. Individuare semplici funzioni informative ed emotive nelle immagin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e. </w:t>
            </w:r>
            <w:r>
              <w:rPr>
                <w:rFonts w:cs="Arial" w:ascii="Arial" w:hAnsi="Arial"/>
              </w:rPr>
              <w:t>Utilizzare la rappresentazione iconica per raccontare, esprimersi ed illustrare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relazioni spazial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diverse forme geometriche e no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stinguere la figura dallo sfond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</w:rPr>
              <w:t>Uso di forme e figure con finalità  espressive e comunicativ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sz w:val="22"/>
                <w:lang w:eastAsia="it-IT"/>
              </w:rPr>
            </w:pPr>
            <w:r>
              <w:rPr>
                <w:rFonts w:cs="Arial" w:ascii="Arial" w:hAnsi="Arial"/>
                <w:sz w:val="20"/>
              </w:rPr>
              <w:t>Modellare materiali plastici e utilizzare materiali diversi/composti per realizzare manufatti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</w:rPr>
              <w:t>Composizioni in rilievo con assemblaggio di material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reare relazioni colore-musica durante l’ascolto di brani musical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ccontare attraverso una sequenza d’immagini l’esperienza vissuta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Rielaborare, ricombinare e modificare creativamente immagini, forme e materi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. Utilizzare gli elementi del linguaggio visivo in modo creativ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mplici strategie creative: sostituzione, ripetizione, espansione, assemblaggio ed altr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otenziamento della creatività usando tecniche manipolativ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2"/>
              </w:rPr>
              <w:t>Creazione di oggetti con materiale di recupero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Prestare attenzione alle espressioni del patrimonio artistico e culturale presenti sul territorio e apprezzar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. Osservare e descrivere le principali tipologie di beni artistic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Ff32"/>
                <w:rFonts w:cs="Arial" w:ascii="Arial" w:hAnsi="Arial"/>
                <w:sz w:val="20"/>
                <w:szCs w:val="20"/>
              </w:rPr>
              <w:t xml:space="preserve">Riconoscere nel proprio ambiente i principali monumenti e beni artistico-culturali </w:t>
            </w:r>
            <w:r>
              <w:rPr>
                <w:rFonts w:cs="Arial" w:ascii="Arial" w:hAnsi="Arial"/>
                <w:color w:val="000000"/>
                <w:sz w:val="20"/>
              </w:rPr>
              <w:t>(piazze, fontane, portoni, chiese, affreschi,…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una prima semplice lettura di alcuni beni culturali presenti nel proprio territorio, con la guida dell’insegnante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  <w:r>
              <w:rPr>
                <w:rFonts w:cs="Arial" w:ascii="Arial" w:hAnsi="Arial"/>
                <w:bCs/>
                <w:i/>
                <w:sz w:val="22"/>
              </w:rPr>
              <w:t>Dimostrare consapevolezza del sé attraverso la rappresentazione della figura uman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. Rappresentare la figura umana in modo naturale e sempre meno schematico, dando espressività al viso e forma al moviment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struttura generale della figura umana(testa, collo, tronco, arti)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criminare le espressioni del volt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284" w:hanging="0"/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O QUADRIMEST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O QUADRIMESTR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o spazio grafic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pun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line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color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orm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cniche grafico-pittoriche(produzione e composizione di elementi con tecniche divers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paesaggio(copia dal vero, primo piano,  secondo piano,  sfondo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gli animali(le parti e le proporzion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igura umana ( le parti e le proporzion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 beni artistici del territorio(dall’esperienza concreta alla foto, al quadro d’autor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520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ura di immagini di diverso tipo; illustrazioni, foto, cartoline, riproduzione di dipinti, …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utilizzo di tutte le parti del foglio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tecniche diverse (pastelli, pennarelli, colori a dita, pastelli a cera, …)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perienze di produzione con materiale strutturato e non: cartoncino, carta di vario tipo, giornali, stoffe, …).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zione di immagini inerenti esperienze soggettive e oggettive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Attività di manipolazione.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à cura delle insegnanti valorizzare il potenziale espressivo dell’alunno attivando tutti i canali espressivi legati alle esperienze, affinché queste possano essere tradotte in forme personali e originali di rappres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insegnanti cercheranno di coinvolgere piacevolmente i bambini proponendo l’uso di materiali differenti, nonché di tecniche diversificate, quali le tempere, il collage, la stampa e il modellagg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oltre saranno attente a seguire con gradualità le tappe evolutive del disegno infantile e a cogliere prontamente gli stimoli che provengono dagli alunni stess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anno proposte attività da svolgere singolarmente, a coppie e/o in grupp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corrente ( album da disegno, pastelli, pennarelli, tempere, …)</w:t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>Uso di sussidi ( videoregistratore, televisore, computer, …)</w:t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 xml:space="preserve">Uso di materiale vario ( riviste, cartoline, fotografie, </w:t>
      </w:r>
      <w:r>
        <w:rPr>
          <w:rFonts w:cs="Arial" w:ascii="Arial" w:hAnsi="Arial"/>
          <w:szCs w:val="20"/>
        </w:rPr>
        <w:t>sussidi audiovisivi</w:t>
      </w:r>
      <w:r>
        <w:rPr>
          <w:rFonts w:cs="Arial" w:ascii="Arial" w:hAnsi="Arial"/>
          <w:color w:val="000000"/>
        </w:rPr>
        <w:t>, siti didattici, libri di testo)</w:t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non strutturato (plastica, cartone, stoffa, …)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o del computer (</w:t>
      </w:r>
      <w:r>
        <w:rPr>
          <w:rFonts w:cs="Arial" w:ascii="Arial" w:hAnsi="Arial"/>
        </w:rPr>
        <w:t>software, CD-rom)</w:t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stre e proposte varie del territorio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à oggetto di valutazione l’osservazione dei progressi compiuti da ogni alunno rispetto alla situazione di partenz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La valutazione terrà conto anche dei risultati delle prove oggettive che verificheranno la sicurezza del segno grafico, la coloritura e la padronanza delle tecniche sperimentate.</w:t>
      </w:r>
    </w:p>
    <w:p>
      <w:pPr>
        <w:pStyle w:val="Default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usare i colori in modo appropriat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riprodurre linee e color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osservare un ambiente, un’immagine.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Acquisire abilità manuali semplici e complesse:incollare,manipolare,tagliare.</w:t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sere in grado di realizzare un elaborato compiuto, applicando le conoscenze delle abilità acquisite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f32">
    <w:name w:val="ff32"/>
    <w:qFormat/>
    <w:rPr>
      <w:rFonts w:ascii="Tahoma" w:hAnsi="Tahoma" w:cs="Tahom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5:00Z</dcterms:created>
  <dc:creator>Monica</dc:creator>
  <dc:description/>
  <cp:keywords/>
  <dc:language>en-US</dc:language>
  <cp:lastModifiedBy>ic</cp:lastModifiedBy>
  <cp:lastPrinted>2011-08-24T09:56:00Z</cp:lastPrinted>
  <dcterms:modified xsi:type="dcterms:W3CDTF">2014-09-03T09:15:00Z</dcterms:modified>
  <cp:revision>2</cp:revision>
  <dc:subject/>
  <dc:title>ISTITUTO COMPRENSIVO di SCUOLA dell’INFANZIA, PRIMARIA e </dc:title>
</cp:coreProperties>
</file>