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OTORIA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1^ - 2^ - 3^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Insegna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002"/>
      </w:tblGrid>
      <w:tr>
        <w:trPr>
          <w:trHeight w:val="1936" w:hRule="atLeast"/>
        </w:trPr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Essere consapevole del proprio processo di crescita e sviluppo e riconoscere le attività volte al miglioramento delle proprie capacità fisich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Partecipare alle attività ludiche, didattiche e pre-sportive con buona autonomia e corretta gestione degli spazi e delle attrezza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rtecipare in modo corretto a giochi di movimento, drammatizzazioni, giochi tradizionali e attività presportiv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Saper assumere comportamenti rivolti alla salvaguardia della propria ed altrui sicurezza, nelle attività motorie, nei giochi e nell'utilizzo di attrezzi e strutture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81"/>
      </w:tblGrid>
      <w:tr>
        <w:trPr>
          <w:cantSplit w:val="true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Essere consapevole del proprio processo di crescita e sviluppo e riconoscere le attività volte al miglioramento delle proprie capacità fis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Muoversi con scioltezza, destrezza e disinvoltura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 parti del corpo uman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alle attività ludiche, didattiche e pre-sportive con buona autonomia e corretta gestione degli spazi e delle attrezza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droneggiare gli schemi motori di bas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Orientarsi nello spazio e nel tempo con buon senso ritmico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Utilizzare e rapportarsi in maniera appropriata agli attrezzi ginnic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- Inventare movimenti con i piccoli attrezz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 Eseguire, progettare e comporre percors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chemi motori e posturali, in rapporto a parametri spaziali e temporal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ccoli e grandi attrezzi presenti in palestra e loro funzion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in modo corretto a giochi di movimento, drammatizzazioni, giochi tradizionali e attività pre-sportiv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rtecipare alle attività proposte in modo collaborativo nel rispetto delle regol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Utilizzare gestualità mimica ed espressiva adeguate a diversi contesti comunicativ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Controllare e gestire le proprie emozioni nelle situazioni di confronto e competitiv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le dei giochi praticati e conseguenti comportamenti corretti;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tti di lealtà, rispetto, partecipazione, collaborazione e cooperazione;</w:t>
            </w:r>
          </w:p>
          <w:p>
            <w:pPr>
              <w:pStyle w:val="Default"/>
              <w:numPr>
                <w:ilvl w:val="0"/>
                <w:numId w:val="3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: da solo, coppia, gruppo, squad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aper assumere comportamenti rivolti alla salvaguardia della propria ed altrui sicurezza, nelle attività motorie, nei giochi e nell'utilizzo di attrezzi e strut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Adottare accorgimenti idonei a prevenire infort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 rischi e pericoli connessi all'attività motoria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rtamenti corretti per evitarl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gruppo per collaborare con gli altr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corporei e tattil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e pallegg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orsa, percorsi e salti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rientamento spazia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lti e rotolament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con la pall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e giochi espressiv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complessi individuali e collettiv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ordinamento motori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equilibri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a squad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2203" w:hRule="atLeast"/>
        </w:trPr>
        <w:tc>
          <w:tcPr>
            <w:tcW w:w="9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180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LASSI  PRIMA, SECONDA, TERZ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e attività basati sulle abilità coordinative e spazio-temporali per consolidare la conoscenza dello schema corpore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di percezione spazio/temporale e di coordinazione motoria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di socializzazione e di drammatizzazion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o delle reg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ività ritmiche con il corp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individuali e a coppie per sviluppare tutte le capacità motorie proposti sotto forma di: gare, percorsi, staffette, giochi di moviment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schemi motori e postur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e giochi con l’uso di piccoli attrezz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o delle regol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/sport collettivi o individu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tradizionali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 a squadra per controllare la competività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 w:val="20"/>
          <w:szCs w:val="24"/>
        </w:rPr>
      </w:pPr>
      <w:r>
        <w:rPr>
          <w:rFonts w:cs="Arial" w:ascii="Lucida Console" w:hAnsi="Lucida Console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Lucida Console" w:hAnsi="Lucida Console" w:cs="Arial"/>
          <w:b/>
          <w:b/>
          <w:bCs/>
          <w:szCs w:val="24"/>
        </w:rPr>
      </w:pPr>
      <w:r>
        <w:rPr>
          <w:rFonts w:cs="Arial" w:ascii="Lucida Console" w:hAnsi="Lucida Console"/>
          <w:b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todologi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ttività motoria sarà proposta al bambino in forma ludica, partecipativa, creativa e interdisciplin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Le attività operative proposte saranno graduali ,non ripetitive e svolte in base alle reali possibilità del gruppo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ducazione motoria deve tendere alla differenziazione e all'affinamento dei movimen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che le attività ludiche conterranno non solo stimoli per la sfera relazionale, ma sequenze e situazioni motorie multiple, atte a favorire una migliore coordinazione dei  movimenti.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lezione sarà suddivisa in  quattro momenti: 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caldament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rcizi motor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oco/ drammatizz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assament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lestra, palle, tappeti, clavette, cerchi, corde, ostacoli, asse d'equilibrio, spalliera.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delle abilità motorie sarà compiuta in modo da pervenire ad una valutazione integrata di abilità, conoscenze e capacità motori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ortamenti socio-affettivi completeranno la valu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verificherà la disinvoltura o la difficoltà con la quale vengono affrontati i compiti motori e la capacità di apprendere un gesto, sia semplice che compl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inoltre considerata la capacità di cooperazione, del rispetto delle regole, nonché la lealtà e la solidarietà verso i compagni in diffico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6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4:00Z</dcterms:created>
  <dc:creator>Monica</dc:creator>
  <dc:description/>
  <cp:keywords/>
  <dc:language>en-US</dc:language>
  <cp:lastModifiedBy>Alunno</cp:lastModifiedBy>
  <cp:lastPrinted>2011-08-24T09:56:00Z</cp:lastPrinted>
  <dcterms:modified xsi:type="dcterms:W3CDTF">2014-09-03T09:24:00Z</dcterms:modified>
  <cp:revision>3</cp:revision>
  <dc:subject/>
  <dc:title>ISTITUTO COMPRENSIVO di SCUOLA dell’INFANZIA, PRIMARIA e </dc:title>
</cp:coreProperties>
</file>