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TextBody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CIENZE</w:t>
      </w:r>
    </w:p>
    <w:p>
      <w:pPr>
        <w:pStyle w:val="TextBody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TextBody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TextBody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TextBody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TextBody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Classe  2°</w:t>
      </w:r>
    </w:p>
    <w:p>
      <w:pPr>
        <w:pStyle w:val="TextBody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Anno scolastico   2014/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48"/>
          <w:szCs w:val="24"/>
        </w:rPr>
      </w:pPr>
      <w:r>
        <w:rPr>
          <w:rFonts w:cs="Arial" w:ascii="Arial" w:hAnsi="Arial"/>
          <w:sz w:val="48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22"/>
        </w:rPr>
        <w:t>(numero di ore settimanali):</w:t>
      </w:r>
      <w:r>
        <w:rPr>
          <w:rFonts w:cs="Arial" w:ascii="Arial" w:hAnsi="Arial"/>
          <w:bCs/>
          <w:sz w:val="18"/>
        </w:rPr>
        <w:t xml:space="preserve"> 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 settimanal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6101"/>
      </w:tblGrid>
      <w:tr>
        <w:trPr>
          <w:trHeight w:val="1005" w:hRule="atLeast"/>
        </w:trPr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mallCaps/>
                <w:color w:val="000000"/>
                <w:sz w:val="28"/>
              </w:rPr>
            </w:pPr>
            <w:r>
              <w:rPr>
                <w:rFonts w:cs="Arial" w:ascii="Calibri" w:hAnsi="Calibri"/>
                <w:smallCaps/>
                <w:color w:val="000000"/>
                <w:sz w:val="28"/>
              </w:rPr>
              <w:t>Sperimentare con oggetti e materiali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mallCaps/>
                <w:color w:val="000000"/>
                <w:sz w:val="28"/>
              </w:rPr>
            </w:pPr>
            <w:r>
              <w:rPr>
                <w:rFonts w:cs="Arial" w:ascii="Calibri" w:hAnsi="Calibri"/>
                <w:smallCaps/>
                <w:color w:val="000000"/>
                <w:sz w:val="28"/>
              </w:rPr>
              <w:t>Osservare e sperimentare sul campo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Calibri" w:hAnsi="Calibri"/>
                <w:smallCaps/>
                <w:color w:val="000000"/>
                <w:sz w:val="28"/>
              </w:rPr>
              <w:t>L’uomo, i viventi e l’ambiente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040"/>
        <w:gridCol w:w="3518"/>
      </w:tblGrid>
      <w:tr>
        <w:trPr>
          <w:cantSplit w:val="true"/>
        </w:trPr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Calibri" w:hAnsi="Calibri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Calibri" w:hAnsi="Calibri" w:cs="Arial"/>
                <w:b/>
                <w:b/>
                <w:caps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Sperimentare con oggetti e materiali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leva le caratteristiche di un materiale.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 materiali e  oggetti in base a forma, colore e tipo di superficie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principali caratteristiche e le proprietà degli oggetti osservat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orti tra materiali e funzioni degli oggett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Calibri" w:hAnsi="Calibri" w:cs="Arial"/>
                <w:b/>
                <w:b/>
                <w:caps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Osservare e</w:t>
            </w:r>
          </w:p>
          <w:p>
            <w:pPr>
              <w:pStyle w:val="Default"/>
              <w:snapToGrid w:val="false"/>
              <w:ind w:left="360" w:hanging="0"/>
              <w:jc w:val="both"/>
              <w:rPr>
                <w:rFonts w:ascii="Calibri" w:hAnsi="Calibri" w:cs="Arial"/>
                <w:b/>
                <w:b/>
                <w:caps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sperimentare sul campo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 i cambiamenti che subiscono persone, animali e cose con il passare del tempo e verbalizzarli utilizzando appropriati indicatori temporali.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ustra e verbalizza le fasi delle esperienze  effettuate personalmente o dal gruppo classe.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ndividua modalità per la raccolta delle osservazion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fenomeni atmosferic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strumenti di indagine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stati di aggregazione della materia (liquidi, solidi e aeriformi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zioni e miscug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iclo dell’acqua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L’uomo, i viventi e l’ambient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 le specificità dei viventi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in relazione esseri viventi e habitat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 il rapporto tra strutture e funzioni negli organism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cinque sensi e la loro funzione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tteristiche dei viventi (piante e animali) e non viventi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une caratteristiche principali dei vegetali: le parti di una pianta e il suo sviluppo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i un animale, utilizzando dei criteri di analisi oggettivi (caratteristiche, sistemi di difesa e adattamenti all’ambiente).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O QUADRIMEST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I sensi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atteristiche degli esseri viventi e dei non viventi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iclo vegetativo delle piante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struttura delle piant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ONDO QUADRIMEST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Aspetto fisico e abitudini di vita di animali vicini alla realtà del bambino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Habitat ed ecosistemi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atteristiche e proprietà degli oggetti e dei materiali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ateria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iclo dell’acqu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8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2104" w:hRule="atLeast"/>
        </w:trPr>
        <w:tc>
          <w:tcPr>
            <w:tcW w:w="9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e/ esplorazion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balizzazione di esperienz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</w:rPr>
              <w:t>Riflessione e richiesta di chiariment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</w:rPr>
              <w:t>Raccolta di informazion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</w:rPr>
              <w:t>Registrazione e tabulazione di osservazioni e fenomen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di oggetti e material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ei cinque sensi per la scoperta della realtà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zione grafico – pittorica relativa alle esperienze vissut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orizzazione di semplici contenuti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metodo privilegiato sarà quello dell'imparare facendo. Gli interventi degli insegnanti saranno basati sull'operatività e sulla motivazione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 importanza viene riconosciuta all'esplorazione e alla scoperta attraverso l'uso consapevole dei sensi; pertanto il momento operativo sarà molto importante sia a livello di semplice manipolazione sia di sperimentazion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</w:rPr>
        <w:t>Le attività e le esperienze proposte saranno orientate a costruire un sapere basato su concetti logici più generali quali quelli di tempo, spazio, causa-effett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il momento della discussione su quanto è stato osservato e/o sperimentato , l'insegnante farà scaturire ipotesi, deduzioni, conclusioni, nuovi problemi e stimolerà la curiosità degli alunni affinché imparino a problematizzare la realtà circostant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in adozione nei vari plessi.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fonti vari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trezzature e spazi didattici utilizzati: schemi esemplificativi alla lavagna cartelloni quaderno, immagini e fotografie, computer e LIM </w:t>
      </w:r>
    </w:p>
    <w:p>
      <w:pPr>
        <w:pStyle w:val="Default"/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 materiali e oggetti proposti dagli insegnanti e/o portati dagli stessi alunni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er la valutazione delle prove, gli insegnanti, si prefiggono di utilizzare come strumento prioritario di rilevazione delle competenze, l'osservazione diretta durante la quotidiana attività didattica: grado di partecipazione, contributi personali, impegno ed applicazione, attenzione, concentrazione, verbalizzazione ed espressione dei contenuti, assimilazione e memorizzazione delle conoscenze, astrazione ed elaborazione personale, organizzazione autonoma delle attività, motivazione ed intere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Verranno predisposte prove oggettive orali e scritte da somministrare in itinere e prove sommative da somministrare al termine di ogni quadrimestr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                              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i minimi richiesti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iconoscere e denominare i cinque sensi.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iconoscere i principali fenomeni atmosferici.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oscere le parti della pianta: radici, fusto, rami, foglie.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oscere alcune caratteristiche degli animali vicini alla realtà del bambino.</w:t>
      </w:r>
    </w:p>
    <w:p>
      <w:pPr>
        <w:pStyle w:val="Default"/>
        <w:numPr>
          <w:ilvl w:val="0"/>
          <w:numId w:val="10"/>
        </w:numPr>
        <w:rPr/>
      </w:pPr>
      <w:r>
        <w:rPr>
          <w:rFonts w:cs="Arial" w:ascii="Arial" w:hAnsi="Arial"/>
        </w:rPr>
        <w:t>Conoscere alcune caratteristiche della materia.</w:t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9:02:00Z</dcterms:created>
  <dc:creator>Monica</dc:creator>
  <dc:description/>
  <cp:keywords/>
  <dc:language>en-US</dc:language>
  <cp:lastModifiedBy>GIUSEPPE</cp:lastModifiedBy>
  <cp:lastPrinted>2011-08-24T09:56:00Z</cp:lastPrinted>
  <dcterms:modified xsi:type="dcterms:W3CDTF">2014-10-02T19:04:00Z</dcterms:modified>
  <cp:revision>3</cp:revision>
  <dc:subject/>
  <dc:title>ISTITUTO COMPRENSIVO di SCUOLA dell’INFANZIA, PRIMARIA e</dc:title>
</cp:coreProperties>
</file>