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" cy="426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clear" w:pos="708"/>
          <w:tab w:val="left" w:pos="25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033 ASSO (CO) - Viale delle  Rimembranze, 17</w:t>
      </w:r>
    </w:p>
    <w:p>
      <w:pPr>
        <w:pStyle w:val="Intestazione1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IENZE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lasse 5^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Anno scolastico 2014 / 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Quadro orario </w:t>
      </w:r>
      <w:r>
        <w:rPr>
          <w:rFonts w:cs="Arial" w:ascii="Arial" w:hAnsi="Arial"/>
          <w:bCs/>
          <w:szCs w:val="24"/>
        </w:rPr>
        <w:t xml:space="preserve"> Un’ora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Quadro delle competenze:</w:t>
      </w: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</w:rPr>
              <w:t xml:space="preserve">  Osservare, analizzare e descrivere fenomeni appartenenti alla realtà naturale e agli aspetti  della vita quotidiana, formulare e verificare ipotesi, utilizzando semplici schematizzazioni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Riconoscere le principali interazioni tra mondo biotico ed abiotico, individuando la problematicità dell'intervento antropico negli ecosistemi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 Comprendere le problematiche scientifiche di attualità per assumere comportamenti responsabili in relazione al proprio stile di vita, alla promozione della salute ed all'uso delle risorse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11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795"/>
        <w:gridCol w:w="3165"/>
      </w:tblGrid>
      <w:tr>
        <w:trPr>
          <w:cantSplit w:val="true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 </w:t>
            </w:r>
            <w:r>
              <w:rPr>
                <w:rFonts w:cs="Arial" w:ascii="Arial" w:hAnsi="Arial"/>
                <w:color w:val="000000"/>
              </w:rPr>
              <w:t xml:space="preserve">Osservare, analizzare e descrivere fenomeni appartenenti alla realtà naturale e agli aspetti della vita quotidiana, formulare e verificare ipotesi, utilizzando semplici schematizzazioni.  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>
          <w:trHeight w:val="836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>Riconoscere  le principali interazioni tra mondo biotico e ed abiotico, individuando la problematicità dell'intervento antropico nel nostro ambiente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Comprendere  le problematiche scientifiche di attualità per assumere comportamenti responsabili in relazione al proprio stile di vita, alla promozione della salute ed all'uso delle risorse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universo e il sistema solar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energia: varie form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c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uono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orpo umano (dalla cellula all’organismo; organi e apparati)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limentazion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oduli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il lessico specifico di ogni disciplin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linguaggi verbali e non verbal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memorizzazion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arare ad usare gli strument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lettura e la scrittur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gliorare le abilità tecnico-pratich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viarsi all’acquisizione del metodo scientif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tivita’ svolte dagli student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104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i materiali, di fenomeni, di esseri viven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i un problema e formulazione di ipotesi plausibili di soluzion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zione di strategie per la verifica delle ipo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e sin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tabelle e diagrammi per raccogliere da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e ordinamento, individuazione di relazioni fra i singoli elenchi o insiem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elaborazione personale dell’esperienza fatta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zione orale degli argomenti trattati con l’utilizzo di un linguaggio specif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; inoltre arricchirà con termini specifici il proprio vocabolari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zzi  didattic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i adottati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Il tempo dei saperi </w:t>
      </w:r>
      <w:r>
        <w:rPr>
          <w:rFonts w:cs="Arial" w:ascii="Arial" w:hAnsi="Arial"/>
          <w:color w:val="000000"/>
        </w:rPr>
        <w:t>– Autori vari – Minerva Scuola</w:t>
      </w:r>
    </w:p>
    <w:p>
      <w:pPr>
        <w:pStyle w:val="Defaul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Nel giardino dei saperi</w:t>
      </w:r>
      <w:r>
        <w:rPr>
          <w:rFonts w:cs="Arial" w:ascii="Arial" w:hAnsi="Arial"/>
          <w:color w:val="000000"/>
        </w:rPr>
        <w:t xml:space="preserve"> –Autori vari -Giunti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D, Internet, filmati 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cita didattica e lezione tenuta da esperti, inerente a un argomento trattato (Il Sistema Solare)</w:t>
      </w:r>
    </w:p>
    <w:p>
      <w:pPr>
        <w:pStyle w:val="Default"/>
        <w:suppressAutoHyphens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odalita’ di valutazione e di recupero       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è un'azione permanente per mezzo della quale si cerca di emettere un giudizio sui processi di sviluppo dell'alunno, sui suoi risultati, al fin di renderne il livello più alto e di migliorarne la qualità. Si cercherà di determinare: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essi raggiunti dagli alunni, in relazione alle competenze e agli obiettivi proposti;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conoscenze che essi hanno acquisito o costruito e fino a che punto si sono appropriati di queste,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abilità e le capacità che hanno sviluppato.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e operazioni di verifica/valutazione dovranno consentire il rilevamento delle conoscenze e delle abilità possedute da ciascun alunno nei tre momenti che scandiscono l'iter formativo    ( iniziale, in itinere, finale ) e sarà collegata alla funzione specifica  dei tre momenti: diagnostica, formativa, sommativa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di verifica forniranno al docente elementi per riadattare il percorso e all'alunno indicazioni per l'autovalutazione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gli alunni con diagnosi, sempre più numerosi nelle classi, è prevista una valutazione che parta dai percorsi individuati nel PDP, fornendo prove facilitate seguendo le indicazioni suggerite dagli specialisti. </w:t>
      </w:r>
    </w:p>
    <w:p>
      <w:pPr>
        <w:pStyle w:val="Default"/>
        <w:spacing w:before="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li strumenti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realizzare la valutazione saranno utilizzati diversi strumenti: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'osservazione dei processi di formazione degli alunni, tenendo presente i progressi e i punti di partenza di ciascuno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 lavori degli alunni: tutte le attività, compiti, esercizi, prove oggettive ( di completamento, di corrispondenza, vero falso, a scelta multipla ), attività che gli alunni realizzano in forma individuale o in grupp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minimi richiesti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 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 ipotesi e prevision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 e adotta atteggiamenti di tutela e di difesa dell’ambiente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MAZIONE QUADRIMESTRALE DI SCIENZE</w:t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103"/>
        <w:gridCol w:w="3576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drimest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oscen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^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^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-5" w:hanging="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cansione quadrimestrale degli argomenti verrà definita dalle singole insegnanti nella programmazione personale, in quanto i testi adottati propongono gli argomenti in un ordine diverso; pertanto ciò che un docente affronterà nel primo, da un altro potrà essere trattato nel secondo periodo scolastico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848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6:00Z</dcterms:created>
  <dc:creator>Monica</dc:creator>
  <dc:description/>
  <cp:keywords/>
  <dc:language>en-US</dc:language>
  <cp:lastModifiedBy>Anna Santambrogio</cp:lastModifiedBy>
  <cp:lastPrinted>2011-10-07T10:04:00Z</cp:lastPrinted>
  <dcterms:modified xsi:type="dcterms:W3CDTF">2014-09-03T21:01:00Z</dcterms:modified>
  <cp:revision>54</cp:revision>
  <dc:subject/>
  <dc:title>ISTITUTO COMPRENSIVO di SCUOLA dell’INFANZIA, PRIMARIA e</dc:title>
</cp:coreProperties>
</file>