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ecnologia e Informatica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52"/>
        </w:rPr>
      </w:pPr>
      <w:r>
        <w:rPr>
          <w:rFonts w:cs="Arial" w:ascii="Arial" w:hAnsi="Arial"/>
          <w:b/>
          <w:sz w:val="20"/>
          <w:szCs w:val="5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Cs/>
          <w:sz w:val="48"/>
        </w:rPr>
      </w:pPr>
      <w:r>
        <w:rPr>
          <w:rFonts w:cs="Arial" w:ascii="Arial" w:hAnsi="Arial"/>
          <w:bCs/>
          <w:sz w:val="48"/>
        </w:rPr>
        <w:t>Classe</w:t>
      </w:r>
    </w:p>
    <w:p>
      <w:pPr>
        <w:pStyle w:val="TextBody"/>
        <w:jc w:val="center"/>
        <w:rPr>
          <w:rFonts w:ascii="Arial" w:hAnsi="Arial" w:cs="Arial"/>
          <w:bCs/>
          <w:sz w:val="48"/>
        </w:rPr>
      </w:pPr>
      <w:r>
        <w:rPr>
          <w:rFonts w:cs="Arial" w:ascii="Arial" w:hAnsi="Arial"/>
          <w:bCs/>
          <w:sz w:val="48"/>
        </w:rPr>
      </w:r>
    </w:p>
    <w:p>
      <w:pPr>
        <w:pStyle w:val="TextBody"/>
        <w:jc w:val="center"/>
        <w:rPr>
          <w:rFonts w:ascii="Arial" w:hAnsi="Arial" w:cs="Arial"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  <w:u w:val="single"/>
        </w:rPr>
        <w:t>Quarta e quinta</w:t>
      </w:r>
    </w:p>
    <w:p>
      <w:pPr>
        <w:pStyle w:val="TextBody"/>
        <w:rPr>
          <w:rFonts w:ascii="Arial" w:hAnsi="Arial" w:cs="Arial"/>
          <w:bCs/>
          <w:sz w:val="40"/>
          <w:szCs w:val="52"/>
        </w:rPr>
      </w:pPr>
      <w:r>
        <w:rPr>
          <w:rFonts w:cs="Arial" w:ascii="Arial" w:hAnsi="Arial"/>
          <w:bCs/>
          <w:sz w:val="40"/>
          <w:szCs w:val="52"/>
        </w:rPr>
      </w:r>
    </w:p>
    <w:p>
      <w:pPr>
        <w:pStyle w:val="TextBody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Anno scolastico 2014/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SEGNANTE: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8"/>
        </w:rPr>
        <w:t>Quadro ora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(numero di ore settimanali): </w:t>
      </w:r>
      <w:r>
        <w:rPr>
          <w:rFonts w:cs="Arial" w:ascii="Arial" w:hAnsi="Arial"/>
          <w:b/>
          <w:bCs/>
        </w:rPr>
        <w:t>1 ora settimanale in ciascuna classe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sz w:val="28"/>
        </w:rPr>
        <w:t>Quadro delle competenze:</w:t>
      </w:r>
      <w:r>
        <w:rPr>
          <w:rFonts w:cs="Arial" w:ascii="Arial" w:hAnsi="Arial"/>
          <w:bCs/>
        </w:rPr>
        <w:tab/>
        <w:tab/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tare e realizzare semplici manufatti e strumenti spiegando le fasi del processo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tilizzare con dimestichezza le più comuni tecnologie, in particolare quelle dell’informazione e della comunicazione, individuando le soluzioni. potenzialmente utili ad un dato contesto applicativo, a partire dall’attività di studio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429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bilit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 - Progetta e realizza semplici manufatti e strumenti spiegando le fasi del processo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zare oggetti seguendo una metodologia progettuale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are le funzioni di un oggetto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utare il tipo di materiale in funzione all'impiego. </w:t>
            </w:r>
          </w:p>
          <w:p>
            <w:pPr>
              <w:pStyle w:val="Normal"/>
              <w:snapToGrid w:val="false"/>
              <w:ind w:left="2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cuzione di una procedura rispettando l'ordine logico e cronologico suggerito per la produzione di manufatti vari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e e verbalizzazione delle caratteristiche di un oggett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e di modelli, riconoscimento di parti costituenti, materiali impiegati e modalità di assemblaggi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izzazione e decorazione di un prodott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e e successiva selezione del materiale più idoneo per la realizzazione di manufatti vari 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imento degli strumenti idonei ad una certa produzione ed eventuali pericoli legati al loro utilizzo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</w:rPr>
              <w:t xml:space="preserve"> - Usare le nuove tecnologie e i linguaggi multimediali per sviluppare il proprio lavoro nelle varie discipline per presentare i risultati e per potenziare le proprie capacita‟ comunicative.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istem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 w:cs="Arial" w:ascii="Arial" w:hAnsi="Arial"/>
              </w:rPr>
              <w:t xml:space="preserve">Conoscere le varie parti del computer: tastiera, mouse, periferiche (stampanti, scanner ecc.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avviare e spegnere il PC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 w:cs="Arial" w:ascii="Arial" w:hAnsi="Arial"/>
              </w:rPr>
              <w:t xml:space="preserve">Affinare la coordinazione oculo-manuale (uso del mouse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utilizzare semplici programmi/giochi didattic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riconoscere sul desktop l’icona per aprire un programma.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Videoscrittu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riconoscere l’icona per entrare nel programma di videoscrittur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per utilizzare Word (o altro programma di videoscrittura): usare il cursore, la barra spaziatrice, il tasto invio, il tasto delle maiuscole, i tasti per cancellare.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Videograf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Utilizzare Paint (o altro programma di grafica): usare matita, pennello, gomma, forme prestabilite, colore, finestra di testo.</w:t>
            </w: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incipali funzioni di base di un personal computer e del suo sistema operativo.</w:t>
            </w:r>
          </w:p>
          <w:p>
            <w:pPr>
              <w:pStyle w:val="Normal"/>
              <w:numPr>
                <w:ilvl w:val="0"/>
                <w:numId w:val="8"/>
              </w:numPr>
              <w:ind w:left="202" w:hanging="202"/>
              <w:rPr/>
            </w:pPr>
            <w:r>
              <w:rPr>
                <w:rFonts w:cs="Arial" w:ascii="Arial" w:hAnsi="Arial"/>
              </w:rPr>
              <w:t>I disegni digitali e il programma di grafica.</w:t>
            </w:r>
          </w:p>
          <w:p>
            <w:pPr>
              <w:pStyle w:val="Normal"/>
              <w:numPr>
                <w:ilvl w:val="0"/>
                <w:numId w:val="8"/>
              </w:numPr>
              <w:ind w:left="202" w:hanging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ocumento di testo  e il programma di videoscrittu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’ possibile esporli anche per moduli ed unità didattiche, indicando i rispettivi tempi di realizzazione. Specificare eventuali approfondiment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arti di un computer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tastiera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use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feriche di output e input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 tipi di computer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 di video scrittura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 grafico.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materiali.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po, movimento e sport</w:t>
      </w:r>
      <w:r>
        <w:rPr>
          <w:rFonts w:cs="Arial" w:ascii="Arial" w:hAnsi="Arial"/>
          <w:sz w:val="22"/>
          <w:szCs w:val="22"/>
        </w:rPr>
        <w:t>: la coordinazione oculo-manuale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Italiano</w:t>
      </w:r>
      <w:r>
        <w:rPr>
          <w:rFonts w:cs="Arial" w:ascii="Arial" w:hAnsi="Arial"/>
          <w:bCs/>
          <w:sz w:val="22"/>
          <w:szCs w:val="22"/>
        </w:rPr>
        <w:t>: analizzare e comprendere un semplice messaggio. Saper scrivere un piccolo testo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Storia</w:t>
      </w:r>
      <w:r>
        <w:rPr>
          <w:rFonts w:cs="Arial" w:ascii="Arial" w:hAnsi="Arial"/>
          <w:bCs/>
          <w:sz w:val="22"/>
          <w:szCs w:val="22"/>
        </w:rPr>
        <w:t>: Ordine cronologico. Ordine logico. Confronti, ordinament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ttadinanza</w:t>
      </w:r>
      <w:r>
        <w:rPr>
          <w:rFonts w:cs="Arial" w:ascii="Arial" w:hAnsi="Arial"/>
          <w:bCs/>
          <w:sz w:val="22"/>
          <w:szCs w:val="22"/>
        </w:rPr>
        <w:t xml:space="preserve"> : Argomentare, esporre le proprie procedure risolutive. Saper collaborare con il compagno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Geografia</w:t>
      </w:r>
      <w:r>
        <w:rPr>
          <w:rFonts w:cs="Arial" w:ascii="Arial" w:hAnsi="Arial"/>
          <w:bCs/>
          <w:sz w:val="22"/>
          <w:szCs w:val="22"/>
        </w:rPr>
        <w:t>: Organizzazione di dati in tabelle e grafici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Matematica: </w:t>
      </w:r>
      <w:r>
        <w:rPr>
          <w:rFonts w:cs="Arial" w:ascii="Arial" w:hAnsi="Arial"/>
          <w:bCs/>
          <w:sz w:val="22"/>
          <w:szCs w:val="22"/>
        </w:rPr>
        <w:t>classificare, misurare. Organizzazione di dati in tabelle e grafic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e e immagine</w:t>
      </w:r>
      <w:r>
        <w:rPr>
          <w:rFonts w:cs="Arial" w:ascii="Arial" w:hAnsi="Arial"/>
          <w:bCs/>
          <w:sz w:val="22"/>
          <w:szCs w:val="22"/>
        </w:rPr>
        <w:t xml:space="preserve">: disegni vari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Musica</w:t>
      </w:r>
      <w:r>
        <w:rPr>
          <w:rFonts w:cs="Arial" w:ascii="Arial" w:hAnsi="Arial"/>
          <w:bCs/>
          <w:sz w:val="22"/>
          <w:szCs w:val="22"/>
        </w:rPr>
        <w:t>: classificare, misurare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Scienze: </w:t>
      </w:r>
      <w:r>
        <w:rPr>
          <w:rFonts w:cs="Arial" w:ascii="Arial" w:hAnsi="Arial"/>
          <w:bCs/>
          <w:sz w:val="22"/>
          <w:szCs w:val="22"/>
        </w:rPr>
        <w:t>classificare.  Organizzazione di dati in tabelle e grafici.</w:t>
      </w:r>
    </w:p>
    <w:p>
      <w:pPr>
        <w:pStyle w:val="Normal"/>
        <w:snapToGrid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86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>
          <w:trHeight w:val="2104" w:hRule="atLeast"/>
        </w:trPr>
        <w:tc>
          <w:tcPr>
            <w:tcW w:w="9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sservazione di un computer in laboratorio e denominazione delle sue parti principal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Osservazione del frontale e del retro dell’unità centrale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Apertura ed osservazione dell’interno di una unità centrale(scheda madre, processore, bus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sservazione di un CD-RO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Osservazione di una stampan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Costruzione di un cartellone sulle informazioni raccolte spiegazione e prova dei comandi da eseguire per Accendere e spegnere correttamente il comput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esentazione del mouse  individuazione delle regole per un corretto utilizzo del mouse (cura e attenzion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Esercitazioni pratiche individuali sull’utilizzo del mouse, attraverso diversi tipi di giochi elettronici verbalizzazione dei simboli incontrati e dei diversi utilizzi dei tasti del mous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Presentazione e osservazione della tastiera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Distribuzione di una “finta” tastiera agli alunni e individuazione (con coloritura differente) delle lettere e  dei numer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Presentazione del tasto “lucchetto” , della barra spaziatrice e del tasto “Invio”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Videoscrittura di alcune lettere e numeri sotto forma di gioco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esentazione del tasto “maiuscolo”, dei tasti “gomma” (backspace) e “Canc”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Videoscrittura di parole e fras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esentazione delle freccette direzionali, del tasto “Inizio”, del tasto “Fine”, del tasto “Bloc Num” e del tastierino numer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Utilizzo di giochi elettronici (puzzle, labirinti, frasi da completare o ricomporre, ecc.) come stimolo all’utilizzo della tastiera presentazione dell’icona e dei comandi per entrare nel programma WordPad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Composizione e/o ricopiatura di frasi o semplici testi 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i software didatt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ocedura di uscita dal program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 xml:space="preserve">Presentazione dell’icona e dei comandi per entrare nel programma Paint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Presentazione dell’icona e dei comandi per entrare nel programma Word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ruzione di semplici oggetti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e funzioni di diversi oggetti legati all’esperienza personale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zione frontale e dialogata; conversazioni e discussioni;  lavoro individuale; 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perative learning;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sti adottati: </w:t>
      </w:r>
      <w:r>
        <w:rPr>
          <w:rFonts w:cs="Arial" w:ascii="Arial" w:hAnsi="Arial"/>
          <w:b/>
          <w:color w:val="000000"/>
          <w:sz w:val="22"/>
          <w:szCs w:val="22"/>
        </w:rPr>
        <w:t>libro di testo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ventuali sussidi didattici o testi di approfondimento: </w:t>
      </w:r>
      <w:r>
        <w:rPr>
          <w:rFonts w:cs="Arial" w:ascii="Arial" w:hAnsi="Arial"/>
          <w:b/>
          <w:color w:val="000000"/>
          <w:sz w:val="22"/>
          <w:szCs w:val="22"/>
        </w:rPr>
        <w:t>Schede prestampat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ttrezzature e spazi didattici utilizzati: </w:t>
      </w:r>
      <w:r>
        <w:rPr>
          <w:rFonts w:cs="Arial" w:ascii="Arial" w:hAnsi="Arial"/>
          <w:b/>
          <w:color w:val="000000"/>
          <w:sz w:val="22"/>
          <w:szCs w:val="22"/>
        </w:rPr>
        <w:t>Aula informatica</w:t>
      </w:r>
      <w:r>
        <w:rPr>
          <w:rStyle w:val="PageNumber"/>
          <w:rFonts w:cs="Arial" w:ascii="Arial" w:hAnsi="Arial"/>
          <w:b/>
          <w:sz w:val="22"/>
          <w:szCs w:val="22"/>
        </w:rPr>
        <w:t>, aula</w:t>
      </w:r>
    </w:p>
    <w:p>
      <w:pPr>
        <w:pStyle w:val="Default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tro: </w:t>
      </w:r>
      <w:r>
        <w:rPr>
          <w:rFonts w:cs="Arial" w:ascii="Arial" w:hAnsi="Arial"/>
          <w:b/>
          <w:color w:val="000000"/>
          <w:sz w:val="22"/>
          <w:szCs w:val="22"/>
        </w:rPr>
        <w:t>Pc, L.I.M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valuteranno sia le prestazioni degli allievi nella fase di lavoro (con osservazione dell’insegnante), sia mediante una scheda di valutazione conclusiva dell’unità.</w:t>
      </w:r>
    </w:p>
    <w:p>
      <w:pPr>
        <w:pStyle w:val="Normal"/>
        <w:snapToGrid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iettivi minimi richiesti</w:t>
      </w:r>
    </w:p>
    <w:p>
      <w:pPr>
        <w:pStyle w:val="Normal"/>
        <w:rPr>
          <w:rFonts w:ascii="Arial" w:hAnsi="Arial" w:cs="Arial"/>
          <w:color w:val="000000"/>
          <w:sz w:val="28"/>
          <w:lang w:eastAsia="it-IT"/>
        </w:rPr>
      </w:pPr>
      <w:r>
        <w:rPr>
          <w:rFonts w:cs="Arial" w:ascii="Arial" w:hAnsi="Arial"/>
          <w:color w:val="000000"/>
          <w:sz w:val="28"/>
          <w:lang w:eastAsia="it-IT"/>
        </w:rPr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denominare correttamente le parti hardware fondamentali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accendere correttamente il Computer.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spegnere correttamente il Computer.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utilizzare il mouse per “puntare” un oggetto e cliccare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utilizzare i tasti fondamentali della tastiera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entrare nel programma di videoscrittura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Saper scrivere e parole e frasi. 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disegnare e colorare figure geometriche.</w:t>
      </w:r>
    </w:p>
    <w:p>
      <w:pPr>
        <w:pStyle w:val="Nessunaspaziatura"/>
        <w:numPr>
          <w:ilvl w:val="0"/>
          <w:numId w:val="4"/>
        </w:numPr>
        <w:ind w:left="142" w:hanging="142"/>
        <w:rPr/>
      </w:pPr>
      <w:r>
        <w:rPr>
          <w:rFonts w:cs="Arial" w:ascii="Arial" w:hAnsi="Arial"/>
          <w:lang w:eastAsia="it-IT"/>
        </w:rPr>
        <w:t>Saper usare vari materiali, plastica, legno, …</w:t>
      </w:r>
    </w:p>
    <w:p>
      <w:pPr>
        <w:pStyle w:val="Nessunaspaziatura"/>
        <w:numPr>
          <w:ilvl w:val="0"/>
          <w:numId w:val="4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Saper riconoscere l’uso e la funzione di alcuni oggetti.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2:45:00Z</dcterms:created>
  <dc:creator>Monica</dc:creator>
  <dc:description/>
  <cp:keywords/>
  <dc:language>en-US</dc:language>
  <cp:lastModifiedBy>Giuseppe</cp:lastModifiedBy>
  <cp:lastPrinted>2012-06-06T15:56:00Z</cp:lastPrinted>
  <dcterms:modified xsi:type="dcterms:W3CDTF">2014-10-30T22:48:00Z</dcterms:modified>
  <cp:revision>56</cp:revision>
  <dc:subject/>
  <dc:title>ISTITUTO COMPRENSIVO di SCUOLA dell’INFANZIA, PRIMARIA e </dc:title>
</cp:coreProperties>
</file>