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TE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Cs w:val="24"/>
        </w:rPr>
        <w:tab/>
        <w:t>5 ore + 1 ora di laboratori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oscere i numeri naturali fino a 100; saper eseguire entro il   100 addizioni, sottrazioni e moltiplicazio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, denominare, descrivere figure geometrich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frontare, ordinare e valutare grandezze utilizzando unità di misure arbitrarie, misurare il tempo, utilizzare misure convenzionali di valor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e risolvere situazioni problematiche con l’uso delle operazioni conosciu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5  </w:t>
            </w:r>
            <w:r>
              <w:rPr>
                <w:rFonts w:cs="Arial" w:ascii="Arial" w:hAnsi="Arial"/>
                <w:sz w:val="20"/>
                <w:szCs w:val="20"/>
              </w:rPr>
              <w:t>Saper raccogliere dati relativi a un fenomeno e rappresentarli mediante schemi e tabell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- </w:t>
            </w:r>
            <w:r>
              <w:rPr>
                <w:rFonts w:cs="Arial" w:ascii="Arial" w:hAnsi="Arial"/>
                <w:sz w:val="20"/>
                <w:szCs w:val="20"/>
              </w:rPr>
              <w:t>Conoscere i numeri naturali fino a 100; saper eseguire entro il   100 addizioni, sottrazioni e moltiplicazion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- Leggere, scrivere e rappresentare i numeri naturali entro il 10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b- Confrontare e ordinare i numeri, anche utilizzando i simboli &gt;, &lt;, =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c- Raggruppare in base dieci e riconoscere il valore posizionale delle cifr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d- Conoscere gli algoritmi di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e- Riconoscere la moltiplicazione come addizione ripetuta e come schieramen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- Acquisire il concetto di divisione come partizione e come contenenz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g- Costruire tabelle di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- Eseguire semplici calcoli mentali con rapidità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i- Costruire e memorizzare la tavola pitagoric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l-Calcolare, in collegamento reciproco, il doppio e la metà, il triplo e il terz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numeri fino a 10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linea dei numer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simboli &gt;, &lt;, =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ecin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ecnica dell’addizione, della sottrazione, della moltiplica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ambio in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schieramen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ivisione come parti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ivisione come contenenz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e di calcolo ora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avola pitagoric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oppio, metà, triplo, terza par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Riconoscere, denominare, descrivere figure geometrich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a- Comunicare la posizione di oggetti nello spazio fisico, sia rispetto al soggetto sia rispetto ad altre persone o oggetti, usando termini adegua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b- Eseguire un semplice percorso partendo dalla descrizione verbale o dal disegn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c- Descrivere un percorso che si sta facendo e dare istruzioni a qualcuno perché compia un percorso desidera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d- Riconoscere, denominare e descrivere figure geometrich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e- Disegnare figure geometrich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elazioni spazial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ercors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app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figure geometriche pia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mmetrie assiali nelle figure geometrich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Confrontare, ordinare e valutare grandezze utilizzando unità di misura arbitrarie, misurare il tempo,utilizzare misure convenzionali di valo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a- Effettuare misurazioni ed esprimerle secondo unità di misura non convenzionali di lunghezza, peso e capacità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b- Usare strumenti di misurazione del temp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c- Conoscere misure convenzionali di valore: l’eur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misurazione come ordinamento di grandezz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orologi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eur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4-</w:t>
            </w:r>
            <w:r>
              <w:rPr>
                <w:rFonts w:cs="Arial" w:ascii="Arial" w:hAnsi="Arial"/>
                <w:sz w:val="20"/>
                <w:szCs w:val="20"/>
              </w:rPr>
              <w:t xml:space="preserve"> Riconoscere e risolvere situazioni problematiche con l’uso delle operazioni conosciut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a-Partendo da situazioni concrete, individuare gli elementi essenziali di un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b- Selezionare le informazioni utili per individuare le soluzioni possibi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dati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tili , superflui, mancan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arole-chiave utili per la risoluzione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cesso risolutivo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-</w:t>
            </w:r>
            <w:r>
              <w:rPr>
                <w:rFonts w:cs="Arial" w:ascii="Arial" w:hAnsi="Arial"/>
                <w:sz w:val="20"/>
                <w:szCs w:val="20"/>
              </w:rPr>
              <w:t xml:space="preserve"> Saper raccogliere dati relativi a un fenomeno e rappresentarli mediante schemi e tabell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- Classificare numeri, figure, oggetti in base a un attribu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b- Raccogliere dati, rappresentarli e ricavarne inform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c- Organizzare i dati raccolti in grafici e tabel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classifica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dalità di raccolta dati: questionari, intervis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dalità di organizzazione dei dati: grafici e tabel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^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numeri fino a 6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imboli &gt; &lt; = nel confronto dei num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ordine crescente e decresc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linea dei numeri per eseguire addizioni e sottraz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Calcolo mentale per eseguire addizioni e sottraz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valore posizionale delle cif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osizione e scomposizione dei num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dizioni e sottrazioni, entro il 60, in colonna, senza e con il camb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Conoscenza degli indicatori spazial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ercorsi: lettura e loro costruzio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figure solide e piane più comu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linee retta, curva, spezza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reg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situazioni problematiche: analisi e risoluzione con l’uso dell’addizione e della sottr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^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numeri fino a 10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i pari e dispar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ieramenti e tavola pitagoric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Addizioni, sottrazioni, moltiplicazioni entro il 100, in riga e in colonna, con il cambi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figure geometriche pia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simmetrie assial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ncetto di divisione di contenenza e di  partizio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ità di misura arbitrarie per misurazioni pratich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i: ricerca ed analis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lazioni e rappresentazion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fici, tabelle, diagrammi, reticol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rtezza, possibilità,  impossibilità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fferenti situazioni problematiche da risolvere con l’uso dell’addizione, della sottrazione, della moltiplicazione e della divis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Obiettivi / attività interdisciplinar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messaggio. Risolvere, ragionare, argomentare. Applicare e generalizzare. Strutturare e sintetizzar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 xml:space="preserve">: ordinare cronologicamente e logicamente. Leggere l’orologio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re dati in tabelle e grafici. Spostarsi lungo percorsi. Descrivere percorsi. Utilizzare concetti topologici. Utilizzare le coordinate cartesia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ienze-tecnologia</w:t>
      </w:r>
      <w:r>
        <w:rPr>
          <w:rFonts w:cs="Arial" w:ascii="Arial" w:hAnsi="Arial"/>
          <w:bCs/>
          <w:sz w:val="22"/>
          <w:szCs w:val="22"/>
        </w:rPr>
        <w:t>: Classificare. Misurare. Organizzare dati in tabelle e graf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>: Disegnare figure geometriche. Costruire figure simmetr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, simbolizzare, riconoscere ritm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otoria</w:t>
      </w:r>
      <w:r>
        <w:rPr>
          <w:rFonts w:cs="Arial" w:ascii="Arial" w:hAnsi="Arial"/>
          <w:bCs/>
          <w:sz w:val="22"/>
          <w:szCs w:val="22"/>
        </w:rPr>
        <w:t>: Spostarsi lungo percorsi. Descrivere percorsi. Utilizzare concetti topolog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e uso della linea dei numeri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o dell’abaco e dei numeri in colore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ruzione di tabelle di operazioni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ruzione, conoscenza e uso delle tabelline con la tecnica degli schieramenti , degli incroci… 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operta della tavola pitagorica  per l’uso delle tabellon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e utilizzo di unità di misura arbitrarie per misurazioni pratich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ificazione ed esecuzione di percorsi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gli algoritmi delle operazioni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pianificazione di strategie risolutive di situazione problematiche diverse</w:t>
            </w:r>
          </w:p>
          <w:p>
            <w:pPr>
              <w:pStyle w:val="Default"/>
              <w:numPr>
                <w:ilvl w:val="0"/>
                <w:numId w:val="8"/>
              </w:numPr>
              <w:tabs>
                <w:tab w:val="clear" w:pos="708"/>
                <w:tab w:val="left" w:pos="-4" w:leader="none"/>
              </w:tabs>
              <w:ind w:left="421" w:hanging="42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di tabelle, grafici e diagramm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percorso di apprendimento può essere così schematizzat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manipolazione e/o dell’esperienza concreta</w:t>
      </w:r>
      <w:r>
        <w:rPr>
          <w:rFonts w:cs="Arial" w:ascii="Arial" w:hAnsi="Arial"/>
          <w:bCs/>
          <w:sz w:val="22"/>
          <w:szCs w:val="22"/>
        </w:rPr>
        <w:t>: si proporranno attività concrete e giochi, usando materiale strutturato e no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se dell’osservazione</w:t>
      </w:r>
      <w:r>
        <w:rPr>
          <w:rFonts w:cs="Arial" w:ascii="Arial" w:hAnsi="Arial"/>
          <w:bCs/>
          <w:sz w:val="22"/>
          <w:szCs w:val="22"/>
        </w:rPr>
        <w:t>: gli alunni esprimeranno le proprie riflessioni ed osservazioni sulle esperienze realizzat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rappresentazione grafica</w:t>
      </w:r>
      <w:r>
        <w:rPr>
          <w:rFonts w:cs="Arial" w:ascii="Arial" w:hAnsi="Arial"/>
          <w:bCs/>
          <w:sz w:val="22"/>
          <w:szCs w:val="22"/>
        </w:rPr>
        <w:t>: gli alunni, inizialmente con disegni e poi, anche con diagrammi e tabelle, rappresenteranno quanto vissuto nella fase precedent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rappresentazione simbolica</w:t>
      </w:r>
      <w:r>
        <w:rPr>
          <w:rFonts w:cs="Arial" w:ascii="Arial" w:hAnsi="Arial"/>
          <w:bCs/>
          <w:sz w:val="22"/>
          <w:szCs w:val="22"/>
        </w:rPr>
        <w:t>: verranno conosciuti e utilizzati i simboli specifici del linguaggio matemat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attività saranno proposte alternando momenti collettivi di piccolo o grande gruppo a momenti di lavoro individu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sti adottati: F. Fortunato, G. Girotti  </w:t>
      </w:r>
      <w:r>
        <w:rPr>
          <w:rFonts w:cs="Arial" w:ascii="Arial" w:hAnsi="Arial"/>
          <w:i/>
          <w:color w:val="000000"/>
          <w:sz w:val="22"/>
          <w:szCs w:val="22"/>
        </w:rPr>
        <w:t>Il tempo dei draghi 2,</w:t>
      </w:r>
      <w:r>
        <w:rPr>
          <w:rFonts w:cs="Arial" w:ascii="Arial" w:hAnsi="Arial"/>
          <w:color w:val="000000"/>
          <w:sz w:val="22"/>
          <w:szCs w:val="22"/>
        </w:rPr>
        <w:t xml:space="preserve"> Minerva scuola</w:t>
      </w:r>
    </w:p>
    <w:p>
      <w:pPr>
        <w:pStyle w:val="Default"/>
        <w:ind w:left="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hiesi, Conti, Rubaudo  </w:t>
      </w:r>
      <w:r>
        <w:rPr>
          <w:rFonts w:cs="Arial" w:ascii="Arial" w:hAnsi="Arial"/>
          <w:i/>
          <w:color w:val="000000"/>
          <w:sz w:val="22"/>
          <w:szCs w:val="22"/>
        </w:rPr>
        <w:t>Olmo bla bla 2</w:t>
      </w:r>
      <w:r>
        <w:rPr>
          <w:rFonts w:cs="Arial" w:ascii="Arial" w:hAnsi="Arial"/>
          <w:color w:val="000000"/>
          <w:sz w:val="22"/>
          <w:szCs w:val="22"/>
        </w:rPr>
        <w:t>, Il Capitell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ntuali sussidi didattici : numeri in colore, abachi, materiale multibase, blocchi logici…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rezzature e spazi didattici utilizzati: aula di classe, aula LIM, aula multimediale, palestr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 fine di valutare l’efficacia della programmazione didattica e delle attività di apprendimento, si effettueranno tre tipi di verifiche: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d’ingresso: con lo scopo di individuare la situazione di partenza di ciascun alunn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in itinere: al termine di unità di lavoro, per rilevare se l’alunno ha effettivamente raggiunto l’obiettivo previsto, acquisendo conoscenze e abilità, o se si rende necessario programmare interventi di recupero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erifiche finali: con lo scopo di accertare le competenze disciplinari raggiunt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verifiche d’ingresso, del primo  e del secondo quadrimestre saranno predisposte collegialmente dai docenti di classi parallel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prove da effettuare saranno di tipologia differente: calcoli, problemi, domande da completare, a risposta chiusa/aperta, a scelta multipla, vero/falso… e diversificate , ove opportuno. Laddove possibile, si potrà far riferimento alla griglia delle prove valutabili in percentuali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competenza della disciplina sarà piena, solo col raggiungimento degli obiettivi educativo- didattici e di cittadinanza, descritti nella programmazione di plesso.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eastAsia="Arial" w:cs="Arial" w:ascii="Arial" w:hAnsi="Arial"/>
          <w:b/>
          <w:color w:val="000000"/>
        </w:rPr>
        <w:t xml:space="preserve">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 xml:space="preserve">Obiettivi minimi richiesti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re, ordinare e confrontare i numeri naturali fino a 100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eseguire addizioni e sottrazioni in colonna senza il cambio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aper risolvere un semplice problema aritmetico con l’uso dell’addizione e della sottrazion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vere oralmente e/o rappresentare semplici percorsi effettuati o eseguiti da altr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re le figure geometriche più comun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ttuare semplici misurazioni con unità di misura arbitrari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tuazioni concrete, saper classificare oggetti in base a un attributo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In situazioni di gioco, saper riconoscere i dati certi e quelli impossibili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4-09-02T08:16:00Z</dcterms:modified>
  <cp:revision>22</cp:revision>
  <dc:subject/>
  <dc:title>ISTITUTO COMPRENSIVO di SCUOLA dell’INFANZIA, PRIMARIA e </dc:title>
</cp:coreProperties>
</file>