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</w:t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ATEMATICA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48"/>
        </w:rPr>
      </w:pPr>
      <w:r>
        <w:rPr>
          <w:rFonts w:cs="Arial" w:ascii="Arial" w:hAnsi="Arial"/>
          <w:b/>
          <w:sz w:val="20"/>
          <w:szCs w:val="48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2^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5/2016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Cs w:val="24"/>
        </w:rPr>
        <w:tab/>
        <w:t>5 ore + 1 ora di laboratorio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5980"/>
      </w:tblGrid>
      <w:tr>
        <w:trPr>
          <w:trHeight w:val="1114" w:hRule="atLeast"/>
        </w:trPr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noscere i numeri naturali fino a 100; saper eseguire entro il     100 addizioni, sottrazioni e moltiplicazioni e divisioni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iconoscere, denominare, descrivere figure geometriche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nfrontare, ordinare e valutare grandezze utilizzando unità di misure arbitrarie, misurare il tempo, utilizzare misure convenzionali di valore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Riconoscere e risolvere situazioni problematiche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5  </w:t>
            </w:r>
            <w:r>
              <w:rPr>
                <w:rFonts w:cs="Arial" w:ascii="Arial" w:hAnsi="Arial"/>
                <w:sz w:val="20"/>
                <w:szCs w:val="20"/>
              </w:rPr>
              <w:t>Saper raccogliere dati relativi a un fenomeno e rappresentarli mediante schemi e tabell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251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a’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1- </w:t>
            </w:r>
            <w:r>
              <w:rPr>
                <w:rFonts w:cs="Arial" w:ascii="Arial" w:hAnsi="Arial"/>
                <w:sz w:val="20"/>
                <w:szCs w:val="20"/>
              </w:rPr>
              <w:t>Conoscere i numeri naturali fino a 100; saper eseguire entro il   100 addizioni, sottrazioni e moltiplicazioni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a- Leggere, scrivere e rappresentare i numeri naturali entro il 100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b- Confrontare e ordinare i numeri, anche utilizzando i simboli &gt;, &lt;, =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c- Raggruppare in base dieci e riconoscere il valore posizionale delle cifr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d- Conoscere gli algoritmi di addizioni, sottrazioni e moltiplicazion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e- Riconoscere la moltiplicazione come addizione ripetuta e come schierament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f- Acquisire il concetto di divisione come partizione e come contenenz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g- Costruire tabelle di addizioni, sottrazioni e moltiplicazion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- Eseguire semplici calcoli mentali con rapidità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i- Costruire e memorizzare la tavola pitagoric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l-Calcolare, in collegamento reciproco, il doppio e la metà, il triplo e il terz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numeri fino a 100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linea dei numer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simboli &gt;, &lt;, =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valore posizionale delle cifr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oncetto di decin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tecnica dell’addizione, della sottrazione, della moltiplicazione e della division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ambio in addizioni, sottrazioni e moltiplicazion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i schierament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oncetto di divisione come partizion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oncetto di divisione come contenenz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ategie di calcolo oral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tavola pitagoric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oncetto di doppio, metà, triplo, terza part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-</w:t>
            </w:r>
            <w:r>
              <w:rPr>
                <w:rFonts w:cs="Arial" w:ascii="Arial" w:hAnsi="Arial"/>
                <w:sz w:val="20"/>
                <w:szCs w:val="20"/>
              </w:rPr>
              <w:t xml:space="preserve"> Riconoscere, denominare, descrivere figure geometrich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a- Comunicare la posizione di oggetti nello spazio fisico, sia rispetto al soggetto sia rispetto ad altre persone o oggetti, usando termini adeguat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b- Eseguire un semplice percorso partendo dalla descrizione verbale o dal disegn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c- Descrivere un percorso che si sta facendo e dare istruzioni a qualcuno perché compia un percorso desiderat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d- Riconoscere, denominare e descrivere figure geometrich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e- Disegnare figure geometrich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relazioni spazial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percors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mapp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figure geometriche pian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simmetrie assiali nelle figure geometrich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-</w:t>
            </w:r>
            <w:r>
              <w:rPr>
                <w:rFonts w:cs="Arial" w:ascii="Arial" w:hAnsi="Arial"/>
                <w:sz w:val="20"/>
                <w:szCs w:val="20"/>
              </w:rPr>
              <w:t xml:space="preserve"> Confrontare, ordinare e valutare grandezze utilizzando unità di misura arbitrarie, misurare il tempo,utilizzare misure convenzionali di valor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a- Effettuare misurazioni ed esprimerle secondo unità di misura non convenzionali di lunghezza, peso e capacità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b- Usare strumenti di misurazione del temp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c- Conoscere misure convenzionali di valore: l’euro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oncetto di misurazione come ordinamento di grandezz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orologi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euro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4-</w:t>
            </w:r>
            <w:r>
              <w:rPr>
                <w:rFonts w:cs="Arial" w:ascii="Arial" w:hAnsi="Arial"/>
                <w:sz w:val="20"/>
                <w:szCs w:val="20"/>
              </w:rPr>
              <w:t xml:space="preserve"> Riconoscere e risolvere situazioni problematiche con l’uso delle operazioni conosciute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a-Partendo da situazioni concrete, individuare gli elementi essenziali di un problem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b- Selezionare le informazioni utili per individuare le soluzioni possibili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dati del problem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i utili , superflui, mancant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parole-chiave utili per la risoluzione del problem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processo risolutivo del problem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-</w:t>
            </w:r>
            <w:r>
              <w:rPr>
                <w:rFonts w:cs="Arial" w:ascii="Arial" w:hAnsi="Arial"/>
                <w:sz w:val="20"/>
                <w:szCs w:val="20"/>
              </w:rPr>
              <w:t xml:space="preserve"> Saper raccogliere dati relativi a un fenomeno e rappresentarli mediante schemi e tabell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- Classificare numeri, figure, oggetti in base a un attribut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b- Raccogliere dati, rappresentarli e ricavarne informazion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c- Organizzare i dati raccolti in grafici e tabell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l concetto di classificazion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modalità di raccolta dati: questionari, intervist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modalità di organizzazione dei dati: grafici e tabell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^ QUADRIMESTR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 numeri fino a 60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 simboli &gt; &lt; = nel confronto dei numer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’ordine crescente e decrescen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a linea dei numeri per eseguire addizioni e sottrazion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sz w:val="22"/>
          <w:szCs w:val="22"/>
        </w:rPr>
        <w:t>Calcolo mentale per eseguire addizioni e sottrazion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l valore posizionale delle cif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mposizione e scomposizione dei numer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ddizioni e sottrazioni, entro il 60, in colonna, senza e con il camb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sz w:val="22"/>
          <w:szCs w:val="22"/>
        </w:rPr>
        <w:t>Conoscenza degli indicatori spazial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 percorsi: lettura e loro costruzion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 figure solide e piane più comun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 linee retta, curva, spezzat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 region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 situazioni problematiche: analisi e risoluzione con l’uso dell’addizione e della sottrazion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lazioni e rappresentazion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fici, tabelle, diagrammi, reticoli</w:t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^ QUADRIMESTR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 numeri fino a 100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meri pari e dispar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chieramenti e tavola pitagoric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sz w:val="22"/>
          <w:szCs w:val="22"/>
        </w:rPr>
        <w:t>Addizioni, sottrazioni, moltiplicazioni entro il 100, in riga e in colonna, con il cambio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 figure geometriche pian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 simmetrie assial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l concetto di divisione di contenenza e di  partizion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nità di misura arbitrarie per misurazioni pratich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ti: ricerca ed analis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lazioni e rappresentazion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fici, tabelle, diagrammi, reticol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rtezza, possibilità,  impossibilità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fferenti situazioni problematiche da risolvere con l’uso dell’addizione, della sottrazione, della moltiplicazione e della division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</w:rPr>
        <w:t>Obiettivi / attività interdisciplinari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taliano</w:t>
      </w:r>
      <w:r>
        <w:rPr>
          <w:rFonts w:cs="Arial" w:ascii="Arial" w:hAnsi="Arial"/>
          <w:bCs/>
          <w:sz w:val="22"/>
          <w:szCs w:val="22"/>
        </w:rPr>
        <w:t>: Analizzare e comprendere un messaggio. Risolvere, ragionare, argomentare. Applicare e generalizzare. Strutturare e sintetizzar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oria</w:t>
      </w:r>
      <w:r>
        <w:rPr>
          <w:rFonts w:cs="Arial" w:ascii="Arial" w:hAnsi="Arial"/>
          <w:bCs/>
          <w:sz w:val="22"/>
          <w:szCs w:val="22"/>
        </w:rPr>
        <w:t xml:space="preserve">: ordinare cronologicamente e logicamente. Leggere l’orologio.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ittadinanza</w:t>
      </w:r>
      <w:r>
        <w:rPr>
          <w:rFonts w:cs="Arial" w:ascii="Arial" w:hAnsi="Arial"/>
          <w:bCs/>
          <w:sz w:val="22"/>
          <w:szCs w:val="22"/>
        </w:rPr>
        <w:t xml:space="preserve"> : Argomentare, esporre le proprie procedure risolutiv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eografia</w:t>
      </w:r>
      <w:r>
        <w:rPr>
          <w:rFonts w:cs="Arial" w:ascii="Arial" w:hAnsi="Arial"/>
          <w:bCs/>
          <w:sz w:val="22"/>
          <w:szCs w:val="22"/>
        </w:rPr>
        <w:t>: Organizzare dati in tabelle e grafici. Spostarsi lungo percorsi. Descrivere percorsi. Utilizzare concetti topologici. Utilizzare le coordinate cartesian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ienze-tecnologia</w:t>
      </w:r>
      <w:r>
        <w:rPr>
          <w:rFonts w:cs="Arial" w:ascii="Arial" w:hAnsi="Arial"/>
          <w:bCs/>
          <w:sz w:val="22"/>
          <w:szCs w:val="22"/>
        </w:rPr>
        <w:t>: Classificare. Misurare. Organizzare dati in tabelle e grafic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e e immagine</w:t>
      </w:r>
      <w:r>
        <w:rPr>
          <w:rFonts w:cs="Arial" w:ascii="Arial" w:hAnsi="Arial"/>
          <w:bCs/>
          <w:sz w:val="22"/>
          <w:szCs w:val="22"/>
        </w:rPr>
        <w:t>: Disegnare figure geometriche. Costruire figure simmetrich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usica</w:t>
      </w:r>
      <w:r>
        <w:rPr>
          <w:rFonts w:cs="Arial" w:ascii="Arial" w:hAnsi="Arial"/>
          <w:bCs/>
          <w:sz w:val="22"/>
          <w:szCs w:val="22"/>
        </w:rPr>
        <w:t>: Classificare, misurare, simbolizzare, riconoscere ritm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Motoria</w:t>
      </w:r>
      <w:r>
        <w:rPr>
          <w:rFonts w:cs="Arial" w:ascii="Arial" w:hAnsi="Arial"/>
          <w:bCs/>
          <w:sz w:val="22"/>
          <w:szCs w:val="22"/>
        </w:rPr>
        <w:t>: Spostarsi lungo percorsi. Descrivere percorsi. Utilizzare concetti topologic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a’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54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10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-4" w:leader="none"/>
              </w:tabs>
              <w:ind w:left="421" w:hanging="42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ruzione e uso della linea dei numeri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-4" w:leader="none"/>
              </w:tabs>
              <w:ind w:left="421" w:hanging="425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so dell’abaco e dei numeri in colore 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-4" w:leader="none"/>
              </w:tabs>
              <w:ind w:left="421" w:hanging="425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struzione di tabelle di operazioni 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-4" w:leader="none"/>
              </w:tabs>
              <w:ind w:left="421" w:hanging="425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struzione, conoscenza e uso delle tabelline con la tecnica degli schieramenti , degli incroci… 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-4" w:leader="none"/>
              </w:tabs>
              <w:ind w:left="421" w:hanging="42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coperta della tavola pitagorica  per l’uso delle tabelline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-4" w:leader="none"/>
              </w:tabs>
              <w:ind w:left="421" w:hanging="42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ruzione e utilizzo di unità di misura arbitrarie per misurazioni pratiche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-4" w:leader="none"/>
              </w:tabs>
              <w:ind w:left="421" w:hanging="42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anificazione ed esecuzione di percorsi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-4" w:leader="none"/>
              </w:tabs>
              <w:ind w:left="421" w:hanging="42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oscenza degli algoritmi delle operazioni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-4" w:leader="none"/>
              </w:tabs>
              <w:ind w:left="421" w:hanging="42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zione e pianificazione di strategie risolutive di situazione problematiche diverse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-4" w:leader="none"/>
              </w:tabs>
              <w:ind w:left="421" w:hanging="42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ruzione di tabelle, grafici e diagrammi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Metodologia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l percorso di apprendimento può essere così schematizzato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Fase della manipolazione e/o dell’esperienza concreta</w:t>
      </w:r>
      <w:r>
        <w:rPr>
          <w:rFonts w:cs="Arial" w:ascii="Arial" w:hAnsi="Arial"/>
          <w:bCs/>
          <w:sz w:val="22"/>
          <w:szCs w:val="22"/>
        </w:rPr>
        <w:t>: si proporranno attività concrete e giochi, usando materiale strutturato e no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ase dell’osservazione</w:t>
      </w:r>
      <w:r>
        <w:rPr>
          <w:rFonts w:cs="Arial" w:ascii="Arial" w:hAnsi="Arial"/>
          <w:bCs/>
          <w:sz w:val="22"/>
          <w:szCs w:val="22"/>
        </w:rPr>
        <w:t>: gli alunni esprimeranno le proprie riflessioni ed osservazioni sulle esperienze realizzat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Fase della rappresentazione grafica</w:t>
      </w:r>
      <w:r>
        <w:rPr>
          <w:rFonts w:cs="Arial" w:ascii="Arial" w:hAnsi="Arial"/>
          <w:bCs/>
          <w:sz w:val="22"/>
          <w:szCs w:val="22"/>
        </w:rPr>
        <w:t>: gli alunni, inizialmente con disegni e poi, anche con diagrammi e tabelle, rappresenteranno quanto vissuto nella fase precedent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Fase della rappresentazione simbolica</w:t>
      </w:r>
      <w:r>
        <w:rPr>
          <w:rFonts w:cs="Arial" w:ascii="Arial" w:hAnsi="Arial"/>
          <w:bCs/>
          <w:sz w:val="22"/>
          <w:szCs w:val="22"/>
        </w:rPr>
        <w:t>: verranno conosciuti e utilizzati i simboli specifici del linguaggio matematic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 attività saranno proposte alternando momenti collettivi di piccolo o grande gruppo a momenti di lavoro individual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2"/>
          <w:szCs w:val="22"/>
        </w:rPr>
        <w:t xml:space="preserve">Testi adottati:  Peperoncino , AAVV, Giunti scuola </w:t>
      </w:r>
    </w:p>
    <w:p>
      <w:pPr>
        <w:pStyle w:val="Default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Tom e Sara , AAVV, Capitello</w:t>
      </w:r>
    </w:p>
    <w:p>
      <w:pPr>
        <w:pStyle w:val="Default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ventuali sussidi didattici : numeri in colore, abachi, materiale multibase, blocchi logici…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ttrezzature e spazi didattici utilizzati: aula di classe, aula LIM, aula multimediale, palestra</w:t>
      </w:r>
    </w:p>
    <w:p>
      <w:pPr>
        <w:pStyle w:val="Default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 fine di valutare l’efficacia della programmazione didattica e delle attività di apprendimento, si effettueranno tre tipi di verifiche: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erifiche d’ingresso: con lo scopo di individuare la situazione di partenza di ciascun alunno.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erifiche in itinere: al termine di unità di lavoro, per rilevare se l’alunno ha effettivamente raggiunto l’obiettivo previsto, acquisendo conoscenze e abilità, o se si rende necessario programmare interventi di recupero.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erifiche finali: con lo scopo di accertare le competenze disciplinari raggiunte.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verifiche d’ingresso, del primo  e del secondo quadrimestre saranno predisposte collegialmente dai docenti di classi parallele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 prove da effettuare saranno di tipologia differente: calcoli, problemi, domande da completare, a risposta chiusa/aperta, a scelta multipla, vero/falso… e diversificate , ove opportuno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ddove possibile, si  farà riferimento alla griglia delle prove valutabili in percentuali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  <w:t xml:space="preserve">Obiettivi minimi richiesti                    </w:t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oscere, ordinare e confrontare i numeri naturali fino a 100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per eseguire addizioni e sottrazioni e moltiplicazioni in colonna </w:t>
      </w:r>
    </w:p>
    <w:p>
      <w:pPr>
        <w:pStyle w:val="Default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Saper risolvere un semplice problema aritmetico con l’uso dell’addizione e della sottrazione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vere oralmente e/o rappresentare semplici percorsi effettuati o eseguiti da altri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onoscere le figure geometriche più comuni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fettuare semplici misurazioni con unità di misura arbitrarie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ituazioni concrete, saper classificare oggetti in base a un attributo</w:t>
      </w:r>
    </w:p>
    <w:p>
      <w:pPr>
        <w:pStyle w:val="Default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Saper riconoscere i dati certi , possibili, impossibili. </w:t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04:00Z</dcterms:created>
  <dc:creator>Monica</dc:creator>
  <dc:description/>
  <cp:keywords/>
  <dc:language>en-US</dc:language>
  <cp:lastModifiedBy>Comune</cp:lastModifiedBy>
  <cp:lastPrinted>2011-08-24T09:56:00Z</cp:lastPrinted>
  <dcterms:modified xsi:type="dcterms:W3CDTF">2015-09-08T08:04:00Z</dcterms:modified>
  <cp:revision>2</cp:revision>
  <dc:subject/>
  <dc:title>ISTITUTO COMPRENSIVO di SCUOLA dell’INFANZIA, PRIMARIA e </dc:title>
</cp:coreProperties>
</file>