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STORIA</w:t>
      </w:r>
    </w:p>
    <w:p>
      <w:pPr>
        <w:pStyle w:val="TextBody"/>
        <w:jc w:val="center"/>
        <w:rPr>
          <w:rFonts w:ascii="Arial" w:hAnsi="Arial" w:cs="Arial"/>
          <w:sz w:val="20"/>
          <w:szCs w:val="72"/>
        </w:rPr>
      </w:pPr>
      <w:r>
        <w:rPr>
          <w:rFonts w:cs="Arial" w:ascii="Arial" w:hAnsi="Arial"/>
          <w:sz w:val="20"/>
          <w:szCs w:val="7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Anno scolastico 2015/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</w:rPr>
        <w:t>STORIA</w:t>
      </w:r>
      <w:r>
        <w:rPr>
          <w:rFonts w:cs="Arial" w:ascii="Arial" w:hAnsi="Arial"/>
          <w:bCs/>
          <w:sz w:val="20"/>
        </w:rPr>
        <w:t>: 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109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  USO DELLE FONT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  ORGANIZZAZIONE DELLE INFORMAZION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 STRUMENTI CONCETTUALI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  PRODUZIONE SCRITTA E ORAL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27"/>
        <w:gridCol w:w="3288"/>
      </w:tblGrid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USO DELLE FONT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a</w:t>
            </w:r>
            <w:r>
              <w:rPr>
                <w:rFonts w:cs="Arial" w:ascii="Arial" w:hAnsi="Arial"/>
                <w:color w:val="000000"/>
              </w:rPr>
              <w:t xml:space="preserve"> riconosce i diversi tipi di fonte e  li utilizza per ricavare informazioni relative a una ricerca tematica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.b </w:t>
            </w:r>
            <w:r>
              <w:rPr>
                <w:rFonts w:cs="Arial" w:ascii="Arial" w:hAnsi="Arial"/>
                <w:color w:val="000000"/>
              </w:rPr>
              <w:t>sulla base di fonti e testimonianze,proposte dall’insegnante,spiega semplici fatti ed eventi e sceglie le  interpretazioni più plausibili e pertinenti alla ricostruzione di un fenomeno stor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elementi costitutivi del processo di ricostruzione storica (il</w:t>
            </w:r>
            <w:r>
              <w:rPr>
                <w:rFonts w:cs="Arial" w:ascii="Arial" w:hAnsi="Arial"/>
                <w:b/>
                <w:color w:val="000000"/>
              </w:rPr>
              <w:t xml:space="preserve"> metodo storico</w:t>
            </w:r>
            <w:r>
              <w:rPr>
                <w:rFonts w:cs="Arial" w:ascii="Arial" w:hAnsi="Arial"/>
                <w:color w:val="000000"/>
              </w:rPr>
              <w:t>): scelta del problema/tema, analisi di fonti e documenti, utilizzo di testi storici, raccolta delle informazioni, produzione di un testo stor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ORGANIZZAZIONE DELLE INFORM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a </w:t>
            </w:r>
            <w:r>
              <w:rPr>
                <w:rFonts w:cs="Arial" w:ascii="Arial" w:hAnsi="Arial"/>
                <w:color w:val="000000"/>
              </w:rPr>
              <w:t>riconosce i diversi tipi di fonte e li utilizza per porsi domande e formulare ipotesi e ricostruire fatti o eventi vissuti  lontani nel pass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b</w:t>
            </w:r>
            <w:r>
              <w:rPr>
                <w:rFonts w:cs="Arial" w:ascii="Arial" w:hAnsi="Arial"/>
                <w:color w:val="000000"/>
              </w:rPr>
              <w:t xml:space="preserve"> utilizza testi di varia natura ( cartacei e multimediali) per ricavare informazioni di carattere storic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c </w:t>
            </w:r>
            <w:r>
              <w:rPr>
                <w:rFonts w:cs="Arial" w:ascii="Arial" w:hAnsi="Arial"/>
                <w:color w:val="000000"/>
              </w:rPr>
              <w:t xml:space="preserve"> sa organizzare informazioni sul passato, contestualizzandole nello spazio e nel tem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d</w:t>
            </w:r>
            <w:r>
              <w:rPr>
                <w:rFonts w:cs="Arial" w:ascii="Arial" w:hAnsi="Arial"/>
                <w:color w:val="000000"/>
              </w:rPr>
              <w:t xml:space="preserve"> utilizza il linguaggio specifico nella produzione di semplici testi storic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e</w:t>
            </w:r>
            <w:r>
              <w:rPr>
                <w:rFonts w:cs="Arial" w:ascii="Arial" w:hAnsi="Arial"/>
                <w:color w:val="000000"/>
              </w:rPr>
              <w:t xml:space="preserve"> sa distinguere la ricostruzione storica del passato e la spiegazione di miti e leggend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i concetti di: traccia, documento, fonte e le varie tipologie di fonte (materiale, scritta, orale, iconograf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.STRUMENTI CONCETTUALI E CONOSCENZ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a </w:t>
            </w:r>
            <w:r>
              <w:rPr>
                <w:rFonts w:cs="Arial" w:ascii="Arial" w:hAnsi="Arial"/>
                <w:color w:val="000000"/>
              </w:rPr>
              <w:t xml:space="preserve">riconosce gli aspetti costitutivi di un </w:t>
            </w:r>
            <w:r>
              <w:rPr>
                <w:rFonts w:cs="Arial" w:ascii="Arial" w:hAnsi="Arial"/>
                <w:b/>
                <w:color w:val="000000"/>
              </w:rPr>
              <w:t>quadro di civiltà</w:t>
            </w:r>
            <w:r>
              <w:rPr>
                <w:rFonts w:cs="Arial" w:ascii="Arial" w:hAnsi="Arial"/>
                <w:color w:val="000000"/>
              </w:rPr>
              <w:t>: popolo/gruppo umano(chi), territorio/ambiente (dove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do (linea del tempo), organizzazione sociale e politica, religione, economia, arte, cultura e vita quotidian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b </w:t>
            </w:r>
            <w:r>
              <w:rPr>
                <w:rFonts w:cs="Arial" w:ascii="Arial" w:hAnsi="Arial"/>
                <w:color w:val="000000"/>
              </w:rPr>
              <w:t>coglie l’interdipendenza tra i vari aspetti, a partire da quello tra uomo e ambiente;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c </w:t>
            </w:r>
            <w:r>
              <w:rPr>
                <w:rFonts w:cs="Arial" w:ascii="Arial" w:hAnsi="Arial"/>
                <w:color w:val="000000"/>
              </w:rPr>
              <w:t>comprende che i bisogni via via più complessi dei gruppi umani determinano l’evoluzione delle forme di organizzazione sociale : società nomadi/ società stanziali…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d</w:t>
            </w:r>
            <w:r>
              <w:rPr>
                <w:rFonts w:cs="Arial" w:ascii="Arial" w:hAnsi="Arial"/>
                <w:color w:val="000000"/>
              </w:rPr>
              <w:t xml:space="preserve">  riconosce somiglianze e differenze confrontando quadri di civil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e</w:t>
            </w:r>
            <w:r>
              <w:rPr>
                <w:rFonts w:cs="Arial" w:ascii="Arial" w:hAnsi="Arial"/>
                <w:color w:val="000000"/>
              </w:rPr>
              <w:t xml:space="preserve"> sa utilizzare il linguaggio specifico in modo appropri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 xml:space="preserve">le componenti delle </w:t>
            </w:r>
            <w:r>
              <w:rPr>
                <w:rFonts w:cs="Arial" w:ascii="Arial" w:hAnsi="Arial"/>
                <w:b/>
                <w:color w:val="000000"/>
              </w:rPr>
              <w:t>società organizzate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vita materiale (rapporto tra uomo - ambiente), strumenti e tecnologie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soci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politica e istituzi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ligion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-Conosce il </w:t>
            </w:r>
            <w:r>
              <w:rPr>
                <w:rFonts w:cs="Arial" w:ascii="Arial" w:hAnsi="Arial"/>
                <w:b/>
                <w:color w:val="000000"/>
              </w:rPr>
              <w:t>linguaggio specifco,</w:t>
            </w:r>
            <w:r>
              <w:rPr>
                <w:rFonts w:cs="Arial" w:ascii="Arial" w:hAnsi="Arial"/>
                <w:color w:val="000000"/>
              </w:rPr>
              <w:t>concetti correlati a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vita materiale  (economia di sussistenza, ecc.),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 (agricoltura, industria,commercio…baratto, moneta ecc.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sociale (famiglia, tribù, clan, villaggio, città, divisione del lavoro, classe sociale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politica e istituzionale (es.monarchia, democrazia, stato, repubbl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religione (monoteismo, politeismo, ecc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 (cultura orale e scritta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PRODUZIONE SCRITTA E ORA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a </w:t>
            </w:r>
            <w:r>
              <w:rPr>
                <w:rFonts w:cs="Arial" w:ascii="Arial" w:hAnsi="Arial"/>
                <w:color w:val="000000"/>
              </w:rPr>
              <w:t>Collega un fatto o un evento della storia umana ai diversi contesti spaziali e temporali, orientandosi su carte storiche e geo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b</w:t>
            </w:r>
            <w:r>
              <w:rPr>
                <w:rFonts w:cs="Arial" w:ascii="Arial" w:hAnsi="Arial"/>
                <w:color w:val="000000"/>
              </w:rPr>
              <w:t xml:space="preserve"> ricostruisce e posiziona macro fenomeni sulla linea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c </w:t>
            </w:r>
            <w:r>
              <w:rPr>
                <w:rFonts w:cs="Arial" w:ascii="Arial" w:hAnsi="Arial"/>
                <w:color w:val="000000"/>
              </w:rPr>
              <w:t>riconosce la contemporaneità fra diversi  eventi segnando graficamente sulla linea del tempo la coesistenza di più civiltà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d</w:t>
            </w:r>
            <w:r>
              <w:rPr>
                <w:rFonts w:cs="Arial" w:ascii="Arial" w:hAnsi="Arial"/>
                <w:color w:val="000000"/>
              </w:rPr>
              <w:t xml:space="preserve"> collega fatti e fenomeni di uno stesso periodo per formulare ipotesi di spiegazione degli eventi e di trasformazione di molte situazioni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e </w:t>
            </w:r>
            <w:r>
              <w:rPr>
                <w:rFonts w:cs="Arial" w:ascii="Arial" w:hAnsi="Arial"/>
                <w:color w:val="000000"/>
              </w:rPr>
              <w:t>Rileva i cambiamenti e le permanenze nelle diverse civiltà : elementi di lunga durata  (es. coltivazione della terra , struttura del potere…) e trasformazioni (guerre, rivoluzioni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f </w:t>
            </w:r>
            <w:r>
              <w:rPr>
                <w:rFonts w:cs="Arial" w:ascii="Arial" w:hAnsi="Arial"/>
                <w:color w:val="000000"/>
              </w:rPr>
              <w:t>Individua rapporti di causa- effetto in singoli eventi storic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aspetti fondamentali di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preistoria,protostoria e storia antica;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 xml:space="preserve">conosce </w:t>
            </w:r>
            <w:r>
              <w:rPr>
                <w:rFonts w:cs="Arial" w:ascii="Arial" w:hAnsi="Arial"/>
                <w:color w:val="000000"/>
              </w:rPr>
              <w:t>le caratteristiche delle civiltà studiate 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opotamich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iz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ana e cines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tese, micenea e fenic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rei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>le varie dimensioni e scale della storia:micro e macro- stor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la cronologia essenziale della storia antic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>(linea del tempo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8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2104" w:hRule="atLeast"/>
        </w:trPr>
        <w:tc>
          <w:tcPr>
            <w:tcW w:w="9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</w:rPr>
              <w:t xml:space="preserve">Esercizi di comprensione e sintesi attraverso domande guida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schemi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ura di cartine.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Lettura e analisi di document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propedeutiche allo sviluppo della capacità di studiar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o degli argomenti tratta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enti di approfondimento parzialmente preparati dagli studen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he individuali o di gruppo.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su particolari tematiche emerse nello svolgimento del programma o proposte dagli studen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 percorso di lavoro si consoliderà e amplierà la gamma delle abilità di studio e si aiuteranno gli alunni a costruire un primo sapere storico organizzato in schemi di sintesi che ne illustrino gli aspetti princip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obiettivo finale sarà quello di sistematizzare le conoscenze in una mappa spazio- temporale sempre più personalizzata. Si porteranno gli alunni a comprendere che non si lavora solo su uno schema cronologico relativo a eventi che si svolgono in successione, ma anche in contemporane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oltre, con l’analisi delle varie civiltà,si evidenzieranno gli aspetti multiculturali mettendoli a confro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: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sti adott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ssidiario adottato.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entuali sussidi didattici o testi di approfondimento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cartelloni, immagini, schemi e mappe concettual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Aula informatica e aula multimediale(LIM),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ilmati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Gli obiettivi  prefissati e lo sviluppo delle competenze individuate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aranno verificati in itinere e alla fine di ogni processo di apprendimento utilizzando le seguenti modalità: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ogazioni orali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 oggettive di profitto (test a risposta multipla, domande aperte e chiuse)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amento di tabelle, schemi, fra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alutazione verrà espressa in decim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valutazione quadrimestrale si terrà conto anche della partecipazione, dell’impegno e dei progressi dimostrati dai singoli alliev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7565" cy="158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58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biettivi minimi richiesti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gge e usa fonti e documenti  per ricavare informazioni storich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osce gli aspetti più significativi di antiche civiltà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rganizza le conoscenze della vita di un popolo del passato, secondo alcuni indicatori di civiltà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acconta un fatto storico collocandolo nel proprio contesto e usando linguaggi appropriati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124.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Obiettivi minimi richiesti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gge e usa fonti e documenti  per ricavare informazioni storich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osce gli aspetti più significativi di antiche civiltà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rganizza le conoscenze della vita di un popolo del passato, secondo alcuni indicatori di civiltà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acconta un fatto storico collocandolo nel proprio contesto e usando linguaggi appropria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30:00Z</dcterms:created>
  <dc:creator>Monica</dc:creator>
  <dc:description/>
  <dc:language>en-US</dc:language>
  <cp:lastModifiedBy>max</cp:lastModifiedBy>
  <cp:lastPrinted>2011-08-24T09:56:00Z</cp:lastPrinted>
  <dcterms:modified xsi:type="dcterms:W3CDTF">2015-09-23T16:30:00Z</dcterms:modified>
  <cp:revision>2</cp:revision>
  <dc:subject/>
  <dc:title>ISTITUTO COMPRENSIVO di SCUOLA dell’INFANZIA, PRIMARIA e</dc:title>
</cp:coreProperties>
</file>