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quarta - quin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/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Articolazione delle competenze in abilità e conoscenze 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13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rsa, percorsi e salti a ostaco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QUARTA E QUINTA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.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'uso di piccoli e grandi attrezz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spetto delle regole; 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- sport collettivi o individu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>Giochi tradizionali e attività pre-sportive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tiv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Lucida Console" w:hAnsi="Lucida Console"/>
          <w:b/>
          <w:color w:val="000000"/>
        </w:rPr>
        <w:t>Metodologi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</w:rPr>
        <w:t>palestra, palle, tappeti, clavette, cerchi, corde, ostacoli, asse d'equilibrio, spalliera, 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9:00Z</dcterms:created>
  <dc:creator>Monica</dc:creator>
  <dc:description/>
  <cp:keywords/>
  <dc:language>en-US</dc:language>
  <cp:lastModifiedBy>Asso Primaria-1</cp:lastModifiedBy>
  <cp:lastPrinted>2011-08-24T09:56:00Z</cp:lastPrinted>
  <dcterms:modified xsi:type="dcterms:W3CDTF">2015-09-03T08:10:00Z</dcterms:modified>
  <cp:revision>4</cp:revision>
  <dc:subject/>
  <dc:title>ISTITUTO COMPRENSIVO di SCUOLA dell’INFANZIA, PRIMARIA e </dc:title>
</cp:coreProperties>
</file>