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27990" cy="42672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spacing w:lineRule="auto" w:line="240"/>
        <w:jc w:val="center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>Ministero della Pubblica Istruzione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Istituto Comprensivo Statale Scuola Infanzia, Primaria e Secondaria I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“</w:t>
      </w:r>
      <w:r>
        <w:rPr>
          <w:rFonts w:eastAsia="Verdana" w:cs="Verdana" w:ascii="Verdana" w:hAnsi="Verdana"/>
          <w:sz w:val="24"/>
          <w:szCs w:val="24"/>
        </w:rPr>
        <w:t>G. SEGANTINI”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22033 ASSO (CO) - Viale delle  Rimembranze, 17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>
          <w:lang w:val="en-US"/>
        </w:rPr>
      </w:pPr>
      <w:r>
        <w:rPr>
          <w:rFonts w:eastAsia="Verdana" w:cs="Verdana" w:ascii="Verdana" w:hAnsi="Verdana"/>
          <w:sz w:val="24"/>
          <w:szCs w:val="24"/>
          <w:lang w:val="en-US"/>
        </w:rPr>
        <w:t>C.F. 82002020137 - COIC803003 -Tel. n°. 031672089 - Fax 031681471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coic803003@istruzione.i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  <w:t>PROGRAMMAZIONE ANNUALE</w:t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rPr/>
        <w:t>DI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  <w:t>GEOGRAFIA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lasse 5^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432" w:hanging="0"/>
        <w:rPr/>
      </w:pPr>
      <w:r>
        <w:rPr/>
      </w:r>
    </w:p>
    <w:p>
      <w:pPr>
        <w:pStyle w:val="Normal"/>
        <w:spacing w:lineRule="auto" w:line="240"/>
        <w:ind w:left="432" w:hanging="0"/>
        <w:rPr/>
      </w:pPr>
      <w:r>
        <w:rPr/>
      </w:r>
    </w:p>
    <w:p>
      <w:pPr>
        <w:pStyle w:val="Normal"/>
        <w:spacing w:lineRule="auto" w:line="240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 2015-2016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Quadro orario</w:t>
      </w:r>
      <w:r>
        <w:rPr>
          <w:b/>
          <w:sz w:val="24"/>
          <w:szCs w:val="24"/>
        </w:rPr>
        <w:t xml:space="preserve"> </w:t>
      </w:r>
      <w:r>
        <w:rPr>
          <w:sz w:val="20"/>
          <w:szCs w:val="20"/>
        </w:rPr>
        <w:t xml:space="preserve"> </w:t>
        <w:tab/>
      </w:r>
      <w:r>
        <w:rPr>
          <w:sz w:val="24"/>
          <w:szCs w:val="24"/>
        </w:rPr>
        <w:t>2 ore settimanali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Quadro delle competenze: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tbl>
      <w:tblPr>
        <w:tblW w:w="10042" w:type="dxa"/>
        <w:jc w:val="left"/>
        <w:tblInd w:w="-24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969"/>
        <w:gridCol w:w="6073"/>
      </w:tblGrid>
      <w:tr>
        <w:trPr>
          <w:trHeight w:val="1860" w:hRule="atLeast"/>
        </w:trPr>
        <w:tc>
          <w:tcPr>
            <w:tcW w:w="39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ompetenze disciplinari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 Orientamento e carte ment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 Linguaggio della geo-graficit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 Paesaggi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 Regione e sistema territorial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tbl>
      <w:tblPr>
        <w:tblW w:w="100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3828"/>
      </w:tblGrid>
      <w:tr>
        <w:trPr/>
        <w:tc>
          <w:tcPr>
            <w:tcW w:w="100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rticolazione delle competenze in abilità e conoscenz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</w:t>
            </w:r>
          </w:p>
        </w:tc>
        <w:tc>
          <w:tcPr>
            <w:tcW w:w="4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ilità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 Orientamento e carte mentali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a. Orientarsi nello spazio e sulle carte geografiche, utilizzando la bussola e i punti cardinali.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. Definire le proprie carte mentali utilizzando i riferimenti topologici e i punti cardinali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. Utilizzare le proprie carte mentali per localizzare e definire aspetti fisico- politici del territorio italiano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. Estendere le proprie carte mentali a tutto il territorio italiano e a spazi più lontani attraverso fotografie, carte geografiche e immagini da satellite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. Posizionare toponimi fisici e antropici sulle carte mute.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 carte geografiche fisiche, politiche, fisico-politich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imboli geograf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della legend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o delle coordinate geografiche per l’individuazione di un pun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ettazione di itinerari di viaggio, segnalando e collegando le diverse tappe sulla cart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zo di carte mute per verificare le conoscenze acquisite e favorire la formazione di carte mentali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 Linguaggio della geo-graficità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. Analizzare fatti e fenomeni locali, interpretando carte geografiche a diversa scala, carte tematiche, grafici, immagini da satellite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. Localizzare sulla carta geografica dell’Italia la posizione delle regioni fisiche e amministrative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c. Leggere e interpretare le carte geografiche utilizzando correttamente i termini specifici della disciplina.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carte tematiche per il lavoro di indagine sul territor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carte geografiche, grafici, immagini satellita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gioni amministrative italiane: loro localizzazio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zioni sulle caratteristiche fisico-antropiche di alcune region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erca di informazioni geografiche da una pluralità di fonti (cartografiche, satellitari, fotografiche, artistico - letterarie)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Paesaggio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. Conoscere e descrivere gli elementi caratterizzanti i principali paesaggi italiani, individuando le analogie, le differenze e gli elementi di particolare valore ambientale e culturale.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10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cerca e proposta di soluzioni di problemi relativi alla protezione, conservazione e valorizzazione del patrimonio ambientale.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Regione e sistema territorial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a. Comprendere che il territorio è costituito da elementi fisici ed antropici connessi e interdipendenti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b. Conoscere e applicare le varie declinazioni del concetto di regione geografica (fisica, climatica, storico-culturale, amministrativa) al contesto italiano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c. Individuare problemi relativi alla tutela e valorizzazione del patrimonio naturale e culturale, analizzando le soluzioni adottate e proponendo soluzioni idonee al contesto vicino.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lazioni tra ambiente, risorse e condizioni di vita dell’uom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ore primario, secondario e terziar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zioni sulle conseguenze dell’intervento dell’uomo: inquinamento, alterazioni dell’equilibrio naturale (frane, alluvioni,…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, attraverso casi concreti, delle conseguenze positive e negative delle attività umane sull’ambiente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uti del programma</w:t>
      </w:r>
    </w:p>
    <w:p>
      <w:pPr>
        <w:pStyle w:val="Normal"/>
        <w:spacing w:lineRule="auto" w:line="360" w:before="28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  quadrimestre</w:t>
      </w:r>
    </w:p>
    <w:p>
      <w:pPr>
        <w:pStyle w:val="Normal"/>
        <w:numPr>
          <w:ilvl w:val="0"/>
          <w:numId w:val="8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L’Italia e la sua posizione in Europa e nel mondo. </w:t>
      </w:r>
    </w:p>
    <w:p>
      <w:pPr>
        <w:pStyle w:val="Normal"/>
        <w:numPr>
          <w:ilvl w:val="0"/>
          <w:numId w:val="8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Caratteristiche più significative della Nazione Italiana: popolazione e lavoro.</w:t>
      </w:r>
    </w:p>
    <w:p>
      <w:pPr>
        <w:pStyle w:val="Normal"/>
        <w:numPr>
          <w:ilvl w:val="0"/>
          <w:numId w:val="8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Le regioni amministrative.</w:t>
      </w:r>
    </w:p>
    <w:p>
      <w:pPr>
        <w:pStyle w:val="Normal"/>
        <w:numPr>
          <w:ilvl w:val="0"/>
          <w:numId w:val="8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Viaggio nelle regioni d’Italia.</w:t>
      </w:r>
    </w:p>
    <w:p>
      <w:pPr>
        <w:pStyle w:val="Normal"/>
        <w:numPr>
          <w:ilvl w:val="0"/>
          <w:numId w:val="8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nfronto tra regioni d’Italia.</w:t>
      </w:r>
    </w:p>
    <w:p>
      <w:pPr>
        <w:pStyle w:val="Normal"/>
        <w:numPr>
          <w:ilvl w:val="0"/>
          <w:numId w:val="8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Inquinamento e rispetto dell’ambiente.</w:t>
      </w:r>
    </w:p>
    <w:p>
      <w:pPr>
        <w:pStyle w:val="Normal"/>
        <w:spacing w:lineRule="auto" w:line="360" w:before="28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o quadrimestre</w:t>
      </w:r>
    </w:p>
    <w:p>
      <w:pPr>
        <w:pStyle w:val="Normal"/>
        <w:numPr>
          <w:ilvl w:val="0"/>
          <w:numId w:val="6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Viaggio nelle regioni d’Italia.</w:t>
      </w:r>
    </w:p>
    <w:p>
      <w:pPr>
        <w:pStyle w:val="Normal"/>
        <w:numPr>
          <w:ilvl w:val="0"/>
          <w:numId w:val="6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nfronto tra regioni d’Italia.</w:t>
      </w:r>
    </w:p>
    <w:p>
      <w:pPr>
        <w:pStyle w:val="Normal"/>
        <w:numPr>
          <w:ilvl w:val="0"/>
          <w:numId w:val="6"/>
        </w:numPr>
        <w:spacing w:lineRule="auto" w:line="360" w:before="280" w:after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Inquinamento e rispetto dell’ambiente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Moduli interdisciplinari</w:t>
      </w:r>
      <w:r>
        <w:rPr>
          <w:sz w:val="24"/>
          <w:szCs w:val="24"/>
        </w:rPr>
        <w:t xml:space="preserve"> (Tra discipline dello stesso asse o di assi diversi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Verranno concordati nell’agenda di modulo o del team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à svolte dagli studenti</w:t>
      </w:r>
    </w:p>
    <w:p>
      <w:pPr>
        <w:pStyle w:val="Normal"/>
        <w:spacing w:lineRule="auto" w:line="240"/>
        <w:rPr/>
      </w:pPr>
      <w:r>
        <w:rPr/>
      </w:r>
    </w:p>
    <w:tbl>
      <w:tblPr>
        <w:tblW w:w="9955" w:type="dxa"/>
        <w:jc w:val="left"/>
        <w:tblInd w:w="-21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955"/>
      </w:tblGrid>
      <w:tr>
        <w:trPr>
          <w:trHeight w:val="2040" w:hRule="atLeast"/>
        </w:trPr>
        <w:tc>
          <w:tcPr>
            <w:tcW w:w="99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orientamento e di lettura di carte geografich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zazione di piante, mappe, 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zazione di mappe concettual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 di immagini significativ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zazione di grafici, statistiche e altre semplici tecniche quantitativ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 di grupp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 ricerc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di uno schema per l’analisi e lo sviluppo delle reg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chi a quiz sulle diverse regi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zione diretta e indagine sul territorio attraverso lezioni itineranti, visite e viaggi d’istruzione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todologie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L’alunno verrà condotto ad allargare ed organizzare il suo concetto di spazio attraverso una consapevole riflession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olto utile allo scopo sarà quindi, dove possibile la visita guidata, la rappresentazione simbolica, l’uso di mappe, piante, carte geografiche, globo e planisfero da cui trarre informazioni utili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L’attività scolastica cercherà di operare una mediazione tra l’esperienza diretta e la conoscenza di esperienze attraverso la lettura di un testo scritto, l’osservazione di una fotografia, di una diapositiva, di una illustrazione, di un grafico per confrontare, comprendere e ricavare informazioni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zi  didatti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 w:val="24"/>
          <w:szCs w:val="24"/>
        </w:rPr>
        <w:t>Testi adottati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Libri di testo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Eventuali sussidi didattici o testi di approfondimento: atlant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rezzature e spazi didattici utilizzati: Internet, materiale multimediale, immagini, carte, mappe, tabelle, Lim…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Altro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alita’ di valutazione e di recupero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ttraverso un piano di verifica e valutazione graduato e strutturato, che si avvale di verifiche intermedie e finali, l’insegnante potrà meglio monitorare costantemente l’acquisizione delle diverse competenze.</w:t>
      </w:r>
    </w:p>
    <w:p>
      <w:pPr>
        <w:pStyle w:val="Normal"/>
        <w:spacing w:lineRule="auto" w:line="240" w:before="0" w:after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rà molto importante anche la valutazione che l’insegnante darà circa la partecipazione, le proposte e gli interventi di ogni singolo alunno. Per gli alunni con diagnosi, sempre più numerosi nelle classi, è prevista una valutazione che parta dai percorsi individuati nel PDP, fornendo prove facilitate,  seguendo le indicazioni suggerite dagli specialisti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minimi richiest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1. ORIENTAMENTO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a.Utilizzare correttamente gli indicatori spaziali.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a individuare su una carta geografica i punti cardinali.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a individuare in uno spazio i punti cardinali, partendo da uno dato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LINGUAGGIO DELLA GEO-GRAFICITÀ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a. Conoscere vari tipi di carte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a riconoscere vari tipi di carte dell’Italia: geografiche (fisiche e politiche), tematiche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a orientarsi sulle carte geografiche, utilizzando i punti cardinali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PAESAGGIO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a. Conoscere i principali elementi caratterizzanti i vari paesaggi italiani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b. Comprendere il rapporto che lega l’uomo e l’ambiente.</w:t>
      </w:r>
    </w:p>
    <w:p>
      <w:pPr>
        <w:pStyle w:val="Normal"/>
        <w:numPr>
          <w:ilvl w:val="0"/>
          <w:numId w:val="5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a riconoscere le modifiche principali apportate dall’uomo sul territorio.</w:t>
      </w:r>
    </w:p>
    <w:p>
      <w:pPr>
        <w:pStyle w:val="Normal"/>
        <w:numPr>
          <w:ilvl w:val="0"/>
          <w:numId w:val="5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a usare in modo adeguato una terminologia semplice relativa alla geografia fisic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276" w:footer="720" w:bottom="1134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7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firstLine="360"/>
      </w:pPr>
      <w:rPr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2"/>
        <w:sz w:val="22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firstLine="1440"/>
      </w:pPr>
      <w:rPr>
        <w:vertAlign w:val="baseline"/>
        <w:position w:val="0"/>
        <w:sz w:val="22"/>
        <w:sz w:val="22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2"/>
        <w:sz w:val="22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3960" w:firstLine="3600"/>
      </w:pPr>
      <w:rPr>
        <w:vertAlign w:val="baseline"/>
        <w:position w:val="0"/>
        <w:sz w:val="22"/>
        <w:sz w:val="22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2"/>
        <w:sz w:val="22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6120" w:firstLine="5760"/>
      </w:pPr>
      <w:rPr>
        <w:vertAlign w:val="baseline"/>
        <w:position w:val="0"/>
        <w:sz w:val="22"/>
        <w:sz w:val="22"/>
      </w:rPr>
    </w:lvl>
  </w:abstractNum>
  <w:abstractNum w:abstractNumId="5">
    <w:lvl w:ilvl="0">
      <w:start w:val="1"/>
      <w:numFmt w:val="bullet"/>
      <w:lvlText w:val="→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vertAlign w:val="baseline"/>
        <w:position w:val="0"/>
        <w:sz w:val="22"/>
        <w:sz w:val="22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vertAlign w:val="baseline"/>
        <w:position w:val="0"/>
        <w:sz w:val="22"/>
        <w:sz w:val="22"/>
      </w:rPr>
    </w:lvl>
  </w:abstractNum>
  <w:abstractNum w:abstractNumId="9">
    <w:lvl w:ilvl="0">
      <w:start w:val="1"/>
      <w:numFmt w:val="bullet"/>
      <w:lvlText w:val="→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2">
    <w:lvl w:ilvl="0">
      <w:start w:val="1"/>
      <w:numFmt w:val="bullet"/>
      <w:lvlText w:val="→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→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→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→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4z1">
    <w:name w:val="WW8Num4z1"/>
    <w:qFormat/>
    <w:rPr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6z0">
    <w:name w:val="WW8Num6z0"/>
    <w:qFormat/>
    <w:rPr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8z0">
    <w:name w:val="WW8Num8z0"/>
    <w:qFormat/>
    <w:rPr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2z0">
    <w:name w:val="WW8Num12z0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Mangal"/>
      <w:sz w:val="16"/>
      <w:szCs w:val="14"/>
    </w:rPr>
  </w:style>
  <w:style w:type="character" w:styleId="CarattereCarattere">
    <w:name w:val=" Carattere Carattere"/>
    <w:basedOn w:val="Carpredefinitoparagrafo"/>
    <w:qFormat/>
    <w:rPr>
      <w:rFonts w:cs="Mangal"/>
      <w:color w:val="000000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true"/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principale">
    <w:name w:val="Titolo principale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49:00Z</dcterms:created>
  <dc:creator>max</dc:creator>
  <dc:description/>
  <cp:keywords/>
  <dc:language>en-US</dc:language>
  <cp:lastModifiedBy>Comune</cp:lastModifiedBy>
  <cp:lastPrinted>2015-09-23T18:00:00Z</cp:lastPrinted>
  <dcterms:modified xsi:type="dcterms:W3CDTF">2015-10-12T11:00:00Z</dcterms:modified>
  <cp:revision>6</cp:revision>
  <dc:subject/>
  <dc:title/>
</cp:coreProperties>
</file>