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ind w:left="1416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IENZE</w:t>
        <w:tab/>
        <w:tab/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 xml:space="preserve">Classe Quarta 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5 - 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>1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Osservare, analizzare e descrivere fenomeni appartenenti alla realtà naturale e agli aspetti della vita quotidiana, formulare e verificare ipotesi, utilizzando semplici schematizzazioni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Riconoscere le principali interazioni tra mondo biotico ed abiotico, individuando la problematicità dell’intervento antropico negli ecosistemi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Comprendere le problematiche scientifiche di attualità per assumere comportamenti responsabili in relazione al proprio stile di vita, alla promozione della salute ed all’uso delle risors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Osservare, analizzare e descrivere fenomeni appartenenti alla realtà naturale e agli aspetti della vita quotidiana, formulare e verificare ipotesi, utilizzando semplici schematizzazion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fatti e fenomeni partendo dalla propria esperienza quotidiana, manipolando materiali per coglierne proprietà e qualità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ulare e confrontare semplici ipotesi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ettare e realizzare semplici esperimenti per verificare le ipotesi formulate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viare semplici processi per integrare, adattare, trasferire ad altri contesti le strategie e le informazioni appres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re esperienze e fenomeni in molteplici modi (disegno, descrizione orale e scritta, simboli, tabelle, diagrammi, grafici, semplici simulazioni)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o scientifico.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zioni grafich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Riconoscere le principali interazioni tra mondo biotico ed abiotico, individuando la problematicità dell’intervento antropico negli ecosistem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gli elementi naturali del proprio ambiente di vita (biotici ed abiotici), le loro funzioni e le loro interazioni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re secondo un criterio scelto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e riconoscere ambienti diversi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e riconoscere le trasformazioni ambientali principalmente dovute all’azione modificatrice dell’uom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venti e non vivent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emi di classificazione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petti della materia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zazione dei vivent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lici interazioni (adattamento)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ienti naturali e non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nte ed animali tipici dei vari ambient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tutela dell’ambiente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Comprendere le problematiche scientifiche di attualità per assumere comportamenti responsabili in relazione al proprio stile di vita, alla promozione della salute ed all’uso delle risors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festare interesse per le problematiche scientifiche ed ambientali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descrivere le più comuni problematiche evidenziandone gli aspetti fondamentali ed utilizzando termini scientifici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se un comportamento è positivo o dannoso in relazione a se stessi, agli altri o all’ambiente di vita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raprendere, anche con i compagni, azioni positive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menti di ecologia.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use dell’inquinamento di aria e acqua.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 principi della raccolta differenziata. 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</w:t>
      </w:r>
      <w:r>
        <w:rPr/>
        <w:t>ntenuti del programma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173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RIMO QUADR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ECONDO QUADR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173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La materia:gli stati e le trasformazioni fisiche e chimich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Il suol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L’acqua e l’ar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Cs/>
                <w:szCs w:val="24"/>
              </w:rPr>
              <w:t xml:space="preserve">Gli esseri vivent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Le piant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I fungh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Gli animal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I batter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Gli ecosistemi e le catene alimentar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Le trasformazioni ambiental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La salvaguardia dell’ambiente e l’assunzione di comportamenti corrett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0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li alunni verranno proposte le seguenti attività: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zione e descrizione di esseri viventi e non, di fenomeni, di material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zione di materiali in base alle loro proprietà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lici trasformazioni di oggetti e material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zione di repert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ulazione di ipotes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erca di informazioni per confermare o smentire le ipotes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lici esperimenti e relativa sintes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ulazione dei dati e dei risultati mediante tabelle;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color w:val="000000"/>
              </w:rPr>
              <w:t xml:space="preserve">esposizione orale di quanto appreso. </w:t>
            </w:r>
          </w:p>
          <w:p>
            <w:pPr>
              <w:pStyle w:val="Default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8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 metodologia che si intende seguire ha lo scopo di aiutare gli alunni a percorrere un itinerario di ricerca e scoperta personale per giungere ad un significativo apprendimento che coinvolga il piano affettivo (motivazione ed interesse), il piano psicomotorio (operatività) e quello cognitiv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r stimolare la motivazione degli alunni verrà privilegiato il momento della conversazione guidata, della discussione e dell’argomentaz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l bambino, sollecitato a comunicare e a ricevere informazioni, potrà trovare una giusta collocazione alle proprie conoscenze preesistenti; inoltre arricchirà con termini specifici il proprio vocabolari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Gli esperimenti, da svolgersi in tempi ravvicinati rispetto alla formulazione di ipotesi, permetteranno all’alunno di apprendere attraverso l’esperienza diretta e multisensorial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 fase della rielaborazione dei dati sarà collettiva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ndamentale per lo sviluppo delle capacità critiche dell’alunno sarà l’intuizione che, in ambito scientifico, la soluzione di un problema non conclude la ricerca, ma suscita nuovi interrogativi e ulteriori indagin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Testo adottato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b/>
          <w:color w:val="000000"/>
        </w:rPr>
        <w:t xml:space="preserve"> testi in adozione nei vari pless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Strumenti utilizzati</w:t>
      </w:r>
    </w:p>
    <w:p>
      <w:pPr>
        <w:pStyle w:val="Paragrafoelenc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Verrà proposto l’uso dei seguenti strumenti: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getti e materiali comuni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pienti vari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de didattiche di approfondimento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ibri  e ricerche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deocassette, CD, Internet, LIM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te tematiche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umenti tecnici (microscopio, campioni, pinzette, termometro, lente d’ingrandimento)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erifica riguarderà: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le conoscenze</w:t>
      </w:r>
      <w:r>
        <w:rPr>
          <w:rFonts w:cs="Arial" w:ascii="Arial" w:hAnsi="Arial"/>
          <w:color w:val="000000"/>
        </w:rPr>
        <w:t xml:space="preserve"> attraverso</w:t>
      </w:r>
    </w:p>
    <w:p>
      <w:pPr>
        <w:pStyle w:val="Default"/>
        <w:numPr>
          <w:ilvl w:val="0"/>
          <w:numId w:val="12"/>
        </w:numPr>
        <w:rPr/>
      </w:pPr>
      <w:r>
        <w:rPr>
          <w:rFonts w:cs="Arial" w:ascii="Arial" w:hAnsi="Arial"/>
          <w:color w:val="000000"/>
        </w:rPr>
        <w:t>la classificazione intesa come acquisizione di semplici criteri che permettono di includere o escludere dati</w:t>
      </w:r>
    </w:p>
    <w:p>
      <w:pPr>
        <w:pStyle w:val="Default"/>
        <w:numPr>
          <w:ilvl w:val="0"/>
          <w:numId w:val="1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definizione come competenza ad esplicitare le caratteristiche attribuibili a classi di appartenenza </w:t>
      </w:r>
    </w:p>
    <w:p>
      <w:pPr>
        <w:pStyle w:val="Default"/>
        <w:rPr/>
      </w:pPr>
      <w:r>
        <w:rPr>
          <w:rFonts w:cs="Arial" w:ascii="Arial" w:hAnsi="Arial"/>
          <w:b/>
          <w:i/>
          <w:color w:val="000000"/>
        </w:rPr>
        <w:t>il metodo</w:t>
      </w:r>
      <w:r>
        <w:rPr>
          <w:rFonts w:cs="Arial" w:ascii="Arial" w:hAnsi="Arial"/>
          <w:color w:val="000000"/>
        </w:rPr>
        <w:t xml:space="preserve"> attraverso l’elencazione delle principali operazioni metodologiche effettuate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 prove si utilizzeranno questionari, domande a completamento, a scelta multipla, vero/falso, conversazioni.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rFonts w:cs="Arial" w:ascii="Arial" w:hAnsi="Arial"/>
          <w:color w:val="000000"/>
        </w:rPr>
        <w:t>Sono anche da prevedere attività di recupero degli alunni svantaggiati, nei laboratori di avvio allo studio o in momenti appositamente strutturati.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Default"/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32"/>
          <w:szCs w:val="32"/>
          <w:bdr w:val="single" w:sz="4" w:space="0" w:color="000000"/>
        </w:rPr>
        <w:t>Obiettivi minimi richiesti</w:t>
      </w:r>
    </w:p>
    <w:p>
      <w:pPr>
        <w:pStyle w:val="Default"/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32"/>
          <w:szCs w:val="32"/>
          <w:bdr w:val="single" w:sz="4" w:space="0" w:color="00000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L’alunno </w:t>
      </w:r>
    </w:p>
    <w:p>
      <w:pPr>
        <w:pStyle w:val="Defaul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utilizza abilità operative, progettuali e manuali in diversi contesti esperienziali</w:t>
      </w:r>
    </w:p>
    <w:p>
      <w:pPr>
        <w:pStyle w:val="Defaul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ssume un atteggiamento indagatore nei confronti della realtà</w:t>
      </w:r>
    </w:p>
    <w:p>
      <w:pPr>
        <w:pStyle w:val="Default"/>
        <w:numPr>
          <w:ilvl w:val="0"/>
          <w:numId w:val="8"/>
        </w:numPr>
        <w:rPr/>
      </w:pPr>
      <w:r>
        <w:rPr>
          <w:sz w:val="28"/>
          <w:szCs w:val="28"/>
        </w:rPr>
        <w:t>valuta la complessità delle relazioni che determinano i fenomeni osservati</w:t>
      </w:r>
    </w:p>
    <w:p>
      <w:pPr>
        <w:pStyle w:val="Defaul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formula ipotesi e previsioni</w:t>
      </w:r>
    </w:p>
    <w:p>
      <w:pPr>
        <w:pStyle w:val="Defaul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rappresenta con schemi e grafici i risultati di una esperienza</w:t>
      </w:r>
    </w:p>
    <w:p>
      <w:pPr>
        <w:pStyle w:val="Default"/>
        <w:numPr>
          <w:ilvl w:val="0"/>
          <w:numId w:val="8"/>
        </w:numPr>
        <w:rPr/>
      </w:pPr>
      <w:r>
        <w:rPr>
          <w:sz w:val="28"/>
          <w:szCs w:val="28"/>
        </w:rPr>
        <w:t>conosce e adotta atteggiamenti di tutela e di difesa dell’ambiente.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19:00Z</dcterms:created>
  <dc:creator>Monica</dc:creator>
  <dc:description/>
  <cp:keywords/>
  <dc:language>en-US</dc:language>
  <cp:lastModifiedBy>Comune</cp:lastModifiedBy>
  <cp:lastPrinted>2011-08-24T09:56:00Z</cp:lastPrinted>
  <dcterms:modified xsi:type="dcterms:W3CDTF">2015-10-12T10:32:00Z</dcterms:modified>
  <cp:revision>10</cp:revision>
  <dc:subject/>
  <dc:title>ISTITUTO COMPRENSIVO di SCUOLA dell’INFANZIA, PRIMARIA e </dc:title>
</cp:coreProperties>
</file>