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RTE E IMMAGINE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terza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5-201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  <w:t>1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conoscere gli elementi fondamentali del linguaggio visuale e  utilizzarli nelle proprie rappresentazioni grafiche, pittoriche e plastiche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municare emozioni ed esperienze del proprio vissuto, attraverso la pratica di tecniche artistiche bidimensionali e tridimensionali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elaborare, ricombinare e modificare creativamente immagini, forme e materiali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estare attenzione alle espressioni del patrimonio artistico e culturale presenti sul territorio e apprezzarle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imostrare consapevolezza del sé attraverso la rappresentazione della figura umana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2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0"/>
              </w:rPr>
              <w:t>Riconoscere gli elementi fondamentali del linguaggio visuale e  utilizzarli nelle proprie rappresentazioni grafiche, pittoriche e plastiche</w:t>
            </w:r>
            <w:r>
              <w:rPr>
                <w:rFonts w:cs="Arial" w:ascii="Arial" w:hAnsi="Arial"/>
                <w:i/>
                <w:sz w:val="18"/>
                <w:szCs w:val="20"/>
              </w:rPr>
              <w:t>.</w:t>
            </w:r>
          </w:p>
          <w:p>
            <w:pPr>
              <w:pStyle w:val="Default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a. Utilizzare nei propri elaborati il colore in modo consapevole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b. Utilizzare la linea per dar forma alla propria creatività, sperimentando materiali grafici, pittorici e plastic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c. Utilizzare forme per creare ritmi, configurazioni e semplici composizioni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stinguere e denominare i colori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iconoscere e utilizzare i colori primari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viduare i colori secondari e saperli comporre utilizzando uno o più strumenti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viduare le funzioni del bianco e del nero per produrre sfumature di colore; creare scale di gradazione di colore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Utilizzare strumenti e superfici differenti 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Usare creativamente il colore per esprimere sensazioni ed emozioni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viduare colori caldi, freddi, neutri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 linea come elemento del linguaggio visivo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e varie tipologie di linea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Conoscere e applicare le differenti possibilità espressive della coloritura a pastelli, pennarelli, tempere,…,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Comunicare emozioni ed esperienze del proprio vissuto, attraverso la pratica di tecniche artistiche bidimensionali e tridimensional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a. Utilizzare tecniche artistiche bidimensionali e tridimensional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b. Individuare semplici funzioni informative ed emotive nelle immagin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c. </w:t>
            </w:r>
            <w:r>
              <w:rPr>
                <w:rFonts w:cs="Arial" w:ascii="Arial" w:hAnsi="Arial"/>
              </w:rPr>
              <w:t>Utilizzare la rappresentazione iconica per raccontare, esprimersi ed illustrare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 relazioni spaziali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 diverse forme geometriche e non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istinguere la figura dallo sfond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2"/>
              </w:rPr>
              <w:t>Uso di forme e figure con finalità  espressive e comunicative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  <w:sz w:val="22"/>
                <w:lang w:eastAsia="it-IT"/>
              </w:rPr>
            </w:pPr>
            <w:r>
              <w:rPr>
                <w:rFonts w:cs="Arial" w:ascii="Arial" w:hAnsi="Arial"/>
                <w:sz w:val="20"/>
              </w:rPr>
              <w:t>Modellare materiali plastici e utilizzare materiali diversi/composti per realizzare manufatti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2"/>
              </w:rPr>
              <w:t>Composizioni in rilievo con assemblaggio di material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reare relazioni colore-musica durante l’ascolto di brani musical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accontare attraverso una sequenza d’immagini l’esperienza vissuta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Rielaborare, ricombinare e modificare creativamente immagini, forme e material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a. Utilizzare gli elementi del linguaggio visivo in modo creativo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mplici strategie creative: sostituzione, ripetizione, espansione, assemblaggio ed altre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otenziamento della creatività usando tecniche manipolative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2"/>
              </w:rPr>
              <w:t>Creazione di oggetti con materiale di recupero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0"/>
              </w:rPr>
              <w:t>Prestare attenzione alle espressioni del patrimonio artistico e culturale presenti sul territorio e apprezzarl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a. Osservare e descrivere le principali tipologie di beni artistici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Ff32"/>
                <w:rFonts w:cs="Arial" w:ascii="Arial" w:hAnsi="Arial"/>
                <w:sz w:val="20"/>
                <w:szCs w:val="20"/>
              </w:rPr>
              <w:t xml:space="preserve">Riconoscere nel proprio ambiente i principali monumenti e beni artistico-culturali </w:t>
            </w:r>
            <w:r>
              <w:rPr>
                <w:rFonts w:cs="Arial" w:ascii="Arial" w:hAnsi="Arial"/>
                <w:color w:val="000000"/>
                <w:sz w:val="20"/>
              </w:rPr>
              <w:t>(piazze, fontane, portoni, chiese, affreschi,…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re una prima semplice lettura di alcuni beni culturali presenti nel proprio territorio, con la guida dell’insegnante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 </w:t>
            </w:r>
            <w:r>
              <w:rPr>
                <w:rFonts w:cs="Arial" w:ascii="Arial" w:hAnsi="Arial"/>
                <w:bCs/>
                <w:i/>
                <w:sz w:val="22"/>
              </w:rPr>
              <w:t>Dimostrare consapevolezza del sé attraverso la rappresentazione della figura uman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a. Rappresentare la figura umana in modo naturale e sempre meno schematico, dando espressività al viso e forma al movimento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 struttura generale della figura umana(testa, collo, tronco, arti)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scriminare le espressioni del volto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  <w:r>
        <w:br w:type="page"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left="284" w:hanging="0"/>
        <w:rPr/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29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IMO QUADRIMESTR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CONDO QUADRIMESTR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lo spazio grafic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il punt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la linea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il colore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 forma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cniche grafico-pittoriche(produzione e composizione di elementi con tecniche diverse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720" w:hanging="0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 paesaggio(copia dal vero, primo piano,  secondo piano,  sfondo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gli animali(le parti e le proporzioni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 figura umana ( le parti e le proporzione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 beni artistici del territorio(dall’esperienza concreta alla foto, al quadro d’autor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a’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52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1520" w:hRule="atLeast"/>
        </w:trPr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ttura di immagini di diverso tipo; illustrazioni, foto, cartoline, riproduzione di dipinti, …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zione e utilizzo di tutte le parti del foglio.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o di tecniche diverse (pastelli, pennarelli, colori a dita, pastelli a cera, …).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sperienze di produzione con materiale strutturato e non: cartoncino, carta di vario tipo, giornali, stoffe, …).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zione di immagini inerenti esperienze soggettive e oggettive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</w:rPr>
              <w:t>Attività di manipolazione.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rà cura delle insegnanti valorizzare il potenziale espressivo dell’alunno attivando tutti i canali espressivi legati alle esperienze, affinché queste possano essere tradotte in forme personali e originali di rappresentazio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insegnanti cercheranno di coinvolgere piacevolmente i bambini proponendo l’uso di materiali differenti, nonché di tecniche diversificate, quali le tempere, il collage, la stampa e il modellaggi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oltre saranno attente a seguire con gradualità le tappe evolutive del disegno infantile e a cogliere prontamente gli stimoli che provengono dagli alunni stess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ranno proposte attività da svolgere singolarmente, a coppie e/o in grupp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ind w:left="72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9"/>
        </w:numPr>
        <w:rPr>
          <w:color w:val="000000"/>
        </w:rPr>
      </w:pPr>
      <w:r>
        <w:rPr>
          <w:rFonts w:cs="Arial" w:ascii="Arial" w:hAnsi="Arial"/>
          <w:color w:val="000000"/>
        </w:rPr>
        <w:t>Uso di materiale corrente ( album da disegno, pastelli, pennarelli, tempere, …)</w:t>
      </w:r>
    </w:p>
    <w:p>
      <w:pPr>
        <w:pStyle w:val="Default"/>
        <w:numPr>
          <w:ilvl w:val="0"/>
          <w:numId w:val="9"/>
        </w:numPr>
        <w:rPr>
          <w:color w:val="000000"/>
        </w:rPr>
      </w:pPr>
      <w:r>
        <w:rPr>
          <w:rFonts w:cs="Arial" w:ascii="Arial" w:hAnsi="Arial"/>
          <w:color w:val="000000"/>
        </w:rPr>
        <w:t>Uso di sussidi ( videoregistratore, televisore, computer, …)</w:t>
      </w:r>
    </w:p>
    <w:p>
      <w:pPr>
        <w:pStyle w:val="Default"/>
        <w:numPr>
          <w:ilvl w:val="0"/>
          <w:numId w:val="9"/>
        </w:numPr>
        <w:rPr>
          <w:color w:val="000000"/>
        </w:rPr>
      </w:pPr>
      <w:r>
        <w:rPr>
          <w:rFonts w:cs="Arial" w:ascii="Arial" w:hAnsi="Arial"/>
          <w:color w:val="000000"/>
        </w:rPr>
        <w:t xml:space="preserve">Uso di materiale vario ( riviste, cartoline, fotografie, </w:t>
      </w:r>
      <w:r>
        <w:rPr>
          <w:rFonts w:cs="Arial" w:ascii="Arial" w:hAnsi="Arial"/>
          <w:szCs w:val="20"/>
        </w:rPr>
        <w:t>sussidi audiovisivi</w:t>
      </w:r>
      <w:r>
        <w:rPr>
          <w:rFonts w:cs="Arial" w:ascii="Arial" w:hAnsi="Arial"/>
          <w:color w:val="000000"/>
        </w:rPr>
        <w:t>, siti didattici, libri di testo)</w:t>
      </w:r>
    </w:p>
    <w:p>
      <w:pPr>
        <w:pStyle w:val="Default"/>
        <w:numPr>
          <w:ilvl w:val="0"/>
          <w:numId w:val="9"/>
        </w:numPr>
        <w:rPr>
          <w:color w:val="000000"/>
        </w:rPr>
      </w:pPr>
      <w:r>
        <w:rPr>
          <w:rFonts w:cs="Arial" w:ascii="Arial" w:hAnsi="Arial"/>
          <w:color w:val="000000"/>
        </w:rPr>
        <w:t>Uso di materiale non strutturato (plastica, cartone, stoffa, …)</w:t>
      </w:r>
    </w:p>
    <w:p>
      <w:pPr>
        <w:pStyle w:val="Default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o del computer (</w:t>
      </w:r>
      <w:r>
        <w:rPr>
          <w:rFonts w:cs="Arial" w:ascii="Arial" w:hAnsi="Arial"/>
        </w:rPr>
        <w:t>software, CD-rom)</w:t>
      </w:r>
    </w:p>
    <w:p>
      <w:pPr>
        <w:pStyle w:val="Default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</w:rPr>
        <w:t>Mostre e proposte varie del territorio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rà oggetto di valutazione l’osservazione dei progressi compiuti da ogni alunno rispetto alla situazione di partenza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>La valutazione terrà conto anche dei risultati delle prove oggettive che verificheranno la sicurezza del segno grafico, la coloritura e la padronanza delle tecniche sperimentate.</w:t>
      </w:r>
    </w:p>
    <w:p>
      <w:pPr>
        <w:pStyle w:val="Default"/>
        <w:jc w:val="both"/>
        <w:rPr>
          <w:b/>
          <w:b/>
          <w:sz w:val="28"/>
          <w:szCs w:val="28"/>
          <w:bdr w:val="single" w:sz="4" w:space="0" w:color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jc w:val="both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biettivi minimi richiesti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sz w:val="28"/>
          <w:lang w:eastAsia="it-IT"/>
        </w:rPr>
      </w:pPr>
      <w:r>
        <w:rPr>
          <w:rFonts w:cs="Arial" w:ascii="Arial" w:hAnsi="Arial"/>
          <w:b/>
          <w:color w:val="000000"/>
          <w:sz w:val="28"/>
          <w:lang w:eastAsia="it-IT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usare i colori in modo appropriato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riprodurre linee e colori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osservare un ambiente, un’immagine.</w:t>
      </w:r>
    </w:p>
    <w:p>
      <w:pPr>
        <w:pStyle w:val="Normal"/>
        <w:numPr>
          <w:ilvl w:val="0"/>
          <w:numId w:val="10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Acquisire abilità manuali semplici e complesse:incollare,manipolare,tagliare.</w:t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sere in grado di realizzare un elaborato compiuto, applicando le conoscenze delle abilità acquisite.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f32">
    <w:name w:val="ff32"/>
    <w:qFormat/>
    <w:rPr>
      <w:rFonts w:ascii="Tahoma" w:hAnsi="Tahoma" w:cs="Tahom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15:00Z</dcterms:created>
  <dc:creator>Monica</dc:creator>
  <dc:description/>
  <cp:keywords/>
  <dc:language>en-US</dc:language>
  <cp:lastModifiedBy>Asso Primaria-1</cp:lastModifiedBy>
  <cp:lastPrinted>2011-08-24T09:56:00Z</cp:lastPrinted>
  <dcterms:modified xsi:type="dcterms:W3CDTF">2015-09-03T08:13:00Z</dcterms:modified>
  <cp:revision>4</cp:revision>
  <dc:subject/>
  <dc:title>ISTITUTO COMPRENSIVO di SCUOLA dell’INFANZIA, PRIMARIA e </dc:title>
</cp:coreProperties>
</file>