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quart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 - 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5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Utilizzare con sicurezza le tecniche e le procedure del calcolo aritmetico, scritto e mental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2 </w:t>
            </w:r>
            <w:r>
              <w:rPr>
                <w:rFonts w:cs="Arial" w:ascii="Arial" w:hAnsi="Arial"/>
                <w:szCs w:val="20"/>
              </w:rPr>
              <w:t>Rappresentare , confrontare ed analizzare figure geometrich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Cs w:val="20"/>
              </w:rPr>
              <w:t>Utilizzare i sistemi convenzionali per misurare realtà dive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Riconoscere e risolvere problemi di vario genere, individuando le strategie appropriat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5 </w:t>
            </w:r>
            <w:r>
              <w:rPr>
                <w:rFonts w:cs="Arial" w:ascii="Arial" w:hAnsi="Arial"/>
                <w:szCs w:val="20"/>
              </w:rPr>
              <w:t>Rilevare dati significativi, analizzarli e interpretarli utilizzando rappresentazioni grafiche e strumenti di calcolo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tilizzare con sicurezza le tecniche e le procedure del calcolo aritmetico, scritto e mental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- Riconoscere e costruire relazioni fra numeri naturali e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B- Leggere e scrivere in cifre e in lettere i numeri naturali e decimali, comprendendo il  valore posizionale delle cifre, il significato e l’uso dello zero e della virgola entro il mil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C- Confrontare e ordinare numeri naturali e decimali.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D- Rappresentare i numeri interi e decimali sulla retta numer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E- Scoprire l’unità frazionari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- Individuare e confrontare f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G- Trasformare la frazione decimale in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H- Eseguire addizioni, sottrazioni, moltiplicazioni e divisioni con i numeri inter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I - Usare procedure e strategie del calcolo oral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a- Relazioni fra i numeri natural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1Ba- Valore posizionale delle cifre.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a- Confronto e ordinamento di numeri natural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Da- Rappresentazione dei numeri interi  e decimali sulla retta numer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Ea- Acquisizione del concetto di frazione e  corrispondente rappresentazione simbol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a- Individuazione delle frazioni proprie, improprie e apparent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Fb-Individuazione di frazioni complementari, equivalent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c- Confronto di f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Ga-Trasformazioni di frazioni decimali in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Ha- Le quattro operazioni con i numeri natural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Ia- Procedure e strategie del calcolo or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, confrontare ed analizzare figure geometr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- Conoscere gli enti geometrici fondament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- Sperimentare in contesti concreti il concetto di angol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C- Esplorare, costruire, disegnare le principali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D- Riconoscere le proprietà di alcune figure geometriche partendo da osservazioni dirette della real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E- Determinare e calcolare i perimetri delle principali figure geometriche pia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F- Classificare i polig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G-Intuire i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H- Operare semplici trasformazioni geometriche riconoscendo eventuali simmetri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a- Enti geometrici fondament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Ba- Concetto di angol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b- Unità di misura degli ango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c – Uso del goniometr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Ca- Elementi che caratterizzano le principali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Da- Denominazione di triangoli e quadrilater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Ea- Calcolo del perimetro delle principali figure geometriche pia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Fa- Classificazione dei poligon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Ga-Intuizione de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Ha-Concetto di simmetria, rotazione, traslaz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Utilizzare i sistemi convenzionali per misurare realtà divers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A - Scoprire ed utilizzare il sistema di misura convenzionale per la lunghezza, il peso e la capaci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B - Eseguire, in contesti significativi, equivalenze e calcoli utilizzando multipli e sottomultip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C – Utilizzare le misure di valor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a - Sistema convenzionale di misura della realtà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Ab- Lessico dell’unità di misur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Ac - Uso di multipli e sottomultipli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Ba- Equivalenze e calcoli con numeri inter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Ca – Uso delle misure di valore in contesti diversi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e risolvere problemi di vario genere, individuando le strategie appropriat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A- Rappresentare in modi diversi (verbale, iconico, simbolico) la situazione problemat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B- Analizzare il testo di una situazione problematica, individuandone i dati necessari, superflui, nascosti, mancan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C- Formulare ipotesi, organizzare e realizzare un percorso di soluz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D- Riflettere sul procedimento scelto e confrontarlo con altre possibili strategie risolutiv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Aa- Rappresentazione di una situazione problemat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Ba- Analisi di un testo di un problem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Ca- Conoscenza dell’algoritmo risolutivo di un problema matematic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Da- Confronto di strategie risolutive.</w:t>
              <w:b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re dati significativi, analizzarli e interpretarli utilizzando  rappresentazioni grafiche e strumenti di calcolo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A- Raccogliere e classificare da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B- Registrare e rappresentare dati attraverso tabelle e graf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C- Riconoscere situazioni di incertezza e saperle quantificare in casi sempl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a- Classificazione di dati in base a una o più proprie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Ba- Registrazione di dati attraverso tabelle e grafici e individuazione di moda e medi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Ca- Eventi certi, impossibili, probabili, poss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I numeri </w:t>
      </w:r>
      <w:r>
        <w:rPr>
          <w:rFonts w:cs="Arial" w:ascii="Arial" w:hAnsi="Arial"/>
          <w:color w:val="000000"/>
        </w:rPr>
        <w:t>– Il sistema decimale. La suddivisione delle cifre in classi e ordini. Il confronto e l’ordinamento dei numeri interi e decimali. Il concetto di frazione. Rappresentazione numerica di una frazione: numeratore e denominatore. Complementarietà ed equivalenza. Confronto tra frazioni. Frazione decimale e conversione in numeri decim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Le quattro operazioni </w:t>
      </w:r>
      <w:r>
        <w:rPr>
          <w:rFonts w:cs="Arial" w:ascii="Arial" w:hAnsi="Arial"/>
          <w:color w:val="000000"/>
        </w:rPr>
        <w:t>– Addizione, sottrazione, moltiplicazione, divisione e relative  proprietà. Algoritmi e tecniche di calcol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i/>
          <w:color w:val="000000"/>
        </w:rPr>
        <w:t xml:space="preserve">Geometria </w:t>
      </w:r>
      <w:r>
        <w:rPr>
          <w:rFonts w:cs="Arial" w:ascii="Arial" w:hAnsi="Arial"/>
          <w:color w:val="000000"/>
        </w:rPr>
        <w:t>– Figure solide e piane. Linee e angoli. Simmetria, rotazione  e traslazione. I triangoli: classificazione e individuazione delle altezze. I quadrilateri: regolari e non. Classificazione poligoni. Il perimetro e il suo calcol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Misura </w:t>
      </w:r>
      <w:r>
        <w:rPr>
          <w:rFonts w:cs="Arial" w:ascii="Arial" w:hAnsi="Arial"/>
          <w:color w:val="000000"/>
        </w:rPr>
        <w:t>– I concetti di grandezza e di misurazione. Le misure di lunghezza, peso e capacità e loro rappresentazione tabellare.  Le misure di valore.  Applicazioni pratiche e commerciali delle misure di valore ( spesa, ricavo, guadagno; costo unitario e totale).Applicazioni pratiche e commerciali delle misure di massa ( peso lordo, peso netto, tara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Problemi </w:t>
      </w:r>
      <w:r>
        <w:rPr>
          <w:rFonts w:cs="Arial" w:ascii="Arial" w:hAnsi="Arial"/>
          <w:color w:val="000000"/>
        </w:rPr>
        <w:t>– Procedura e accorgimenti per la risoluzione dei problemi. Analisi delle informazioni del testo: dati carenti, sovrabbondanti, contraddittori. Problemi a una o più domande esplicite e/o implici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Relazioni </w:t>
      </w:r>
      <w:r>
        <w:rPr>
          <w:rFonts w:cs="Arial" w:ascii="Arial" w:hAnsi="Arial"/>
          <w:color w:val="000000"/>
        </w:rPr>
        <w:t>– Introduzione al concetto di statistica. Rappresentazione di dati statistici con istogrammi e ideogrammi. Individuazione della “moda” e calcolo della “media” . Tabelle di frequenza. Concetto di previsione. La “probabilità” espressa matematicamen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078" w:hRule="atLeast"/>
        </w:trPr>
        <w:tc>
          <w:tcPr>
            <w:tcW w:w="9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 corso dell’anno agli alunni verranno proposte le seguenti attività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iscussione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</w:rPr>
              <w:t>orientata</w:t>
            </w:r>
            <w:r>
              <w:rPr>
                <w:rFonts w:cs="Arial" w:ascii="Arial" w:hAnsi="Arial"/>
                <w:color w:val="000000"/>
              </w:rPr>
              <w:t>-mediante domande proposte dall’insegnante;</w:t>
            </w:r>
            <w:r>
              <w:rPr>
                <w:rFonts w:cs="Arial" w:ascii="Arial" w:hAnsi="Arial"/>
                <w:i/>
                <w:color w:val="000000"/>
              </w:rPr>
              <w:t xml:space="preserve"> riassuntiva</w:t>
            </w:r>
            <w:r>
              <w:rPr>
                <w:rFonts w:cs="Arial" w:ascii="Arial" w:hAnsi="Arial"/>
                <w:color w:val="000000"/>
              </w:rPr>
              <w:t xml:space="preserve">-finalizzata alla sistemazione di esperienze e informazioni; </w:t>
            </w:r>
            <w:r>
              <w:rPr>
                <w:rFonts w:cs="Arial" w:ascii="Arial" w:hAnsi="Arial"/>
                <w:i/>
                <w:color w:val="000000"/>
              </w:rPr>
              <w:t>sistematica</w:t>
            </w:r>
            <w:r>
              <w:rPr>
                <w:rFonts w:cs="Arial" w:ascii="Arial" w:hAnsi="Arial"/>
                <w:color w:val="000000"/>
              </w:rPr>
              <w:t>-finalizzata a verbalizzare concetti, ipotesi, sintesi)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manipolazione di materiali</w:t>
            </w:r>
            <w:r>
              <w:rPr>
                <w:rFonts w:cs="Arial" w:ascii="Arial" w:hAnsi="Arial"/>
                <w:color w:val="000000"/>
              </w:rPr>
              <w:t xml:space="preserve"> (strutturati e non);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tività di ascolto</w:t>
            </w:r>
            <w:r>
              <w:rPr>
                <w:rFonts w:cs="Arial" w:ascii="Arial" w:hAnsi="Arial"/>
                <w:color w:val="000000"/>
              </w:rPr>
              <w:t xml:space="preserve"> (di lezioni dell’insegnante, di interventi finalizzati, di esposizione da parte dei compagni)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ercizi di consolidamento e memorizzazione</w:t>
            </w:r>
            <w:r>
              <w:rPr>
                <w:rFonts w:cs="Arial" w:ascii="Arial" w:hAnsi="Arial"/>
                <w:color w:val="000000"/>
              </w:rPr>
              <w:t xml:space="preserve"> (di abilità strumentali, schemi operativi, concetti e relazioni)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ttività di applicazione </w:t>
            </w:r>
            <w:r>
              <w:rPr>
                <w:rFonts w:cs="Arial" w:ascii="Arial" w:hAnsi="Arial"/>
                <w:color w:val="000000"/>
              </w:rPr>
              <w:t>(a contenuti diversi di schemi operativi appresi)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imulazioni e giochi </w:t>
            </w:r>
            <w:r>
              <w:rPr>
                <w:rFonts w:cs="Arial" w:ascii="Arial" w:hAnsi="Arial"/>
                <w:color w:val="000000"/>
              </w:rPr>
              <w:t>(sulla base di vincoli predisposti o indicazioni aperte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ind w:left="-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adottata avrà come modello teorico di riferimento la RICERCA-AZIONE e avrà come aspetti fondamentali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re dalla realtà degli alunni e dei loro vissuti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urare la discussione, abituando gli alunni alla turnazione degli interventi e all’ascolto attento di ciò che viene dett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ispettare e valorizzare le intelligenze, i ritmi personali e gli stili cognitivi di ogni alunn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ndere gli alunni protagonisti del proprio apprendimento, con approcci di tipo cooperativo e collaborativ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Cs w:val="24"/>
        </w:rPr>
        <w:t>tenere conto della struttura della disciplina e della gradualità delle propos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ttivare forme di conoscenza della realtà attraverso processi di problematizzazione, rappresentazione, sistematizzazion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ollecitare la creatività personale del  bambino nell’approccio conoscitivo e interpretativo della realtà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esto adottato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</w:rPr>
        <w:t>testi in adozione nei vari pless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Eventuali sussidi didattici o testi di approfondimento:</w:t>
      </w:r>
      <w:r>
        <w:rPr>
          <w:rFonts w:cs="Arial" w:ascii="Arial" w:hAnsi="Arial"/>
          <w:color w:val="000000"/>
        </w:rPr>
        <w:t xml:space="preserve"> 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trumenti:</w:t>
      </w:r>
      <w:r>
        <w:rPr>
          <w:rFonts w:cs="Arial" w:ascii="Arial" w:hAnsi="Arial"/>
          <w:color w:val="000000"/>
        </w:rPr>
        <w:t xml:space="preserve">   Materiale strutturato (Blocchi multibase, abaco). Strumenti tecnici (righello, riga, squadra,  goniometro). Lavagna. Computer. LIM. Modelli geometrici di figure piane e solide. Carta quadrettata e millimetrata. Geopiano. Tangram. Banconote e monete. Fotocopie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la valutazione si cercheranno di determinare i progressi raggiunti dagli alunni in relazione alle competenze e agli obiettivi proposti, le conoscenze che essi hanno acquisito, le abilità e le capacità che hanno sviluppato e gli atteggiamenti valoriali che hanno assunto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ffettueranno tre tipi di verifica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he iniziali, con il fine di individuare la situazione di apprendimento di ciascun alunn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he in itinere, al termine di unità di lavoro, per rilevare l’effettivo raggiungimento dell’obiettivo previsto e la eventuale programmazione di interventi compensativi o di recuper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rifiche finali 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nno utilizzate prove di differente tipologia: questionari, colloqui, conversazioni aperte, domande (a completamento, a scelta multipla, a risposta aperta/chiusa, vero/falso), esercizi individual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o anche da prevedere attività di recupero degli alunni svantaggiati nelle ore di laboratorio di matematica o in momenti appositamente strutturat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eastAsia="Arial" w:cs="Arial"/>
          <w:b/>
          <w:b/>
          <w:sz w:val="32"/>
          <w:szCs w:val="32"/>
          <w:bdr w:val="single" w:sz="4" w:space="0" w:color="000000"/>
        </w:rPr>
      </w:pPr>
      <w:r>
        <w:rPr>
          <w:rFonts w:eastAsia="Arial" w:cs="Arial" w:ascii="Arial" w:hAnsi="Arial"/>
          <w:b/>
          <w:sz w:val="32"/>
          <w:szCs w:val="32"/>
          <w:bdr w:val="single" w:sz="4" w:space="0" w:color="000000"/>
        </w:rPr>
        <w:t xml:space="preserve">          </w:t>
      </w:r>
    </w:p>
    <w:tbl>
      <w:tblPr>
        <w:tblW w:w="9675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33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minimi richies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lun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osce il valore posizionale delle cifre, anche decimali con l’aiuto di tabel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segue le quattro operazioni con i numeri naturali e decim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osce ed utilizza le fr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conosce gli elementi principali di alcuni polig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ola il perimetro delle principali figure geometriche pia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ccoglie dati di un’indagine statistica e li sa rappresent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a le unità di misura di lunghezza, peso/massa, capacità e valo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isolve semplici situazioni problematiche con l’uso delle quattro operazion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ddivisione delle conoscenze per quadrimestr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9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imo quadri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   : 1A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   : 1B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   : 1C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   : 1D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   : 1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   : 1H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    : 1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   : 2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   : 2Ba / 2Bb / 2B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   : 2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  : 2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   : 3Aa / 3Ab / 3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   : 3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   : 4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   : 4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   . 4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   : 4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   : 5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   : 5Ba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econdo quadri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A   : 1Aa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B   : 1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   : 1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D   : 1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   : 1Fa / 1Fb / 1F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  : 1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   : 1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    : 1I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E   : 2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F   : 2F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G  : 2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  : 2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   : 3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   : 3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   : 3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   . 4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   : 4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   : 5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  : 5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03:00Z</dcterms:created>
  <dc:creator>Monica</dc:creator>
  <dc:description/>
  <cp:keywords/>
  <dc:language>en-US</dc:language>
  <cp:lastModifiedBy>Comune</cp:lastModifiedBy>
  <cp:lastPrinted>2014-09-02T14:39:00Z</cp:lastPrinted>
  <dcterms:modified xsi:type="dcterms:W3CDTF">2015-09-08T08:03:00Z</dcterms:modified>
  <cp:revision>2</cp:revision>
  <dc:subject/>
  <dc:title>ISTITUTO COMPRENSIVO di SCUOLA dell’INFANZIA, PRIMARIA e</dc:title>
</cp:coreProperties>
</file>