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80" cy="424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OGRAF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prim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ind w:left="432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ind w:left="432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432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  <w:t>1</w:t>
            </w:r>
            <w:r>
              <w:rPr>
                <w:rFonts w:cs="Arial" w:ascii="Arial" w:hAnsi="Arial"/>
                <w:b/>
                <w:caps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Orientament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 Carte mentali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 Linguaggio della geo-graficità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szCs w:val="20"/>
              </w:rPr>
              <w:t xml:space="preserve">  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 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283"/>
        <w:gridCol w:w="3593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  <w:t>1</w:t>
            </w:r>
            <w:r>
              <w:rPr>
                <w:rFonts w:cs="Arial" w:ascii="Arial" w:hAnsi="Arial"/>
                <w:b/>
                <w:caps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Orientamen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</w:tblGrid>
            <w:tr>
              <w:trPr>
                <w:trHeight w:val="1213" w:hRule="atLeast"/>
              </w:trPr>
              <w:tc>
                <w:tcPr>
                  <w:tcW w:w="3880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4"/>
                    </w:numPr>
                    <w:ind w:left="-74" w:firstLine="74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 xml:space="preserve">Individua la propria posizione nello spazio vissuto, rispetto a diversi punti di riferimento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Osserva e descrive verbalmente i propri spostamenti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Utilizza gli indicatori spaziali (sopra/sotto, davanti/dietro, vicino/lontano, dx/sx, ...)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 xml:space="preserve">Individua la posizione degli oggetti nello spazio vissuto, rispetto a diversi punti di riferimento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>
                <w:trHeight w:val="661" w:hRule="atLeast"/>
              </w:trPr>
              <w:tc>
                <w:tcPr>
                  <w:tcW w:w="3377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 Prendere coscienza dello spazio intorno a no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Conoscere gli indicatori topologic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 Carte mental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5"/>
            </w:tblGrid>
            <w:tr>
              <w:trPr>
                <w:trHeight w:val="829" w:hRule="atLeast"/>
              </w:trPr>
              <w:tc>
                <w:tcPr>
                  <w:tcW w:w="3895" w:type="dxa"/>
                  <w:tcBorders/>
                </w:tcPr>
                <w:p>
                  <w:pPr>
                    <w:pStyle w:val="Default"/>
                    <w:ind w:hanging="2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a) Esegue semplici percorsi nello spazio circostante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Cs w:val="23"/>
                    </w:rPr>
                    <w:t>b)</w:t>
                  </w:r>
                  <w:r>
                    <w:rPr>
                      <w:rFonts w:cs="Arial" w:ascii="Arial" w:hAnsi="Arial"/>
                      <w:b/>
                      <w:bCs/>
                      <w:szCs w:val="23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3"/>
                    </w:rPr>
                    <w:t xml:space="preserve">Descrive verbalmente e/o graficamente gli spostamenti propri e di altri elementi nello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spazio vissuto, utilizzando indicatori topologici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) Si  orienta e si muove nello spazio/territorio, utilizzando mappe e piante.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color w:val="000000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2"/>
            </w:tblGrid>
            <w:tr>
              <w:trPr>
                <w:trHeight w:val="262" w:hRule="atLeast"/>
              </w:trPr>
              <w:tc>
                <w:tcPr>
                  <w:tcW w:w="324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 xml:space="preserve">- Strutturare una carta mentale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24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 xml:space="preserve">- Acquisire la consapevolezza di muoversi nello spazio, grazie alle proprie carte mentali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 Linguaggio della geo-grafic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2"/>
            </w:tblGrid>
            <w:tr>
              <w:trPr>
                <w:trHeight w:val="385" w:hRule="atLeast"/>
              </w:trPr>
              <w:tc>
                <w:tcPr>
                  <w:tcW w:w="4052" w:type="dxa"/>
                  <w:tcBorders/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>a) Rappresenta graficamente percorsi e spazi vissuti, utilizzando una simbologia convenzionale e non.</w:t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83"/>
              <w:jc w:val="both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  <w:t>-  Rappresentare ambienti not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</w:r>
          </w:p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>
                <w:trHeight w:val="445" w:hRule="atLeast"/>
              </w:trPr>
              <w:tc>
                <w:tcPr>
                  <w:tcW w:w="3377" w:type="dxa"/>
                  <w:tcBorders/>
                </w:tcPr>
                <w:p>
                  <w:pPr>
                    <w:pStyle w:val="Default"/>
                    <w:ind w:right="-216" w:hanging="0"/>
                    <w:rPr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>- Individuare lo spazio interno ed esterno di ambienti vissuti.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orbel" w:hAnsi="Corbel" w:cs="Corbe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7"/>
            </w:tblGrid>
            <w:tr>
              <w:trPr>
                <w:trHeight w:val="850" w:hRule="atLeast"/>
              </w:trPr>
              <w:tc>
                <w:tcPr>
                  <w:tcW w:w="4067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a</w:t>
                  </w:r>
                  <w:r>
                    <w:rPr>
                      <w:rFonts w:cs="Arial" w:ascii="Arial" w:hAnsi="Arial"/>
                      <w:szCs w:val="23"/>
                    </w:rPr>
                    <w:t xml:space="preserve">) Esplora il territorio circostante attraverso l’osservazione diretta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b) Scoprire gli elementi caratterizzanti (confine, aperto/chiuso, regione interna /esterna, )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Cs w:val="23"/>
                    </w:rPr>
                    <w:t>c)</w:t>
                  </w:r>
                  <w:r>
                    <w:rPr>
                      <w:rFonts w:cs="Arial" w:ascii="Arial" w:hAnsi="Arial"/>
                      <w:b/>
                      <w:bCs/>
                      <w:szCs w:val="23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3"/>
                    </w:rPr>
                    <w:t>Analizza gli ambienti interni ed esterni della casa e della scuola e conosce la loro funzione.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ind w:left="77" w:hanging="7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- Conoscere il proprio ambiente    e paesaggi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 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omprende le relazioni tra ambiente, risorse e condizioni di vita dell’uomo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ndividua gli elementi fisici e antropici che caratterizzano il proprio ambiente di vita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 Legame tra ambiente e bisogni dell’uom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b/>
                <w:b/>
                <w:bCs/>
                <w:sz w:val="18"/>
                <w:szCs w:val="18"/>
              </w:rPr>
            </w:pPr>
            <w:r>
              <w:rPr>
                <w:rFonts w:cs="Corbel" w:ascii="Corbel" w:hAnsi="Corbel"/>
                <w:b/>
                <w:bCs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  <w:p>
            <w:pPr>
              <w:pStyle w:val="Defaul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IMO QUADRIMEST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Il linguaggio della geografia in relazione agli spazi e agli ambienti della scuol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Le relazioni spaziali: davanti/dietro/di fianco,...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Confine, regione interna e regione estern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bCs/>
          <w:sz w:val="22"/>
        </w:rPr>
        <w:t>SECONDO  QUADRIMEST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Gli spostamenti e i percorsi per la strad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Il reticolo geografico e le coordinate spazial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Funzioni e uso degli spazi dell’edificio scolast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18"/>
          <w:lang w:eastAsia="it-IT"/>
        </w:rPr>
      </w:pPr>
      <w:r>
        <w:rPr>
          <w:rFonts w:cs="Arial" w:ascii="Arial" w:hAnsi="Arial"/>
          <w:bCs/>
          <w:sz w:val="20"/>
          <w:szCs w:val="18"/>
          <w:lang w:eastAsia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0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orazione dello spazio vissuto attraverso giochi per la percezione del sé corporeo e per l’applicazione degli indicatori spaziali in relazione a sé, ai compagni, agli arred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storie ambientate in uno spazio ben caratterizzato e rappresentazione grafica delle sequenz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zione degli elementi caratteristici di ogni ambiente analizzat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iochi di orientamento nello spazio per il riconoscimento delle relazioni spaziali tra il proprio corpo e gli oggett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grafica, anche in pianta, di ambienti noti e degli elementi che li compongon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i oggetti con l’utilizzo del piano quadrettat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e creazione di mappe per trovare oggetti e luogh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isegno ed esecuzione di percorsi utilizzando come riferimento sia il proprio corpo che altri oggett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isoluzione di labirint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iochi con percorsi guidati da indicazioni e rappresentazione su piant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postamenti all’interno della scuola; simulazione di uscita rapida dalla scuola, memorizzazione dei percorsi e dei comandi che regolano l’evacuazione.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insegnante si propone di avvicinare l’alunno a consolidare le strutture di base dello spazio attraverso l’organizzazione di esperienze quotidian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Si partirà dalla percezione dello spazio rispetto a sé e ad altri, con giochi liberi e strutturati, con esplorazioni del territorio, che verranno poi tradotti in rappresentazioni grafiche-pittor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questo modo si avvieranno gli alunni all’uso del linguaggio simbolico per la lettura e la rappresentazione di percorsi e per la localizzazione di elementi diversi nell’ambiente. L’esplorazione dello spazio avverrà attraverso giochi ed esercizi motori per il riconoscimento di concetti topologici spaziali e per la successiva costruzione di semplici mapp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Materiale strutturato e non, piante e mapp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</w:rPr>
        <w:t>Attrezzature e spazi didattici utilizzati: Aula informatica,  palestra, L. I. M.</w:t>
      </w:r>
      <w:r>
        <w:rPr>
          <w:rFonts w:cs="Arial" w:ascii="Arial" w:hAnsi="Arial"/>
          <w:sz w:val="24"/>
          <w:szCs w:val="24"/>
        </w:rPr>
        <w:t>, materiale multimediale,</w:t>
      </w:r>
      <w:r>
        <w:rPr>
          <w:rFonts w:cs="Arial" w:ascii="Arial" w:hAnsi="Arial"/>
          <w:sz w:val="24"/>
          <w:szCs w:val="24"/>
          <w:lang w:eastAsia="it-IT"/>
        </w:rPr>
        <w:t xml:space="preserve"> immagini, carte, mappe, tabelle,…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ro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 sia a prove a posterior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ormal"/>
        <w:tabs>
          <w:tab w:val="clear" w:pos="708"/>
          <w:tab w:val="left" w:pos="1256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1 ORIENTAMENTO</w:t>
      </w:r>
    </w:p>
    <w:p>
      <w:pPr>
        <w:pStyle w:val="ListParagraph"/>
        <w:numPr>
          <w:ilvl w:val="0"/>
          <w:numId w:val="5"/>
        </w:numPr>
        <w:autoSpaceDE w:val="false"/>
        <w:rPr>
          <w:rFonts w:ascii="Arial" w:hAnsi="Arial" w:cs="Arial"/>
          <w:szCs w:val="20"/>
          <w:lang w:eastAsia="it-IT"/>
        </w:rPr>
      </w:pPr>
      <w:r>
        <w:rPr>
          <w:rFonts w:cs="Arial" w:ascii="Arial" w:hAnsi="Arial"/>
          <w:szCs w:val="20"/>
          <w:lang w:eastAsia="it-IT"/>
        </w:rPr>
        <w:t>Riconoscere e definire la posizione del proprio corpo nello spazio utilizzando alcuni indicatori spaziali: SOPRA/SOTTO, VICINO/LONTANO, DAVANTI/DIETRO,...</w:t>
      </w:r>
    </w:p>
    <w:p>
      <w:pPr>
        <w:pStyle w:val="ListParagraph"/>
        <w:autoSpaceDE w:val="false"/>
        <w:rPr>
          <w:rFonts w:ascii="Arial" w:hAnsi="Arial" w:cs="Arial"/>
          <w:szCs w:val="20"/>
          <w:lang w:eastAsia="it-IT"/>
        </w:rPr>
      </w:pPr>
      <w:r>
        <w:rPr>
          <w:rFonts w:cs="Arial" w:ascii="Arial" w:hAnsi="Arial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2 CARTE MENTALI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Riconoscere paesaggi noti in contesti vissuti.</w:t>
      </w:r>
    </w:p>
    <w:p>
      <w:pPr>
        <w:pStyle w:val="ListParagraph"/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3 LINGUAGGIO DELLA GEO-</w:t>
      </w:r>
      <w:r>
        <w:rPr>
          <w:rFonts w:cs="Arial" w:ascii="Arial" w:hAnsi="Arial"/>
          <w:b/>
          <w:caps/>
          <w:lang w:eastAsia="it-IT"/>
        </w:rPr>
        <w:t>GRAFICITà</w:t>
      </w:r>
    </w:p>
    <w:p>
      <w:pPr>
        <w:pStyle w:val="ListParagraph"/>
        <w:numPr>
          <w:ilvl w:val="0"/>
          <w:numId w:val="10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Eseguire un semplice percorso a comando.</w:t>
      </w:r>
    </w:p>
    <w:p>
      <w:pPr>
        <w:pStyle w:val="ListParagraph"/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4 PAESAGGIO</w:t>
      </w:r>
    </w:p>
    <w:p>
      <w:pPr>
        <w:pStyle w:val="ListParagraph"/>
        <w:numPr>
          <w:ilvl w:val="0"/>
          <w:numId w:val="9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Analizzare uno spazio conosciuto e scoprirne gli elementi caratterizzanti .</w:t>
      </w:r>
    </w:p>
    <w:p>
      <w:pPr>
        <w:pStyle w:val="Normal"/>
        <w:rPr>
          <w:rFonts w:ascii="Arial" w:hAnsi="Arial" w:cs="Arial"/>
          <w:sz w:val="32"/>
          <w:lang w:eastAsia="it-IT"/>
        </w:rPr>
      </w:pPr>
      <w:r>
        <w:rPr>
          <w:rFonts w:cs="Arial" w:ascii="Arial" w:hAnsi="Arial"/>
          <w:sz w:val="3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4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lang w:val="en-US" w:bidi="ar-SA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21:00Z</dcterms:created>
  <dc:creator>Monica</dc:creator>
  <dc:description/>
  <dc:language>en-US</dc:language>
  <cp:lastModifiedBy>max</cp:lastModifiedBy>
  <cp:lastPrinted>2011-08-24T09:56:00Z</cp:lastPrinted>
  <dcterms:modified xsi:type="dcterms:W3CDTF">2015-09-23T16:21:00Z</dcterms:modified>
  <cp:revision>2</cp:revision>
  <dc:subject/>
  <dc:title>ISTITUTO COMPRENSIVO di SCUOLA dell’INFANZIA, PRIMARIA e</dc:title>
</cp:coreProperties>
</file>