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a Pubblica Istruzione</w:t>
      </w:r>
    </w:p>
    <w:p>
      <w:pPr>
        <w:pStyle w:val="Intestazion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Cs/>
        </w:rPr>
        <w:t>G. SEGANTINI”</w:t>
      </w:r>
    </w:p>
    <w:p>
      <w:pPr>
        <w:pStyle w:val="Intestazion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TALIANO</w:t>
      </w:r>
    </w:p>
    <w:p>
      <w:pPr>
        <w:pStyle w:val="TextBody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no scolastico 2015/ ‘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 xml:space="preserve">7 curricolari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802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 ASCOLTARE E PARLAR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 LEGGER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 SCRIVERE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 RIFLETTERE SULLA LINGUA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466"/>
        <w:gridCol w:w="3082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u w:val="singl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ASCOLTARE</w:t>
            </w:r>
          </w:p>
          <w:p>
            <w:pPr>
              <w:pStyle w:val="Default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E  PARLAR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Prestare attenzione in situazioni comunicative orali divers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b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re le idee dell’interlocutor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1c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. Comprendere semplici testi </w:t>
            </w:r>
            <w:r>
              <w:rPr>
                <w:rFonts w:cs="Arial" w:ascii="Arial" w:hAnsi="Arial"/>
                <w:sz w:val="20"/>
                <w:szCs w:val="20"/>
              </w:rPr>
              <w:t>cogliendone i contenuti principal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d</w:t>
            </w:r>
            <w:r>
              <w:rPr>
                <w:rFonts w:cs="Arial" w:ascii="Arial" w:hAnsi="Arial"/>
                <w:sz w:val="20"/>
                <w:szCs w:val="20"/>
              </w:rPr>
              <w:t>. Comprendere consegne e istruzioni per l’esecuzione di attività scolastiche ed extrascolastich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Esprimere attraverso il parlato pensieri, stati d’animo, affetti, </w:t>
            </w:r>
            <w:r>
              <w:rPr>
                <w:rFonts w:cs="Arial" w:ascii="Arial" w:hAnsi="Arial"/>
                <w:sz w:val="20"/>
                <w:szCs w:val="20"/>
              </w:rPr>
              <w:t>rispettando l’ordine cronologico e logic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f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Partecipare a discussioni di gruppo, individuando il problema affrontato e le principali opinioni espress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g</w:t>
            </w:r>
            <w:r>
              <w:rPr>
                <w:rFonts w:cs="Arial" w:ascii="Arial" w:hAnsi="Arial"/>
                <w:sz w:val="20"/>
                <w:szCs w:val="20"/>
              </w:rPr>
              <w:t>. Riferire con ordine logico, temporale, spaziale e con chiarezza esperienze e attività condivise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h. </w:t>
            </w:r>
            <w:r>
              <w:rPr>
                <w:rFonts w:cs="Arial" w:ascii="Arial" w:hAnsi="Arial"/>
                <w:sz w:val="20"/>
                <w:szCs w:val="20"/>
              </w:rPr>
              <w:t>Usare registri linguistici diversi in relazione al contesto.</w:t>
            </w:r>
          </w:p>
          <w:p>
            <w:pPr>
              <w:pStyle w:val="Paragrafoelenco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i.</w:t>
            </w:r>
            <w:r>
              <w:rPr>
                <w:rFonts w:cs="Arial" w:ascii="Arial" w:hAnsi="Arial"/>
                <w:sz w:val="20"/>
                <w:szCs w:val="20"/>
              </w:rPr>
              <w:t xml:space="preserve"> Memorizzare poesie e filastrocche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 regole dell’ascol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versazioni libere e guida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tture-stimolo dell’insegnante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essaggi, consegne e   istru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l dialog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conversazion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discussion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Testo regolativ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vvis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sto informativ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esi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EGGE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ggere in modo </w:t>
            </w:r>
            <w:r>
              <w:rPr>
                <w:rFonts w:cs="Arial" w:ascii="Arial" w:hAnsi="Arial"/>
                <w:sz w:val="20"/>
                <w:szCs w:val="20"/>
              </w:rPr>
              <w:t xml:space="preserve">scorrevole e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pressivo rispettando la punteggiatura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b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ttivare modalità diverse di lettura adeguate allo scop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ggere e comprendere testi di vario tipo, individuando elementi, caratteristiche e contenuti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Memorizzare dati, informazioni, brani, dialoghi…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ettura silenziosa e ad alta voce di testi noti e non</w:t>
            </w:r>
            <w:r>
              <w:rPr>
                <w:rFonts w:cs="Arial" w:ascii="Arial" w:hAnsi="Arial"/>
                <w:sz w:val="20"/>
                <w:szCs w:val="20"/>
              </w:rPr>
              <w:t>, di tipologie testuali diverse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Domande con risposte aperte e/o multiple, vero o fals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Esposizione del contenuto del testo lett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CRIVE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durre un testo narrativo fantastico e d’esperienza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b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rutturare e produrre lettere diverse per scopi e destinatari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durre un testo descrittiv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d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durre testi poetici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nalizzare e dividere un testo in sequenze per riassumerne il  contenuto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f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gliere le informazioni principali di un testo e produrre una breve  sintes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g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mpletare storie con parte iniziale, finale o centrale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re l’argomento.</w:t>
            </w:r>
          </w:p>
          <w:p>
            <w:pPr>
              <w:pStyle w:val="Default"/>
              <w:numPr>
                <w:ilvl w:val="0"/>
                <w:numId w:val="2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azione e organizzazione del testo. </w:t>
            </w:r>
          </w:p>
          <w:p>
            <w:pPr>
              <w:pStyle w:val="Default"/>
              <w:numPr>
                <w:ilvl w:val="0"/>
                <w:numId w:val="2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sura del testo.</w:t>
            </w:r>
          </w:p>
          <w:p>
            <w:pPr>
              <w:pStyle w:val="Default"/>
              <w:numPr>
                <w:ilvl w:val="0"/>
                <w:numId w:val="2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e del testo.</w:t>
            </w:r>
          </w:p>
          <w:p>
            <w:pPr>
              <w:pStyle w:val="Default"/>
              <w:numPr>
                <w:ilvl w:val="0"/>
                <w:numId w:val="2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e parti principali del testo.</w:t>
            </w:r>
          </w:p>
          <w:p>
            <w:pPr>
              <w:pStyle w:val="Default"/>
              <w:numPr>
                <w:ilvl w:val="0"/>
                <w:numId w:val="2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quenze.</w:t>
            </w:r>
          </w:p>
          <w:p>
            <w:pPr>
              <w:pStyle w:val="Default"/>
              <w:numPr>
                <w:ilvl w:val="0"/>
                <w:numId w:val="2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i narrativi e descrittivi</w:t>
            </w:r>
          </w:p>
          <w:p>
            <w:pPr>
              <w:pStyle w:val="Default"/>
              <w:numPr>
                <w:ilvl w:val="0"/>
                <w:numId w:val="2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i poetici: filastrocche e poesie.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IFLETTERE SULLA  LINGU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Riconoscere e consolidare l’uso delle convenzioni ortografiche e i segni di punteggiatura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Ampliare e precisare il lessic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Usare il dizionario per un arricchimento lessica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oscere le parti variabili e invariabili del discorso e gli elementi principali della frase semplic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oscere gli elementi principali della frase: soggetto, predicato e complemento dirett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Usare e distinguere il modo indicativo e i suoi tempi verbal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rtografia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convenzioni ortografich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segni di punteggiatur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ssico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sinoni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contrar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omoni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famiglie di parol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prefissi e suffiss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so del dizionari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si della frase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fras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si logica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soggett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- predicato verbale e nominale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complemento oggetto o dirett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si grammaticale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rticol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nomi comuni, propri, composti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llettivi, alterati, derivati, concreti, astratti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’aggettivo qualificativo e suo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rad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ggettivi  e pronomi: possessivi,dimostrativi, indefiniti e numeral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e preposizioni semplici e articolat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l verbo: le tre coniugazioni,  gli ausiliari,  i tempi semplici e i tempi composti del modo indicativ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2" w:space="1" w:color="000000"/>
          <w:left w:val="single" w:sz="2" w:space="23" w:color="000000"/>
          <w:bottom w:val="single" w:sz="2" w:space="1" w:color="000000"/>
          <w:right w:val="single" w:sz="2" w:space="4" w:color="000000"/>
        </w:pBdr>
        <w:shd w:fill="E6E6E6" w:val="clear"/>
        <w:ind w:left="720" w:right="20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DIDATTICI TRASVERSALI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il lessico specifico di ogni disciplina</w:t>
      </w:r>
    </w:p>
    <w:p>
      <w:pPr>
        <w:pStyle w:val="Normal"/>
        <w:numPr>
          <w:ilvl w:val="0"/>
          <w:numId w:val="24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linguaggi verbali e non verbali</w:t>
      </w:r>
    </w:p>
    <w:p>
      <w:pPr>
        <w:pStyle w:val="Normal"/>
        <w:numPr>
          <w:ilvl w:val="0"/>
          <w:numId w:val="24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memorizzazione</w:t>
      </w:r>
    </w:p>
    <w:p>
      <w:pPr>
        <w:pStyle w:val="Normal"/>
        <w:numPr>
          <w:ilvl w:val="0"/>
          <w:numId w:val="24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rare ad usare gli strumenti</w:t>
      </w:r>
    </w:p>
    <w:p>
      <w:pPr>
        <w:pStyle w:val="Normal"/>
        <w:numPr>
          <w:ilvl w:val="0"/>
          <w:numId w:val="24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lettura e la scrittura</w:t>
      </w:r>
    </w:p>
    <w:p>
      <w:pPr>
        <w:pStyle w:val="Normal"/>
        <w:numPr>
          <w:ilvl w:val="0"/>
          <w:numId w:val="24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liorare le abilità tecnico-pratiche</w:t>
      </w:r>
    </w:p>
    <w:p>
      <w:pPr>
        <w:pStyle w:val="Normal"/>
        <w:numPr>
          <w:ilvl w:val="0"/>
          <w:numId w:val="24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arsi all’acquisizione del metodo scientif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3975</wp:posOffset>
                </wp:positionH>
                <wp:positionV relativeFrom="margin">
                  <wp:posOffset>375285</wp:posOffset>
                </wp:positionV>
                <wp:extent cx="6090920" cy="5205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520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  <w:u w:val="single"/>
                              </w:rPr>
                              <w:t>PRIMO  QUADRIMESTR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</w:rPr>
                              <w:t>1) Ascoltare e parlare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Le regole dell’ascolto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Conversazioni libere e guidate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Letture-stimolo dell’insegnante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Messaggi, consegne e istruzioni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Poesi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</w:rPr>
                              <w:t>2) Leggere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Lettura ad alta voce di testi noti e non, di tipologie testuali diverse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Domande con risposte aperte e o multiple, vero o falso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Esposizione del contenuto del testo letto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</w:rPr>
                              <w:t>3) Scrivere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Produrre un testo narrativo fantastico e d’esperienza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Produrre un testo descrittivo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Produrre testi poetici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Analizzare e dividere un testo in sequenze per riassumerne il  contenuto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Completare storie con parte iniziale, finale o central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</w:rPr>
                              <w:t>4) Riflettere sulla lingu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 xml:space="preserve">Ortografia: 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convenzioni ortografiche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segni di punteggiatur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lang w:eastAsia="it-IT"/>
                              </w:rPr>
                              <w:t xml:space="preserve">Analisi grammatical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eastAsia="it-IT"/>
                              </w:rPr>
                              <w:t>artico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eastAsia="it-IT"/>
                              </w:rPr>
                              <w:t>nomi comuni, propri, composti, collettivi, alterati, derivati, concreti, astratti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eastAsia="it-IT"/>
                              </w:rPr>
                              <w:t>Analisi della fra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eastAsia="it-IT"/>
                              </w:rPr>
                              <w:t>la fras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eastAsia="it-IT"/>
                              </w:rPr>
                              <w:t>Analisi logic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eastAsia="it-IT"/>
                              </w:rPr>
                              <w:t>sogget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eastAsia="it-IT"/>
                              </w:rPr>
                              <w:t>predicato verbale e nom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6pt;height:409.9pt;mso-wrap-distance-left:9.05pt;mso-wrap-distance-right:9.05pt;mso-wrap-distance-top:0pt;mso-wrap-distance-bottom:0pt;margin-top:29.55pt;mso-position-vertical-relative:margin;margin-left:4.25pt;mso-position-horizontal-relative:margin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0"/>
                          <w:u w:val="single"/>
                        </w:rPr>
                        <w:t>PRIMO  QUADRIMESTRE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0"/>
                        </w:rPr>
                        <w:t>1) Ascoltare e parlare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Le regole dell’ascolto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Conversazioni libere e guidate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Letture-stimolo dell’insegnante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Messaggi, consegne e istruzioni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Poesie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0"/>
                        </w:rPr>
                        <w:t>2) Leggere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Lettura ad alta voce di testi noti e non, di tipologie testuali diverse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Domande con risposte aperte e o multiple, vero o falso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Esposizione del contenuto del testo letto.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0"/>
                        </w:rPr>
                        <w:t>3) Scrivere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Produrre un testo narrativo fantastico e d’esperienza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Produrre un testo descrittivo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Produrre testi poetici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Analizzare e dividere un testo in sequenze per riassumerne il  contenuto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Completare storie con parte iniziale, finale o centrale.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0"/>
                        </w:rPr>
                        <w:t>4) Riflettere sulla lingua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 xml:space="preserve">Ortografia: 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1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convenzioni ortografiche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1"/>
                        </w:numPr>
                        <w:rPr>
                          <w:rFonts w:ascii="Arial" w:hAnsi="Arial" w:cs="Arial"/>
                          <w:color w:val="00000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</w:rPr>
                        <w:t>segni di punteggiatura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cs="Arial"/>
                          <w:szCs w:val="20"/>
                          <w:lang w:eastAsia="it-IT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0"/>
                          <w:lang w:eastAsia="it-IT"/>
                        </w:rPr>
                        <w:t xml:space="preserve">Analisi grammatical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autoSpaceDE w:val="false"/>
                        <w:rPr>
                          <w:rFonts w:ascii="Arial" w:hAnsi="Arial" w:cs="Arial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eastAsia="it-IT"/>
                        </w:rPr>
                        <w:t>artico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autoSpaceDE w:val="false"/>
                        <w:rPr>
                          <w:rFonts w:ascii="Arial" w:hAnsi="Arial" w:cs="Arial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eastAsia="it-IT"/>
                        </w:rPr>
                        <w:t>nomi comuni, propri, composti, collettivi, alterati, derivati, concreti, astratti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cs="Arial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eastAsia="it-IT"/>
                        </w:rPr>
                        <w:t>Analisi della fra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false"/>
                        <w:autoSpaceDE w:val="false"/>
                        <w:rPr>
                          <w:rFonts w:ascii="Arial" w:hAnsi="Arial" w:cs="Arial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eastAsia="it-IT"/>
                        </w:rPr>
                        <w:t>la frase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cs="Arial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eastAsia="it-IT"/>
                        </w:rPr>
                        <w:t>Analisi logic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false"/>
                        <w:autoSpaceDE w:val="false"/>
                        <w:rPr>
                          <w:rFonts w:ascii="Arial" w:hAnsi="Arial" w:cs="Arial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eastAsia="it-IT"/>
                        </w:rPr>
                        <w:t>sogget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eastAsia="it-IT"/>
                        </w:rPr>
                        <w:t>predicato verbale e nomi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88265</wp:posOffset>
                </wp:positionV>
                <wp:extent cx="6263640" cy="314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ntenuti del programm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2pt;height:24.8pt;mso-wrap-distance-left:9.05pt;mso-wrap-distance-right:9.05pt;mso-wrap-distance-top:0pt;mso-wrap-distance-bottom:0pt;margin-top:-6.95pt;mso-position-vertical-relative:text;margin-left:-9.35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ntenuti del program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95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9594"/>
        <w:gridCol w:w="67"/>
      </w:tblGrid>
      <w:tr>
        <w:trPr>
          <w:trHeight w:val="5844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  <w:t>SECONDO  QUADRIMESTRE</w:t>
            </w:r>
          </w:p>
          <w:p>
            <w:pPr>
              <w:pStyle w:val="Default"/>
              <w:ind w:left="-88" w:hanging="0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  <w:p>
            <w:pPr>
              <w:pStyle w:val="Default"/>
              <w:ind w:left="-88" w:firstLine="142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1) Ascoltare e parlare</w:t>
            </w:r>
          </w:p>
          <w:p>
            <w:pPr>
              <w:pStyle w:val="Default"/>
              <w:numPr>
                <w:ilvl w:val="0"/>
                <w:numId w:val="16"/>
              </w:numPr>
              <w:ind w:left="272" w:firstLine="142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esto regolativo.</w:t>
            </w:r>
          </w:p>
          <w:p>
            <w:pPr>
              <w:pStyle w:val="Default"/>
              <w:numPr>
                <w:ilvl w:val="0"/>
                <w:numId w:val="16"/>
              </w:numPr>
              <w:ind w:left="272" w:firstLine="142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vvisi .</w:t>
            </w:r>
          </w:p>
          <w:p>
            <w:pPr>
              <w:pStyle w:val="Default"/>
              <w:numPr>
                <w:ilvl w:val="0"/>
                <w:numId w:val="16"/>
              </w:numPr>
              <w:ind w:left="272" w:firstLine="142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esto informativo.</w:t>
            </w:r>
          </w:p>
          <w:p>
            <w:pPr>
              <w:pStyle w:val="Default"/>
              <w:numPr>
                <w:ilvl w:val="0"/>
                <w:numId w:val="16"/>
              </w:numPr>
              <w:ind w:left="272" w:firstLine="142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oesie.</w:t>
            </w:r>
          </w:p>
          <w:p>
            <w:pPr>
              <w:pStyle w:val="Default"/>
              <w:ind w:left="-88" w:firstLine="142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2) Leggere</w:t>
            </w:r>
          </w:p>
          <w:p>
            <w:pPr>
              <w:pStyle w:val="Default"/>
              <w:numPr>
                <w:ilvl w:val="0"/>
                <w:numId w:val="6"/>
              </w:numPr>
              <w:ind w:left="272" w:firstLine="142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Lettura silenziosa di testi noti e non, di tipologie testuali diverse.</w:t>
            </w:r>
          </w:p>
          <w:p>
            <w:pPr>
              <w:pStyle w:val="Default"/>
              <w:numPr>
                <w:ilvl w:val="0"/>
                <w:numId w:val="6"/>
              </w:numPr>
              <w:ind w:left="272" w:firstLine="142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Esposizione del contenuto del testo letto.</w:t>
            </w:r>
          </w:p>
          <w:p>
            <w:pPr>
              <w:pStyle w:val="Default"/>
              <w:ind w:left="-88" w:firstLine="142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3) Scrivere</w:t>
            </w:r>
          </w:p>
          <w:p>
            <w:pPr>
              <w:pStyle w:val="Default"/>
              <w:numPr>
                <w:ilvl w:val="0"/>
                <w:numId w:val="17"/>
              </w:numPr>
              <w:ind w:left="272" w:firstLine="142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trutturare e produrre lettere diverse per scopi e destinatari.</w:t>
            </w:r>
          </w:p>
          <w:p>
            <w:pPr>
              <w:pStyle w:val="Default"/>
              <w:numPr>
                <w:ilvl w:val="0"/>
                <w:numId w:val="17"/>
              </w:numPr>
              <w:ind w:left="272" w:firstLine="142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rodurre testi poetici.</w:t>
            </w:r>
          </w:p>
          <w:p>
            <w:pPr>
              <w:pStyle w:val="Default"/>
              <w:numPr>
                <w:ilvl w:val="0"/>
                <w:numId w:val="17"/>
              </w:numPr>
              <w:ind w:left="272" w:firstLine="142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nalizzare e dividere un testo in sequenze per riassumerne il  contenuto.</w:t>
            </w:r>
          </w:p>
          <w:p>
            <w:pPr>
              <w:pStyle w:val="Default"/>
              <w:numPr>
                <w:ilvl w:val="0"/>
                <w:numId w:val="17"/>
              </w:numPr>
              <w:ind w:left="272" w:firstLine="142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gliere le informazioni principali di un testo e produrre una breve  sintesi.</w:t>
            </w:r>
          </w:p>
          <w:p>
            <w:pPr>
              <w:pStyle w:val="Default"/>
              <w:numPr>
                <w:ilvl w:val="0"/>
                <w:numId w:val="17"/>
              </w:numPr>
              <w:ind w:left="272" w:firstLine="14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mpletare storie con parte iniziale, finale o centrale.</w:t>
            </w:r>
          </w:p>
          <w:p>
            <w:pPr>
              <w:pStyle w:val="Default"/>
              <w:ind w:left="-88" w:firstLine="142"/>
              <w:rPr/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4) Riflettere sulla lingua</w:t>
            </w:r>
          </w:p>
          <w:p>
            <w:pPr>
              <w:pStyle w:val="Paragrafoelenco"/>
              <w:autoSpaceDE w:val="false"/>
              <w:ind w:left="-88" w:firstLine="142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Lessico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338" w:firstLine="142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sinonimi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338" w:firstLine="142"/>
              <w:rPr>
                <w:rFonts w:ascii="Arial" w:hAnsi="Arial" w:cs="Arial"/>
                <w:b/>
                <w:b/>
                <w:szCs w:val="20"/>
                <w:u w:val="single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contrari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u w:val="single"/>
              </w:rPr>
            </w:pPr>
            <w:r>
              <w:rPr>
                <w:rFonts w:cs="Arial" w:ascii="Arial" w:hAnsi="Arial"/>
                <w:b/>
                <w:szCs w:val="20"/>
                <w:u w:val="single"/>
              </w:rPr>
            </w:r>
          </w:p>
        </w:tc>
      </w:tr>
      <w:tr>
        <w:trPr>
          <w:trHeight w:val="3969" w:hRule="atLeast"/>
        </w:trPr>
        <w:tc>
          <w:tcPr>
            <w:tcW w:w="9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472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omonim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72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famiglie di parol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72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prefissi e suffissi</w:t>
            </w:r>
          </w:p>
          <w:p>
            <w:pPr>
              <w:pStyle w:val="Paragrafoelenco"/>
              <w:autoSpaceDE w:val="false"/>
              <w:ind w:left="46" w:hanging="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Uso del dizionario</w:t>
            </w:r>
          </w:p>
          <w:p>
            <w:pPr>
              <w:pStyle w:val="Paragrafoelenco"/>
              <w:autoSpaceDE w:val="false"/>
              <w:ind w:left="46" w:hanging="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Analisi grammaticale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472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l’aggettivo qualificativo e suoi gradi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472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aggettivi  e pronomi: possessivi, dimostrativi, indefiniti e numerali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472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le preposizioni semplici e articolate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472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 xml:space="preserve">il verbo: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66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le tre coniugazioni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66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 xml:space="preserve">gli ausiliari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766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i tempi semplici e i tempi composti del modo indicativo.</w:t>
            </w:r>
          </w:p>
          <w:p>
            <w:pPr>
              <w:pStyle w:val="Paragrafoelenco"/>
              <w:autoSpaceDE w:val="false"/>
              <w:ind w:left="46" w:hanging="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Analisi logic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72" w:hanging="36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complemento oggetto o diretto</w:t>
            </w:r>
          </w:p>
        </w:tc>
      </w:tr>
    </w:tbl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0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1) Ascoltare e parlare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20"/>
              </w:rPr>
              <w:t>-     conversazioni libere e guidate in cui si applicano le regole dell’ascolto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attività che richiedono memoria percettiva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attività di riflessione e di rielaborazione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assunzione di ruoli diversi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ascolto di testi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attività che richiedono attenzione e concentrazione per comprendere e ricordare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individuazione dei significati corretti di parole in base al contesto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dialoghi e discussioni di gruppo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giochi per affinare le abilità percettive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ttività di organizzazione di informazioni, idee ed esperienz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2) Leggere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ttività e giochi di concentrazion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ttività di potenziamento della capacità recitativ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lettura ad alta voc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lettura silenzios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uso di varie tecniche di lettura per scopi precis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lettura collettiva assumendo il ruolo dei personaggi e del narrator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nalisi di testi di tipologia vari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ttività di comprensione e d’individuazione di caratteristiche strutturali di testi di diversa tipologi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lettura, memorizzazione e recita di filastrocche e poesi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3) Scrivere: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endere coerente un testo, completando, inserendo o eliminando frasi, separando racconti mescolati, …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ttività di raccolta di idee per pianificare un testo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ttività di sintesi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ianificazione di testi reali o fantastici con l’uso di schemi o scalette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crittura di lettere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crittura di filastrocche e facili poesie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giochi in rima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4) Riflettere sulla lingua: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ttività per consolidare l’uso corretto della lettera maiuscola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esercitazioni e giochi di parole per consolidare l’uso ortograficamente corretto delle principali convenzioni ortografich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oluzioni di cruciverba, rebus, 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reazione di parole con l’uso di suffissi e prefissi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giochi di parol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uso del dizionari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icerca di significati e informazion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inonimi, contrari, famiglie di parol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refissi e suffissi per ricavare nuove parol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icerca di vocaboli pertinenti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ogni tipo di attività le insegnanti daranno spazio alla conversazione, sia spontanea che preordinata; essa è strumento per la conoscenza reciproca tra gli alunni e stimolo per la riorganizzazione e la razionalizzazione delle conoscenze e l’arricchimento lessical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la classe si curerà l’instaurarsi di un clima favorevole al rispetto ed allo scambio di comunicazione 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rà posta cura all’educazione ed al rafforzamento dell’attenzione nell’ascolto e verranno proposte situazioni il più possibile motivanti per la fruizione della lettura e la produzione di testi scritt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incontro con i testi offrirà l’opportunità di coinvolgere l’alunno nella riflessione sulle regol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rà favorita una consapevole attività di tutoraggio tra gli alunni , in modo che siano loro stessi a darsi aiuto in quanto ciò favorisce l’apprendimento e un clima di collaborazione nella class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1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</w:rPr>
        <w:t>Modalità di valutazione e di recuper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istema valutativo adottato prevede una scala tassonomica da 5 a 10, secondo i criteri stabiliti della scuola primaria  dai docenti dell’area linguistica. (vedi tabella)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valutazioni potranno essere costituite da test, prove scritte, prove orali o colloqui, prove standardizzate. Tre volte l’anno, in coincidenza con l’inizio della scuola e le scansioni quadrimestrali, sono previste prove di verifica comuni per tutte le classi quarte dell’Istituto. I risultati di queste prove e di quelle effettuate in itinere, integrate da periodiche osservazioni sistematiche, concorreranno a definire la valutazione quadrimestrale e finale dell’alunn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predisporrà materiale e si organizzeranno attività atte a facilitare l’apprendimento degli alunni, in particolare di quelli in difficoltà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OBIETTIVI MINIMI RICHIES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. ASCOLTARE E PARLARE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a) Eseguire semplici consegne.   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b) Ascoltare e comprendere i messaggi quotidiani (consegne, richieste, spiegazioni …) nelle diverse  situazioni comunicative della vita scolastica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) Individuare i principali dati informativi in narrazioni lette o raccontate: personaggi, luogo e tempo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) Intervenire in una situazione comunicativa strutturata. 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) Descrivere oggetti, persone e animali e raccontare esperienze personali in modo sufficientemente coeso e coerente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LEGGERE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) Leggere con sufficiente scorrevolezza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) Comprendere un brano letto individuandone alcuni dati informativi richiesti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SCRIVERE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) Scrivere sotto dettatura con sufficiente correttezz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c) Scrivere frasi in modo logico e corretto usando la punteggiatura (punto fermo e virgola)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) Rispondere in modo completo ad una domanda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. RIFLETTERE SULLA LINGUA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) Distinguere in una semplice frase articolo e nome e riconoscerne genere e numero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) Intuire la nozione di tempo (passato – presente – futuro) e memorizzare i verbi.</w:t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) Riconoscere e utilizzare le convenzioni ortografiche: digrammi, cq, suoni simili, accento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aps w:val="false"/>
      <w:smallCaps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52:00Z</dcterms:created>
  <dc:creator>Monica</dc:creator>
  <dc:description/>
  <dc:language>en-US</dc:language>
  <cp:lastModifiedBy>martina</cp:lastModifiedBy>
  <cp:lastPrinted>2011-09-07T15:26:00Z</cp:lastPrinted>
  <dcterms:modified xsi:type="dcterms:W3CDTF">2015-09-03T20:52:00Z</dcterms:modified>
  <cp:revision>2</cp:revision>
  <dc:subject/>
  <dc:title>ISTITUTO COMPRENSIVO di SCUOLA dell’INFANZIA, PRIMARIA e</dc:title>
</cp:coreProperties>
</file>