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Calibri"/>
          <w:lang w:val="en-US"/>
        </w:rPr>
        <w:drawing>
          <wp:inline distT="0" distB="0" distL="0" distR="0">
            <wp:extent cx="410845" cy="41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565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Verdana" w:ascii="Verdana" w:hAnsi="Verdana"/>
          <w:color w:val="000000"/>
          <w:sz w:val="24"/>
          <w:szCs w:val="24"/>
          <w:lang w:val="en-US"/>
        </w:rPr>
        <w:t>Ministero della Pubblica Istruzione</w:t>
      </w:r>
    </w:p>
    <w:p>
      <w:pPr>
        <w:pStyle w:val="Normal"/>
        <w:widowControl w:val="false"/>
        <w:tabs>
          <w:tab w:val="clear" w:pos="720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Verdana" w:ascii="Verdana" w:hAnsi="Verdana"/>
          <w:color w:val="000000"/>
          <w:sz w:val="24"/>
          <w:szCs w:val="24"/>
          <w:lang w:val="en-US"/>
        </w:rPr>
        <w:t>Istituto Comprensivo Statale Scuola Infanzia, Primaria e Secondaria I°</w:t>
      </w:r>
    </w:p>
    <w:p>
      <w:pPr>
        <w:pStyle w:val="Normal"/>
        <w:widowControl w:val="false"/>
        <w:tabs>
          <w:tab w:val="clear" w:pos="720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“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G. SEGANTINI”</w:t>
      </w:r>
    </w:p>
    <w:p>
      <w:pPr>
        <w:pStyle w:val="Normal"/>
        <w:widowControl w:val="false"/>
        <w:tabs>
          <w:tab w:val="clear" w:pos="720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Verdana" w:ascii="Verdana" w:hAnsi="Verdana"/>
          <w:color w:val="000000"/>
          <w:sz w:val="24"/>
          <w:szCs w:val="24"/>
          <w:lang w:val="en-US"/>
        </w:rPr>
        <w:t xml:space="preserve">22033 ASSO (CO) - Viale delle  Rimembranze, 17 </w:t>
      </w:r>
    </w:p>
    <w:p>
      <w:pPr>
        <w:pStyle w:val="Normal"/>
        <w:widowControl w:val="false"/>
        <w:tabs>
          <w:tab w:val="clear" w:pos="720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Verdana" w:ascii="Verdana" w:hAnsi="Verdana"/>
          <w:color w:val="000000"/>
          <w:sz w:val="24"/>
          <w:szCs w:val="24"/>
          <w:lang w:val="en-US"/>
        </w:rPr>
        <w:t>C.F. 82002020137 - COIC803003 -Tel. n°. 031672089 - Fax 03168147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Tahoma" w:ascii="Tahoma" w:hAnsi="Tahoma"/>
          <w:color w:val="000000"/>
          <w:sz w:val="24"/>
          <w:szCs w:val="24"/>
          <w:lang w:val="en-US"/>
        </w:rPr>
        <w:t>coic803003@istruzione.i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40"/>
          <w:szCs w:val="40"/>
          <w:lang w:val="en-US"/>
        </w:rPr>
        <w:t>PROGRAMMAZIONE ANNUALE D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sz w:val="52"/>
          <w:szCs w:val="52"/>
          <w:lang w:val="en-US"/>
        </w:rPr>
        <w:t>Tecnologia e Informatic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sz w:val="52"/>
          <w:szCs w:val="52"/>
          <w:u w:val="single"/>
          <w:lang w:val="en-US"/>
        </w:rPr>
        <w:t>Classe Quin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432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Anno scolastico 2015/2016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Quadro orario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(numero di ore settimanali):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1 ora settimanale in ciascuna classe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Quadro delle competenze:</w:t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900" w:type="dxa"/>
        <w:jc w:val="left"/>
        <w:tblInd w:w="-122" w:type="dxa"/>
        <w:tblLayout w:type="fixed"/>
        <w:tblCellMar>
          <w:top w:w="0" w:type="dxa"/>
          <w:left w:w="114" w:type="dxa"/>
          <w:bottom w:w="0" w:type="dxa"/>
          <w:right w:w="114" w:type="dxa"/>
        </w:tblCellMar>
      </w:tblPr>
      <w:tblGrid>
        <w:gridCol w:w="3828"/>
        <w:gridCol w:w="6072"/>
      </w:tblGrid>
      <w:tr>
        <w:trPr>
          <w:trHeight w:val="18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 xml:space="preserve">Competenze disciplinar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lang w:val="en-US"/>
              </w:rPr>
            </w:pPr>
            <w:r>
              <w:rPr>
                <w:rFonts w:cs="Calibri" w:ascii="Arial" w:hAnsi="Arial"/>
                <w:color w:val="000000"/>
                <w:lang w:val="en-US"/>
              </w:rPr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Progettare e realizzare semplici manufatti e strumenti spiegando le fasi del processo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Utilizzare con dimestichezza le più comuni tecnologie, in particolare quelle dell’informazione e della comunicazione, individuando le soluzioni. potenzialmente utili ad un dato contesto applicativo, a partire dall’attività di studio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14" w:type="dxa"/>
          <w:bottom w:w="0" w:type="dxa"/>
          <w:right w:w="114" w:type="dxa"/>
        </w:tblCellMar>
      </w:tblPr>
      <w:tblGrid>
        <w:gridCol w:w="3197"/>
        <w:gridCol w:w="3297"/>
        <w:gridCol w:w="3429"/>
      </w:tblGrid>
      <w:tr>
        <w:trPr>
          <w:trHeight w:val="23" w:hRule="atLeast"/>
        </w:trPr>
        <w:tc>
          <w:tcPr>
            <w:tcW w:w="9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Articolazione delle competenze in abilità e conoscenz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lang w:val="en-US"/>
              </w:rPr>
            </w:pPr>
            <w:r>
              <w:rPr>
                <w:rFonts w:cs="Calibri" w:ascii="Arial" w:hAnsi="Arial"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Competenze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Abilità</w:t>
            </w:r>
          </w:p>
        </w:tc>
        <w:tc>
          <w:tcPr>
            <w:tcW w:w="3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Conoscenze</w:t>
            </w:r>
          </w:p>
        </w:tc>
      </w:tr>
      <w:tr>
        <w:trPr>
          <w:trHeight w:val="23" w:hRule="atLeast"/>
        </w:trPr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- Progetta e realizza semplici manufatti e strumenti spiegando le fasi del process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Calibri"/>
                <w:color w:val="000000"/>
                <w:lang w:val="en-US"/>
              </w:rPr>
            </w:pPr>
            <w:r>
              <w:rPr>
                <w:rFonts w:cs="Calibri" w:ascii="Arial" w:hAnsi="Arial"/>
                <w:color w:val="000000"/>
                <w:lang w:val="en-US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Realizzare oggetti seguendo una metodologia progettuale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Individuare le funzioni di un oggetto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Valutare il tipo di materiale in funzione all'impiego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9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Calibri"/>
                <w:color w:val="000000"/>
                <w:lang w:val="en-US"/>
              </w:rPr>
            </w:pPr>
            <w:r>
              <w:rPr>
                <w:rFonts w:cs="Calibri" w:ascii="Arial" w:hAnsi="Arial"/>
                <w:color w:val="000000"/>
                <w:lang w:val="en-US"/>
              </w:rPr>
            </w:r>
          </w:p>
        </w:tc>
        <w:tc>
          <w:tcPr>
            <w:tcW w:w="3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02" w:hanging="202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Esecuzione di una procedura rispettando l'ordine logico e cronologico suggerito per la produzione di manufatti vari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02" w:hanging="202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Osservazione e verbalizzazione delle caratteristiche di un oggetto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02" w:hanging="202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Osservazione di modelli, riconoscimento di parti costituenti, materiali impiegati e modalità di assemblaggio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02" w:hanging="202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Ottimizzazione e decorazione di un prodotto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02" w:hanging="202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Osservazione e successiva selezione del materiale più idoneo per la realizzazione di manufatti vari 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02" w:hanging="202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Riconoscimento degli strumenti idonei ad una certa produzione ed eventuali pericoli legati al loro utilizzo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14" w:type="dxa"/>
          <w:bottom w:w="0" w:type="dxa"/>
          <w:right w:w="114" w:type="dxa"/>
        </w:tblCellMar>
      </w:tblPr>
      <w:tblGrid>
        <w:gridCol w:w="3197"/>
        <w:gridCol w:w="3297"/>
        <w:gridCol w:w="3429"/>
      </w:tblGrid>
      <w:tr>
        <w:trPr>
          <w:trHeight w:val="23" w:hRule="atLeast"/>
        </w:trPr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- Usare le nuove tecnologie e i linguaggi multimediali per sviluppare il proprio lavoro nelle varie discipline per presentare i risultati e per potenziare le proprie capacita‟ comunicativ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Calibri"/>
                <w:color w:val="000000"/>
                <w:lang w:val="en-US"/>
              </w:rPr>
            </w:pPr>
            <w:r>
              <w:rPr>
                <w:rFonts w:cs="Calibri" w:ascii="Arial" w:hAnsi="Arial"/>
                <w:color w:val="000000"/>
                <w:lang w:val="en-US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Sistem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Conoscere le varie parti del computer: tastiera, mouse, periferiche (stampanti, scanner ecc.)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Saper avviare e spegnere il PC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Affinare la coordinazione oculo-manuale (uso del mouse)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Saper utilizzare semplici programmi/giochi didattici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Saper riconoscere sul desktop l’icona per aprire un programm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(Gestione Google Drive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Videoscrittur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aper riconoscere l’icona per entrare nel programma di videoscrittura. (Google Documenti o simili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Saper utilizzare Word (o altro programma di videoscrittura): usare il cursore, la barra spaziatrice, il tasto invio, il tasto delle maiuscole, i tasti per cancellar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Videografic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Utilizzare Power Point (Presentazione Google o simili)</w:t>
            </w:r>
          </w:p>
        </w:tc>
        <w:tc>
          <w:tcPr>
            <w:tcW w:w="3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02" w:hanging="202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e principali funzioni di base di un personal computer e del suo sistema operativo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02" w:hanging="202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 disegni digitali e il programma di grafica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02" w:hanging="202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l documento di testo  e il programma di videoscrittur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Arial" w:hAnsi="Arial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Contenuti del programma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e parti di un compu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a tastie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l mou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eriferiche di output e inpu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Vari tipi di compu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oftware var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Moduli interdisciplinari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(Tra discipline dello stesso asse o di assi diversi)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lang w:val="en-US"/>
        </w:rPr>
        <w:t>Corpo, movimento e sport</w:t>
      </w:r>
      <w:r>
        <w:rPr>
          <w:rFonts w:cs="Arial" w:ascii="Arial" w:hAnsi="Arial"/>
          <w:color w:val="000000"/>
          <w:lang w:val="en-US"/>
        </w:rPr>
        <w:t>: la coordinazione oculo-manual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Italiano</w:t>
      </w:r>
      <w:r>
        <w:rPr>
          <w:rFonts w:cs="Arial" w:ascii="Arial" w:hAnsi="Arial"/>
          <w:color w:val="000000"/>
          <w:lang w:val="en-US"/>
        </w:rPr>
        <w:t>: analizzare e comprendere un semplice messaggio. Saper scrivere un piccolo test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Storia</w:t>
      </w:r>
      <w:r>
        <w:rPr>
          <w:rFonts w:cs="Arial" w:ascii="Arial" w:hAnsi="Arial"/>
          <w:color w:val="000000"/>
          <w:lang w:val="en-US"/>
        </w:rPr>
        <w:t>: Ordine cronologico. Ordine logico. Confronti, ordinament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Cittadinanza</w:t>
      </w:r>
      <w:r>
        <w:rPr>
          <w:rFonts w:cs="Arial" w:ascii="Arial" w:hAnsi="Arial"/>
          <w:color w:val="000000"/>
          <w:lang w:val="en-US"/>
        </w:rPr>
        <w:t xml:space="preserve"> : Argomentare, esporre le proprie procedure risolutive. Saper collaborare con il compagn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Geografia</w:t>
      </w:r>
      <w:r>
        <w:rPr>
          <w:rFonts w:cs="Arial" w:ascii="Arial" w:hAnsi="Arial"/>
          <w:color w:val="000000"/>
          <w:lang w:val="en-US"/>
        </w:rPr>
        <w:t>: Organizzazione di dati in tabelle e grafic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 xml:space="preserve">Matematica: </w:t>
      </w:r>
      <w:r>
        <w:rPr>
          <w:rFonts w:cs="Arial" w:ascii="Arial" w:hAnsi="Arial"/>
          <w:color w:val="000000"/>
          <w:lang w:val="en-US"/>
        </w:rPr>
        <w:t>classificare, misurare. Organizzazione di dati in tabelle e grafici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Arte e immagine</w:t>
      </w:r>
      <w:r>
        <w:rPr>
          <w:rFonts w:cs="Arial" w:ascii="Arial" w:hAnsi="Arial"/>
          <w:color w:val="000000"/>
          <w:lang w:val="en-US"/>
        </w:rPr>
        <w:t xml:space="preserve">: disegni vari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Musica</w:t>
      </w:r>
      <w:r>
        <w:rPr>
          <w:rFonts w:cs="Arial" w:ascii="Arial" w:hAnsi="Arial"/>
          <w:color w:val="000000"/>
          <w:lang w:val="en-US"/>
        </w:rPr>
        <w:t>: classificare, misurar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 xml:space="preserve">Scienze: </w:t>
      </w:r>
      <w:r>
        <w:rPr>
          <w:rFonts w:cs="Arial" w:ascii="Arial" w:hAnsi="Arial"/>
          <w:color w:val="000000"/>
          <w:lang w:val="en-US"/>
        </w:rPr>
        <w:t>classificare.  Organizzazione di dati in tabelle e grafic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Attività svolte dagli student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862" w:type="dxa"/>
        <w:jc w:val="left"/>
        <w:tblInd w:w="-264" w:type="dxa"/>
        <w:tblLayout w:type="fixed"/>
        <w:tblCellMar>
          <w:top w:w="0" w:type="dxa"/>
          <w:left w:w="114" w:type="dxa"/>
          <w:bottom w:w="0" w:type="dxa"/>
          <w:right w:w="114" w:type="dxa"/>
        </w:tblCellMar>
      </w:tblPr>
      <w:tblGrid>
        <w:gridCol w:w="9862"/>
      </w:tblGrid>
      <w:tr>
        <w:trPr>
          <w:trHeight w:val="2100" w:hRule="atLeast"/>
        </w:trPr>
        <w:tc>
          <w:tcPr>
            <w:tcW w:w="9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sservazione di un computer in laboratorio e denominazione delle sue parti principal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Osservazione del frontale e del retro dell’unità central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pertura ed osservazione dell’interno di una unità centrale(scheda madre, processore, bus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sservazione di una stampant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struzione di un cartellone sulle informazioni raccolte spiegazione e prova dei comandi da eseguire per Accendere e spegnere correttamente il compute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esentazione del mouse  individuazione delle regole per un corretto utilizzo del mouse (cura e attenzione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sercitazioni pratiche individuali sull’utilizzo del mouse, attraverso diversi tipi di giochi elettronici verbalizzazione dei simboli incontrati e dei diversi utilizzi dei tasti del mous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Presentazione e osservazione della tastier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istribuzione di una “finta” tastiera agli alunni e individuazione (con coloritura differente) delle lettere e  dei numer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Presentazione del tasto “lucchetto” , della barra spaziatrice e del tasto “Invio”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Videoscrittura di alcune lettere e numeri sotto forma di gioco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esentazione del tasto “maiuscolo”, dei tasti “gomma” (backspace) e “Canc”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ideoscrittura di parole e fras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esentazione delle freccette direzionali, del tasto “Inizio”, del tasto “Fine”, del tasto “Bloc Num” e del tastierino numeric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Utilizzo di giochi elettronici (puzzle, labirinti, frasi da completare o ricomporre, ecc.) come stimolo all’utilizzo della tastiera presentazione dell’icona e dei comandi per entrare nel programma WordPad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mposizione e/o ricopiatura di frasi o semplici testi 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Utilizzo di software didattic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ocedura di uscita dal programm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Presentazione dell’icona e dei comandi per entrare nel programma Power Poin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esentazione dell’icona e dei comandi per entrare nel programma Wor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struzione di semplici oggett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Uso e funzioni di diversi oggetti legati all’esperienza personal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Utilizzo di Google Driv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 xml:space="preserve">Metodologi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Lezione frontale e dialogata; conversazioni e discussioni;  lavoro individuale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cooperative learning;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Mezzi  didattic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Testi adottati: </w:t>
      </w:r>
      <w:r>
        <w:rPr>
          <w:rFonts w:cs="Arial" w:ascii="Arial" w:hAnsi="Arial"/>
          <w:b/>
          <w:bCs/>
          <w:color w:val="000000"/>
          <w:lang w:val="en-US"/>
        </w:rPr>
        <w:t>libro di testo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360"/>
        <w:rPr/>
      </w:pPr>
      <w:r>
        <w:rPr>
          <w:rFonts w:cs="Arial" w:ascii="Arial" w:hAnsi="Arial"/>
          <w:color w:val="000000"/>
          <w:lang w:val="en-US"/>
        </w:rPr>
        <w:t xml:space="preserve">Eventuali sussidi didattici o testi di approfondimento: </w:t>
      </w:r>
      <w:r>
        <w:rPr>
          <w:rFonts w:cs="Arial" w:ascii="Arial" w:hAnsi="Arial"/>
          <w:b/>
          <w:bCs/>
          <w:color w:val="000000"/>
          <w:lang w:val="en-US"/>
        </w:rPr>
        <w:t>Schede prestampate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ttrezzature e spazi didattici utilizzati: </w:t>
      </w:r>
      <w:r>
        <w:rPr>
          <w:rFonts w:cs="Arial" w:ascii="Arial" w:hAnsi="Arial"/>
          <w:b/>
          <w:bCs/>
          <w:color w:val="000000"/>
          <w:lang w:val="en-US"/>
        </w:rPr>
        <w:t>Aula informatica, aula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ltro: </w:t>
      </w:r>
      <w:r>
        <w:rPr>
          <w:rFonts w:cs="Arial" w:ascii="Arial" w:hAnsi="Arial"/>
          <w:b/>
          <w:bCs/>
          <w:color w:val="000000"/>
          <w:lang w:val="en-US"/>
        </w:rPr>
        <w:t>Pc, L.I.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 xml:space="preserve">Modalità di valutazione e di recuper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i valuteranno sia le prestazioni degli allievi nella fase di lavoro (con osservazione dell’insegnante), sia mediante una scheda di valutazione conclusiva dell’unità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Calibri" w:cs="Calibri"/>
          <w:color w:val="000000"/>
          <w:lang w:val="en-US"/>
        </w:rPr>
        <w:t xml:space="preserve">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Obiettivi minimi richiest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42" w:hanging="14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aper denominare correttamente le parti hardware fondamentali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42" w:hanging="14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aper accendere correttamente il Computer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42" w:hanging="142"/>
        <w:rPr/>
      </w:pPr>
      <w:r>
        <w:rPr>
          <w:rFonts w:cs="Arial" w:ascii="Arial" w:hAnsi="Arial"/>
          <w:color w:val="000000"/>
          <w:lang w:val="en-US"/>
        </w:rPr>
        <w:t>Saper spegnere correttamente il Computer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42" w:hanging="14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aper utilizzare il mouse per “puntare” un oggetto e cliccare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42" w:hanging="14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aper utilizzare i tasti fondamentali della tastier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42" w:hanging="14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aper entrare nel programma di videoscrittur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42" w:hanging="14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aper scrivere parole e frasi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42" w:hanging="14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aper disegnare e colorare figure geometrich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42" w:hanging="14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aper usare vari materiali, plastica, legno, 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42" w:hanging="14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aper riconoscere l’uso e la funzione di alcuni oggetti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44:00Z</dcterms:created>
  <dc:creator>Falcon</dc:creator>
  <dc:description/>
  <cp:keywords/>
  <dc:language>en-US</dc:language>
  <cp:lastModifiedBy>Comune</cp:lastModifiedBy>
  <dcterms:modified xsi:type="dcterms:W3CDTF">2015-10-12T10:58:00Z</dcterms:modified>
  <cp:revision>4</cp:revision>
  <dc:subject/>
  <dc:title> </dc:title>
</cp:coreProperties>
</file>