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CIENZE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8"/>
        </w:rPr>
        <w:t>Classe terza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5-2016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Cs/>
        </w:rPr>
        <w:t>: 1 ora settimanale</w:t>
      </w:r>
      <w:r>
        <w:rPr>
          <w:rFonts w:cs="Arial" w:ascii="Arial" w:hAnsi="Arial"/>
          <w:bCs/>
          <w:sz w:val="20"/>
        </w:rPr>
        <w:t xml:space="preserve"> </w:t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1474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Sperimentare con oggetti e materiali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 Osservare e sperimentare sul campo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 xml:space="preserve">  Conoscere l’uomo, i viventi e l’ambiente.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85"/>
        <w:gridCol w:w="3933"/>
      </w:tblGrid>
      <w:tr>
        <w:trPr>
          <w:cantSplit w:val="true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a’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 </w:t>
            </w:r>
            <w:r>
              <w:rPr>
                <w:rFonts w:cs="Arial" w:ascii="Arial" w:hAnsi="Arial"/>
                <w:szCs w:val="20"/>
              </w:rPr>
              <w:t>Sperimentare   con oggetti e materiali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ind w:left="67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A. Stabilire ed applicare semplici criteri per classificare oggetti e materiali.</w:t>
            </w:r>
          </w:p>
          <w:p>
            <w:pPr>
              <w:pStyle w:val="Default"/>
              <w:ind w:left="67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ind w:left="67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B. Sperimentare le proprietà fisiche di oggetti e materiali, utilizzando semplici strumenti.</w:t>
            </w:r>
          </w:p>
          <w:p>
            <w:pPr>
              <w:pStyle w:val="Default"/>
              <w:ind w:left="67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ind w:left="67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C. Trasformare oggetti e materiali mediante azioni ed operazioni (modellare, frantuma-re, mescolare, sciogliere,…).</w:t>
            </w:r>
          </w:p>
          <w:p>
            <w:pPr>
              <w:pStyle w:val="Default"/>
              <w:ind w:left="67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ind w:left="67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D. Seguire procedure e/o tecniche di sperimentazione.</w:t>
            </w:r>
          </w:p>
          <w:p>
            <w:pPr>
              <w:pStyle w:val="Default"/>
              <w:ind w:left="67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E. Illustrare con esempi pratici e/o verbalizzare alcune trasformazioni elementari dei materiali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ind w:left="17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A.a. Riconoscimento e classificazione di materiali naturali ed artificiali nel regno minerale.</w:t>
            </w:r>
          </w:p>
          <w:p>
            <w:pPr>
              <w:pStyle w:val="Default"/>
              <w:ind w:left="17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ind w:left="17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B.a. Processo di produzione della carta e della plastica.</w:t>
            </w:r>
          </w:p>
          <w:p>
            <w:pPr>
              <w:pStyle w:val="Default"/>
              <w:ind w:left="17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B.b. Principali caratteristiche della carta e della plastica.</w:t>
            </w:r>
          </w:p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</w:rPr>
              <w:t>1.C.a. Deformazioni,  separazioni.</w:t>
            </w:r>
          </w:p>
          <w:p>
            <w:pPr>
              <w:pStyle w:val="Default"/>
              <w:ind w:left="17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C.b. Trasformazioni  di materiali.</w:t>
            </w:r>
          </w:p>
          <w:p>
            <w:pPr>
              <w:pStyle w:val="Default"/>
              <w:ind w:left="17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ind w:left="176" w:hanging="176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Default"/>
              <w:ind w:left="176" w:hanging="176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ind w:left="176" w:hanging="176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1.D.a. Semplici esperimenti di elaborazione e/o trasformazione della materia.</w:t>
            </w:r>
          </w:p>
          <w:p>
            <w:pPr>
              <w:pStyle w:val="Default"/>
              <w:ind w:left="17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ind w:left="17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E.a. Linguaggio specifico e ricchezza lessicale.</w:t>
            </w:r>
          </w:p>
          <w:p>
            <w:pPr>
              <w:pStyle w:val="Default"/>
              <w:ind w:left="176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ind w:left="176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 </w:t>
            </w:r>
            <w:r>
              <w:rPr>
                <w:rFonts w:cs="Arial" w:ascii="Arial" w:hAnsi="Arial"/>
                <w:szCs w:val="20"/>
              </w:rPr>
              <w:t>Osservare e sperimentare sul campo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175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ind w:left="175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A. Osservare fenomeni, ambienti, particolarità.</w:t>
            </w:r>
          </w:p>
          <w:p>
            <w:pPr>
              <w:pStyle w:val="Default"/>
              <w:ind w:left="175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ind w:left="175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ind w:left="175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ind w:left="175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ind w:left="175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B. Descrivere con linguaggio specifico l’evoluzione di un esperimento praticato o di un fenomeno osservato.</w:t>
            </w:r>
          </w:p>
          <w:p>
            <w:pPr>
              <w:pStyle w:val="Default"/>
              <w:ind w:left="175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ind w:left="175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C. Trarre logiche conclusioni o formulare opportune ipotesi che spieghino l’applicazione esperita.</w:t>
            </w:r>
          </w:p>
          <w:p>
            <w:pPr>
              <w:pStyle w:val="Default"/>
              <w:ind w:left="175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17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ind w:left="17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A.a. Indagine diretta di esseri viventi vegetali o animali.</w:t>
            </w:r>
          </w:p>
          <w:p>
            <w:pPr>
              <w:pStyle w:val="Default"/>
              <w:ind w:left="17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2.A.b. Riconoscimento di dettagli utili in un ambiente o  un contesto completo e/o complesso.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  <w:p>
            <w:pPr>
              <w:pStyle w:val="Default"/>
              <w:ind w:left="176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ind w:left="17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B.a. Linguaggio specifico e ricchezza lessicale.</w:t>
            </w:r>
          </w:p>
          <w:p>
            <w:pPr>
              <w:pStyle w:val="Default"/>
              <w:ind w:left="17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ind w:left="17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ind w:left="17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ind w:left="17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C.a. Esempi famosi o storici di deduzione scientifica che possano essere paradigma per le esperienze scolastiche.</w:t>
            </w:r>
          </w:p>
          <w:p>
            <w:pPr>
              <w:pStyle w:val="Default"/>
              <w:ind w:left="176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 xml:space="preserve">3. </w:t>
            </w:r>
            <w:r>
              <w:rPr>
                <w:rFonts w:cs="Arial" w:ascii="Arial" w:hAnsi="Arial"/>
                <w:szCs w:val="20"/>
              </w:rPr>
              <w:t>Conoscere l’uomo, i viventi e l’ambiente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A. Conoscere la figura dello scien-ziato ed il suo metodo di studio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B. Conoscere, distinguere, classifica-re e descrivere graficamente e verbalmente le parti costituenti un essere vivente in relazione alle funzioni vitali  (o di sopravvivenza) da esse espletate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C. Data l’analisi di qualche tipo di essere vivente, saperne distinguere le caratteristiche peculiari da quelle comuni alla razza,  alla famiglia o alla specie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A.a. Il metodo scientifico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B.a. Le parti della pianta e i suoi cicli vitali (respirazione e riproduzione).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3.B.b Distinzione tra vertebrati ed invertebrati (principali caratteristiche)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B.c  Classificazione degli animali in base a come si nutrono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C.a. Conoscenza approfondita di almeno un essere vegetale ed uno animale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/>
      </w:pPr>
      <w:r>
        <w:rPr/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gnificato di scienza e scienziato</w:t>
      </w:r>
    </w:p>
    <w:p>
      <w:pPr>
        <w:pStyle w:val="Default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gnificato di fenomeno</w:t>
      </w:r>
    </w:p>
    <w:p>
      <w:pPr>
        <w:pStyle w:val="Default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eriali naturali</w:t>
      </w:r>
    </w:p>
    <w:p>
      <w:pPr>
        <w:pStyle w:val="Default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eriali artificiali</w:t>
      </w:r>
    </w:p>
    <w:p>
      <w:pPr>
        <w:pStyle w:val="Default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a carta </w:t>
      </w:r>
    </w:p>
    <w:p>
      <w:pPr>
        <w:pStyle w:val="Default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plastica</w:t>
      </w:r>
    </w:p>
    <w:p>
      <w:pPr>
        <w:pStyle w:val="Default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piante</w:t>
      </w:r>
    </w:p>
    <w:p>
      <w:pPr>
        <w:pStyle w:val="Default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li animali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Moduli interdisciplinari</w:t>
      </w:r>
      <w:r>
        <w:rPr>
          <w:rFonts w:cs="Arial" w:ascii="Arial" w:hAnsi="Arial"/>
          <w:color w:val="000000"/>
        </w:rPr>
        <w:t xml:space="preserve"> (Tra discipline dello stesso asse o di assi divers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a’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86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</w:tblGrid>
      <w:tr>
        <w:trPr>
          <w:trHeight w:val="2104" w:hRule="atLeast"/>
        </w:trPr>
        <w:tc>
          <w:tcPr>
            <w:tcW w:w="9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ind w:left="252" w:hanging="180"/>
              <w:rPr/>
            </w:pPr>
            <w:r>
              <w:rPr>
                <w:rFonts w:cs="Arial" w:ascii="Arial" w:hAnsi="Arial"/>
                <w:color w:val="000000"/>
              </w:rPr>
              <w:t>Osservazioni, descrizioni, sperimentazioni, verbalizzazioni.</w:t>
            </w:r>
          </w:p>
          <w:p>
            <w:pPr>
              <w:pStyle w:val="Default"/>
              <w:numPr>
                <w:ilvl w:val="0"/>
                <w:numId w:val="5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ificazioni e formulazioni di ipotesi.</w:t>
            </w:r>
          </w:p>
          <w:p>
            <w:pPr>
              <w:pStyle w:val="Default"/>
              <w:numPr>
                <w:ilvl w:val="0"/>
                <w:numId w:val="5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erca di informazioni teoriche o iconiche.</w:t>
            </w:r>
          </w:p>
          <w:p>
            <w:pPr>
              <w:pStyle w:val="Default"/>
              <w:numPr>
                <w:ilvl w:val="0"/>
                <w:numId w:val="5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ve pratiche sperimentali.</w:t>
            </w:r>
          </w:p>
          <w:p>
            <w:pPr>
              <w:pStyle w:val="Default"/>
              <w:numPr>
                <w:ilvl w:val="0"/>
                <w:numId w:val="5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ulazioni di dati e/o resoconti di esperienze.</w:t>
            </w:r>
          </w:p>
          <w:p>
            <w:pPr>
              <w:pStyle w:val="Default"/>
              <w:numPr>
                <w:ilvl w:val="0"/>
                <w:numId w:val="5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udio degli argomenti trattati.</w:t>
            </w:r>
          </w:p>
          <w:p>
            <w:pPr>
              <w:pStyle w:val="Default"/>
              <w:numPr>
                <w:ilvl w:val="0"/>
                <w:numId w:val="5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morizzazione del lessico specifico.</w:t>
            </w:r>
          </w:p>
          <w:p>
            <w:pPr>
              <w:pStyle w:val="Default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etodologie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bCs/>
          <w:color w:val="000000"/>
        </w:rPr>
        <w:t xml:space="preserve">   </w:t>
      </w:r>
      <w:r>
        <w:rPr>
          <w:rFonts w:cs="Arial" w:ascii="Arial" w:hAnsi="Arial"/>
          <w:bCs/>
          <w:color w:val="000000"/>
        </w:rPr>
        <w:t>L’insegnamento sarà organizzato in modo da condurre gli alunni a percorrere il loro itinerario di ricerca e scoperta personale dei contenuti programmati, favorendo così un apprendimento significativo che coinvolga il piano affettivo (motivazione ed interesse), psicomotorio (operatività) e cognitiv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L’attività didattica seguirà la metodologia della ricerca-azione secondo il  metodo scientifico. Sarà dato spazio alla ricostruzione, all’interiorizzazione e alla verbalizzazione delle esperienz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Le prove pratiche e sperimentali, proposte dall’insegnante in momenti collettivi, saranno adeguate al grado di sviluppo dei bambini e saranno finalizzate all’osservazione della realtà circostante affinché maturi in ciascuno l’idea che porsi domande e darsi risposte è fondamentale per lo sviluppo della conoscenza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 adottati dai vari plessi</w:t>
      </w:r>
    </w:p>
    <w:p>
      <w:pPr>
        <w:pStyle w:val="Default"/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entuali sussidi didattici o testi di approfondimento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rezzature e spazi didattici utilizzati: in aula e all’aperto</w:t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ro: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a’ di valutazione e di recupero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b/>
          <w:color w:val="000000"/>
          <w:sz w:val="28"/>
        </w:rPr>
        <w:t xml:space="preserve">   </w:t>
      </w:r>
      <w:r>
        <w:rPr>
          <w:rFonts w:cs="Arial" w:ascii="Arial" w:hAnsi="Arial"/>
          <w:bCs/>
          <w:color w:val="000000"/>
          <w:sz w:val="22"/>
        </w:rPr>
        <w:t>Oggetto di verifica sarà: la conoscenza dei contenuti e del metodo scientifico, il grado di interiorizzazione del metodo stesso come approccio alla realtà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bCs/>
          <w:color w:val="000000"/>
          <w:sz w:val="22"/>
        </w:rPr>
        <w:t xml:space="preserve">  </w:t>
      </w:r>
      <w:r>
        <w:rPr>
          <w:rFonts w:cs="Arial" w:ascii="Arial" w:hAnsi="Arial"/>
          <w:bCs/>
          <w:color w:val="000000"/>
          <w:sz w:val="22"/>
        </w:rPr>
        <w:t>La conoscenza dei contenuti sarà verificata e valutata attraverso prove oggettive scritte e orali, considerando le informazioni acquisite, il linguaggio ed il lessico utilizzato per verbalizzarl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eastAsia="Arial" w:cs="Arial" w:ascii="Arial" w:hAnsi="Arial"/>
          <w:bCs/>
          <w:color w:val="000000"/>
          <w:sz w:val="22"/>
        </w:rPr>
        <w:t xml:space="preserve">  </w:t>
      </w:r>
      <w:r>
        <w:rPr>
          <w:rFonts w:cs="Arial" w:ascii="Arial" w:hAnsi="Arial"/>
          <w:bCs/>
          <w:color w:val="000000"/>
          <w:sz w:val="22"/>
        </w:rPr>
        <w:t>La conoscenza del metodo sarà verificabile durante le esperienze laboratoriali, in classe e nelle uscite sul territorio, attraverso conversazioni ed osservazioni dirette.</w:t>
      </w:r>
    </w:p>
    <w:p>
      <w:pPr>
        <w:pStyle w:val="Default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</w:t>
      </w:r>
    </w:p>
    <w:p>
      <w:pPr>
        <w:pStyle w:val="Default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  <w:t>Obiettivi minimi richiesti:</w:t>
      </w:r>
    </w:p>
    <w:p>
      <w:pPr>
        <w:pStyle w:val="Default"/>
        <w:ind w:left="360" w:hanging="0"/>
        <w:jc w:val="both"/>
        <w:rPr>
          <w:b/>
          <w:b/>
          <w:bCs/>
          <w:sz w:val="28"/>
          <w:szCs w:val="28"/>
          <w:bdr w:val="single" w:sz="4" w:space="0" w:color="000000"/>
        </w:rPr>
      </w:pPr>
      <w:r>
        <w:rPr>
          <w:b/>
          <w:bCs/>
          <w:sz w:val="28"/>
          <w:szCs w:val="28"/>
          <w:bdr w:val="single" w:sz="4" w:space="0" w:color="000000"/>
        </w:rPr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Osserva, analizza, descrive fenomeni.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Espone le proprie riflessioni sui fenomeni e le realtà osservati.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Classifica i materiali in base alle loro caratteristiche.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Riconosce semplici trasformazioni dei materiali.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Conosce alcune caratteristiche dell’acqua, dell’aria e del terreno.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Riconosce le parti della pianta e le loro funzioni principali.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Riconosce le parti e le funzioni principali nella struttura degli animali.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Riconosce semplici catene alimentari.</w:t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basedOn w:val="WW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41:00Z</dcterms:created>
  <dc:creator>Monica</dc:creator>
  <dc:description/>
  <cp:keywords/>
  <dc:language>en-US</dc:language>
  <cp:lastModifiedBy>alunno</cp:lastModifiedBy>
  <cp:lastPrinted>2011-08-24T09:56:00Z</cp:lastPrinted>
  <dcterms:modified xsi:type="dcterms:W3CDTF">2015-08-31T08:41:00Z</dcterms:modified>
  <cp:revision>2</cp:revision>
  <dc:subject/>
  <dc:title>ISTITUTO COMPRENSIVO di SCUOLA dell’INFANZIA, PRIMARIA e </dc:title>
</cp:coreProperties>
</file>