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CIENZE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Classe 1° 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 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>(numero di ore settimanali)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6101"/>
      </w:tblGrid>
      <w:tr>
        <w:trPr>
          <w:trHeight w:val="1005" w:hRule="atLeast"/>
        </w:trPr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Sperimentare con oggetti e materiali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Osservare e sperimentare sul campo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L’uomo, i viventi e l’ambient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040"/>
        <w:gridCol w:w="3518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Calibri" w:hAnsi="Calibri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con oggetti e material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 le caratteristiche di un materiale.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 materiali e  oggetti in base a forma, colore e tipo di superfici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caratteristiche e le proprietà degli oggetti osserva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orti tra materiali e funzioni degli ogget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Osservare e</w:t>
            </w:r>
          </w:p>
          <w:p>
            <w:pPr>
              <w:pStyle w:val="Default"/>
              <w:snapToGrid w:val="false"/>
              <w:ind w:left="360" w:hanging="0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sul camp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i cambiamenti che subiscono persone, animali e cose con il passare del tempo e verbalizzarli utilizzando appropriati indicatori temporali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ustra e verbalizza le fasi delle esperienze  effettuate personalmente o dal gruppo classe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Individua modalità per la raccolta delle osservazi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fenomeni atmosferic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strumenti di indagi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stati di aggregazione della materia (liquidi, solidi e aeriformi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i e miscug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iclo dell’acqu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L’uomo, i viventi e l’ambien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le specificità dei viventi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in relazione esseri viventi e habitat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 il rapporto tra strutture e funzioni negli organism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cinque sensi e la loro funzio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i viventi (piante e animali) e non viven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une caratteristiche principali dei vegetali: le parti di una pianta e il suo svilupp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i un animale, utilizzando dei criteri di analisi oggettivi (caratteristiche, sistemi di difesa e adattamenti all’ambiente)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I sens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degli esseri viventi e dei non vivent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vegetativo delle piante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truttura delle pian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OND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Aspetto fisico e abitudini di vita di animali vicini alla realtà del bambino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Habitat ed ecosistem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e proprietà degli oggetti e dei material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teria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dell’acqu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2104" w:hRule="atLeast"/>
        </w:trPr>
        <w:tc>
          <w:tcPr>
            <w:tcW w:w="9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/ esplorazion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esperienz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iflessione e richiesta di chiariment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accolta di informazio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egistrazione e tabulazione di osservazioni e fenome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oggetti e material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i cinque sensi per la scoperta della realtà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o – pittorica relativa alle esperienze vissut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semplici contenut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metodo privilegiato sarà quello dell'imparare facendo. Gli interventi degli insegnanti saranno basati sull'operatività e sulla motivazione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 importanza viene riconosciuta all'esplorazione e alla scoperta attraverso l'uso consapevole dei sensi; pertanto il momento operativo sarà molto importante sia a livello di semplice manipolazione sia di sperimen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e attività e le esperienze proposte saranno orientate a costruire un sapere basato su concetti logici più generali quali quelli di tempo, spazio, causa-effet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il momento della discussione su quanto è stato osservato e/o sperimentato , l'insegnante farà scaturire ipotesi, deduzioni, conclusioni, nuovi problemi e stimolerà la curiosità degli alunni affinché imparino a problematizzare la realtà circostant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in adozione nei vari plessi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 materiali e oggetti proposti dagli insegnanti e/o portati dagli stessi alunn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 la valutazione delle prove, gli insegnanti,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e denominare i cinque sens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i principali fenomeni atmosferic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le parti della pianta: radici, fusto, rami, foglie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alcune caratteristiche degli animali vicini alla realtà del bambino.</w:t>
      </w:r>
    </w:p>
    <w:p>
      <w:pPr>
        <w:pStyle w:val="Default"/>
        <w:numPr>
          <w:ilvl w:val="0"/>
          <w:numId w:val="10"/>
        </w:numPr>
        <w:rPr/>
      </w:pPr>
      <w:r>
        <w:rPr>
          <w:rFonts w:cs="Arial" w:ascii="Arial" w:hAnsi="Arial"/>
        </w:rPr>
        <w:t>Conoscere alcune caratteristiche della materi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1:00Z</dcterms:created>
  <dc:creator>Monica</dc:creator>
  <dc:description/>
  <cp:keywords/>
  <dc:language>en-US</dc:language>
  <cp:lastModifiedBy>Grishnackh</cp:lastModifiedBy>
  <cp:lastPrinted>2011-08-24T09:56:00Z</cp:lastPrinted>
  <dcterms:modified xsi:type="dcterms:W3CDTF">2015-09-03T07:11:00Z</dcterms:modified>
  <cp:revision>2</cp:revision>
  <dc:subject/>
  <dc:title>ISTITUTO COMPRENSIVO di SCUOLA dell’INFANZIA, PRIMARIA e</dc:title>
</cp:coreProperties>
</file>