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" cy="4286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  <w:tab w:val="left" w:pos="2565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Header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Header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Header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Header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ARTE E IMMAGINE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4^-5^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1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5/2016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  <w:tab/>
        <w:t>1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7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iconoscere gli elementi fondamentali del linguaggio visuale e  utilizzarli nelle proprie rappresentazioni grafiche, pittoriche e plastiche.</w:t>
            </w:r>
          </w:p>
          <w:p>
            <w:pPr>
              <w:pStyle w:val="Default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omunicare emozioni ed esperienze del proprio vissuto, attraverso la pratica di tecniche artistiche bidimensionali e tridimensionali.</w:t>
            </w:r>
          </w:p>
          <w:p>
            <w:pPr>
              <w:pStyle w:val="Default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ielaborare, ricombinare e modificare creativamente immagini, forme e materiali.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restare attenzione alle espressioni del patrimonio artistico e culturale presenti sul territorio e apprezzarle.</w:t>
            </w:r>
          </w:p>
          <w:p>
            <w:pPr>
              <w:pStyle w:val="Default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5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imostrare consapevolezza del sé attraverso la rappresentazione della figura umana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402"/>
      </w:tblGrid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a’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0"/>
              </w:rPr>
              <w:t>Riconoscere gli elementi fondamentali del linguaggio visuale e  utilizzarli nelle proprie rappresentazioni grafiche, pittoriche e plastiche</w:t>
            </w:r>
            <w:r>
              <w:rPr>
                <w:rFonts w:cs="Arial" w:ascii="Arial" w:hAnsi="Arial"/>
                <w:i/>
                <w:sz w:val="18"/>
                <w:szCs w:val="20"/>
              </w:rPr>
              <w:t>.</w:t>
            </w:r>
          </w:p>
          <w:p>
            <w:pPr>
              <w:pStyle w:val="Default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a. Utilizzare nei propri elaborati il colore in modo consapevole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b. Utilizzare la linea per dar forma alla propria creatività, sperimentando materiali grafici, pittorici e plastic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c. Leggere e rappresentare la profondità, sovrapponendo piani diversi.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d. Utilizzare forme per creare ritmi, configurazioni e semplici composizion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i colori primari e secondari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il complementare di ogni colore secondario, comporre colori terziari.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 e descrivere in maniera globale un’immagine.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icare in un testo visivo, costituito anche da immagini in movimento, gli elementi del relativo linguaggio ( linee, colore, distribuzione delle forme, ritmi, configurazioni spaziali, sequenze, campi, piani)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Comunicare emozioni ed esperienze del proprio vissuto, attraverso la pratica di tecniche artistiche bidimensionali e tridimension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a. Utilizzare tecniche artistiche bidimensionali e tridimensional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b. Individuare semplici funzioni informative ed emotive nelle immagin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c. </w:t>
            </w:r>
            <w:r>
              <w:rPr>
                <w:rFonts w:cs="Arial" w:ascii="Arial" w:hAnsi="Arial"/>
              </w:rPr>
              <w:t>Utilizzare la rappresentazione iconica per raccontare, esprimersi ed illustrar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tecniche artistiche tridimensionali e bidimensionali su supporti di vario tipo             (</w:t>
            </w: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spugnatura, spruzzo, graffito, collage,sfumatura, chiaroscuro, …).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rPr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le molteplici funzioni che l’immagine svolge, da un punto di vista sia informativo sia emotiv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Rielaborare, ricombinare e modificare creativamente immagini, forme e materi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a. Utilizzare gli elementi del linguaggio visivo in modo creativ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Rielaborare, ricombinare, modificare creativamente disegni e immagini.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sprimersi e comunicare mediante tecnologie multimediali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0"/>
              </w:rPr>
              <w:t>Prestare attenzione alle espressioni del patrimonio artistico e culturale presenti sul territorio e apprezzarl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a. Osservare, descrivere e confrontare le principali tipologie di beni artistic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timolare negli alunni l’interesse nei confronti del patrimonio artistico del proprio territorio.</w:t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false"/>
              <w:autoSpaceDE w:val="false"/>
              <w:spacing w:before="0" w:after="280"/>
              <w:contextualSpacing/>
              <w:textAlignment w:val="center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, classificare ed apprezzare i beni del patrimonio artistico culturale presenti sul proprio  territorio.</w:t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false"/>
              <w:autoSpaceDE w:val="false"/>
              <w:spacing w:before="0" w:after="0"/>
              <w:contextualSpacing/>
              <w:textAlignment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escrivere tutto ciò che vede in un'opera d'arte esprimendo le proprie sensazioni,emozioni, riflessioni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 </w:t>
            </w:r>
            <w:r>
              <w:rPr>
                <w:rFonts w:cs="Arial" w:ascii="Arial" w:hAnsi="Arial"/>
                <w:bCs/>
                <w:i/>
                <w:sz w:val="22"/>
              </w:rPr>
              <w:t>Dimostrare consapevolezza del sé attraverso la rappresentazione della figura uman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a. Rappresentare la figura umana in modo naturale e sempre meno schematico, dando espressività al viso e forma al moviment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 struttura generale della figura umana e le proporzioni fra le parti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TENUTI DEL PROGRAMMA</w:t>
      </w:r>
    </w:p>
    <w:p>
      <w:pPr>
        <w:pStyle w:val="Normal"/>
        <w:ind w:right="38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left="284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229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IMO QUADRIMESTR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CONDO QUADRIMESTRE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t>la tridimensionalità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t>il punto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t>la linea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t>il colore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a forma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cniche grafico-pittoriche(produzione e composizione di elementi con tecniche diverse)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ind w:left="720" w:hanging="0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l paesaggio(copia dal vero, primo piano,  secondo piano,  sfondo)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li animali(le parti e le proporzioni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a figura umana ( le parti e le proporzione)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l ritratto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 beni artistici del territorio(dall’esperienza concreta alla foto, al quadro d’autore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</w:t>
      </w:r>
    </w:p>
    <w:p>
      <w:pPr>
        <w:pStyle w:val="Normal"/>
        <w:ind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Moduli interdisciplinari</w:t>
      </w:r>
      <w:r>
        <w:rPr>
          <w:rFonts w:cs="Arial" w:ascii="Arial" w:hAnsi="Arial"/>
          <w:color w:val="000000"/>
        </w:rPr>
        <w:t xml:space="preserve"> (Tra discipline dello stesso asse o di assi diversi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Verranno concordati nell’agenda di modulo o del team)</w:t>
      </w:r>
    </w:p>
    <w:p>
      <w:pPr>
        <w:pStyle w:val="Defaul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a’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52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1601" w:hRule="atLeast"/>
        </w:trPr>
        <w:tc>
          <w:tcPr>
            <w:tcW w:w="9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servazione e lettura di immagini di diverso tipo; illustrazioni, foto, cartoline, riproduzione di dipinti, …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zione e utilizzo di tutte le parti del foglio (spazio grafico)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o di tecniche diverse (pastelli, pennarelli, colori a dita, pastelli a cera, …).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sperienze di produzione con materiale strutturato e non: cartoncino, carta di vario tipo, giornali, stoffe, …)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sz w:val="22"/>
              </w:rPr>
              <w:t>Disegni dal vero di ambienti naturali.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sz w:val="22"/>
              </w:rPr>
              <w:t>Attività di manipolazione.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duzione di immagini inerenti esperienze soggettive e oggettive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todologie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arà cura delle insegnanti valorizzare il potenziale espressivo dell’alunno attivando tutti i canali espressivi legati alle esperienze, affinché queste possano essere tradotte in forme personali e originali di rappresentazion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Le insegnanti cercheranno di coinvolgere piacevolmente i bambini proponendo l’uso di materiali differenti, nonché di tecniche diversificate, quali le tempere, il collage, la stampa e il modellaggio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Inoltre saranno attente a seguire con gradualità le tappe evolutive del disegno infantile e a cogliere prontamente gli stimoli che provengono dagli alunni stess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aranno proposte attività da svolgere singolarmente, a coppie e/o in grupp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numPr>
          <w:ilvl w:val="0"/>
          <w:numId w:val="7"/>
        </w:numPr>
        <w:rPr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so di materiale corrente ( album da disegno, pastelli, pennarelli, tempere, …)</w:t>
      </w:r>
    </w:p>
    <w:p>
      <w:pPr>
        <w:pStyle w:val="Default"/>
        <w:numPr>
          <w:ilvl w:val="0"/>
          <w:numId w:val="7"/>
        </w:numPr>
        <w:rPr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so di sussidi ( videoregistratore, televisore, computer, …)</w:t>
      </w:r>
    </w:p>
    <w:p>
      <w:pPr>
        <w:pStyle w:val="Default"/>
        <w:numPr>
          <w:ilvl w:val="0"/>
          <w:numId w:val="7"/>
        </w:numPr>
        <w:rPr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Uso di materiale vario ( riviste, cartoline, fotografie, </w:t>
      </w:r>
      <w:r>
        <w:rPr>
          <w:rFonts w:cs="Arial" w:ascii="Arial" w:hAnsi="Arial"/>
          <w:sz w:val="22"/>
          <w:szCs w:val="20"/>
        </w:rPr>
        <w:t>sussidi audiovisivi</w:t>
      </w:r>
      <w:r>
        <w:rPr>
          <w:rFonts w:cs="Arial" w:ascii="Arial" w:hAnsi="Arial"/>
          <w:color w:val="000000"/>
          <w:sz w:val="22"/>
        </w:rPr>
        <w:t>, siti didattici, libri di testo)</w:t>
      </w:r>
    </w:p>
    <w:p>
      <w:pPr>
        <w:pStyle w:val="Default"/>
        <w:numPr>
          <w:ilvl w:val="0"/>
          <w:numId w:val="7"/>
        </w:numPr>
        <w:rPr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so di materiale non strutturato (plastica, cartone, stoffa, …)</w:t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so del computer (</w:t>
      </w:r>
      <w:r>
        <w:rPr>
          <w:rFonts w:cs="Arial" w:ascii="Arial" w:hAnsi="Arial"/>
          <w:sz w:val="22"/>
        </w:rPr>
        <w:t>software, CD-rom)</w:t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Mostre e proposte varie del territorio</w:t>
      </w:r>
    </w:p>
    <w:p>
      <w:pPr>
        <w:pStyle w:val="Default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arà oggetto di valutazione l’osservazione dei progressi compiuti da ogni alunno rispetto alla situazione di partenza.</w:t>
      </w:r>
    </w:p>
    <w:p>
      <w:pPr>
        <w:pStyle w:val="Defaul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La valutazione terrà conto anche dei risultati delle prove oggettive che verificheranno la sicurezza del segno grafico, la coloritura e la padronanza delle tecniche sperimentate.</w:t>
      </w:r>
    </w:p>
    <w:p>
      <w:pPr>
        <w:pStyle w:val="Default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b/>
          <w:sz w:val="28"/>
          <w:szCs w:val="28"/>
          <w:bdr w:val="single" w:sz="4" w:space="0" w:color="000000"/>
        </w:rPr>
        <w:t xml:space="preserve">                               </w:t>
      </w:r>
    </w:p>
    <w:p>
      <w:pPr>
        <w:pStyle w:val="Default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  <w:t>Obiettivi minimi richiesti</w:t>
      </w:r>
    </w:p>
    <w:p>
      <w:pPr>
        <w:pStyle w:val="Default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>
          <w:rFonts w:ascii="Arial" w:hAnsi="Arial" w:cs="Arial"/>
          <w:sz w:val="22"/>
          <w:lang w:eastAsia="it-IT"/>
        </w:rPr>
      </w:pPr>
      <w:r>
        <w:rPr>
          <w:rFonts w:cs="Arial" w:ascii="Arial" w:hAnsi="Arial"/>
          <w:sz w:val="22"/>
          <w:lang w:eastAsia="it-IT"/>
        </w:rPr>
        <w:t>Saper usare i colori in modo appropriato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>
          <w:rFonts w:ascii="Arial" w:hAnsi="Arial" w:cs="Arial"/>
          <w:sz w:val="22"/>
          <w:lang w:eastAsia="it-IT"/>
        </w:rPr>
      </w:pPr>
      <w:r>
        <w:rPr>
          <w:rFonts w:cs="Arial" w:ascii="Arial" w:hAnsi="Arial"/>
          <w:sz w:val="22"/>
          <w:lang w:eastAsia="it-IT"/>
        </w:rPr>
        <w:t>Saper riprodurre linee e colori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lang w:eastAsia="it-IT"/>
        </w:rPr>
      </w:pPr>
      <w:r>
        <w:rPr>
          <w:rFonts w:cs="Arial" w:ascii="Arial" w:hAnsi="Arial"/>
          <w:sz w:val="22"/>
          <w:lang w:eastAsia="it-IT"/>
        </w:rPr>
        <w:t>Saper osservare un ambiente, un’immagine.</w:t>
      </w:r>
    </w:p>
    <w:p>
      <w:pPr>
        <w:pStyle w:val="Normal"/>
        <w:numPr>
          <w:ilvl w:val="0"/>
          <w:numId w:val="10"/>
        </w:numPr>
        <w:suppressAutoHyphens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quisire abilità manuali semplici e complesse:incollare,manipolare,tagliare.</w:t>
      </w:r>
    </w:p>
    <w:p>
      <w:pPr>
        <w:pStyle w:val="Paragrafoelenco"/>
        <w:numPr>
          <w:ilvl w:val="0"/>
          <w:numId w:val="10"/>
        </w:numPr>
        <w:suppressAutoHyphens w:val="false"/>
        <w:autoSpaceDE w:val="false"/>
        <w:jc w:val="both"/>
        <w:rPr>
          <w:rFonts w:ascii="Franklin Gothic Book" w:hAnsi="Franklin Gothic Book" w:cs="Arial"/>
          <w:color w:val="000000"/>
          <w:szCs w:val="27"/>
        </w:rPr>
      </w:pPr>
      <w:r>
        <w:rPr>
          <w:rFonts w:cs="Arial" w:ascii="Arial" w:hAnsi="Arial"/>
          <w:color w:val="000000"/>
          <w:sz w:val="22"/>
        </w:rPr>
        <w:t>Eseguire composizioni con tecniche e materiali diversi.</w:t>
      </w:r>
    </w:p>
    <w:p>
      <w:pPr>
        <w:pStyle w:val="Paragrafoelenco"/>
        <w:numPr>
          <w:ilvl w:val="0"/>
          <w:numId w:val="10"/>
        </w:numPr>
        <w:suppressAutoHyphens w:val="false"/>
        <w:autoSpaceDE w:val="false"/>
        <w:jc w:val="both"/>
        <w:rPr>
          <w:rFonts w:ascii="Franklin Gothic Book" w:hAnsi="Franklin Gothic Book" w:cs="Arial"/>
          <w:color w:val="000000"/>
          <w:szCs w:val="27"/>
        </w:rPr>
      </w:pPr>
      <w:r>
        <w:rPr>
          <w:rFonts w:cs="Arial" w:ascii="Franklin Gothic Book" w:hAnsi="Franklin Gothic Book"/>
          <w:color w:val="000000"/>
          <w:szCs w:val="27"/>
        </w:rPr>
        <w:t xml:space="preserve">Rispettare, in linea di massima, le proporzioni nelle rappresentazioni grafico- pittoriche. </w:t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576" w:leader="none"/>
      </w:tabs>
      <w:ind w:left="576" w:hanging="576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Ff32">
    <w:name w:val="ff32"/>
    <w:basedOn w:val="Carpredefinitoparagrafo"/>
    <w:qFormat/>
    <w:rPr>
      <w:rFonts w:ascii="Tahoma" w:hAnsi="Tahoma" w:cs="Tahoma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suppressAutoHyphens w:val="false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SimSun;宋体"/>
      <w:lang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6:26:00Z</dcterms:created>
  <dc:creator>martina</dc:creator>
  <dc:description/>
  <cp:keywords/>
  <dc:language>en-US</dc:language>
  <cp:lastModifiedBy>Asso Primaria-1</cp:lastModifiedBy>
  <cp:lastPrinted>2011-09-29T11:55:00Z</cp:lastPrinted>
  <dcterms:modified xsi:type="dcterms:W3CDTF">2015-09-03T08:14:00Z</dcterms:modified>
  <cp:revision>9</cp:revision>
  <dc:subject/>
  <dc:title/>
</cp:coreProperties>
</file>