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ori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 - 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2 ore settimanali.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1497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rPr>
                <w:rFonts w:ascii="Corbel" w:hAnsi="Corbel" w:eastAsia="Corbel" w:cs="Corbe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USO DEI DOCUMENTI</w:t>
            </w:r>
          </w:p>
          <w:p>
            <w:pPr>
              <w:pStyle w:val="Default"/>
              <w:ind w:left="720" w:hanging="0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PRODUZIONE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275"/>
        <w:gridCol w:w="3217"/>
      </w:tblGrid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USO DEI DOCUMENT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e trasformazioni degli oggetti legate al trascorrere del tempo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epire il passare del tempo che trasforma persone e animali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are il ricordo per ricostruire la propria storia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re il significato di “fonte” in riferimento alla storia person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Gli indicatori temporali prima, adesso, dopo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Giorni, settimane, mesi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lessico della contemporaneità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ignificato di fonte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i diversi valori del concetto di temp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struire la linea del tempo e collocare in essa i fatti della storia della classe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gere e utilizzare l’orologi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are la cronologia come strumento ordinatore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a relazione di causa-effett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i cicli temporali in rapporto all’esperienza personale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liere il concetto di irreversibilità del temp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ica fra due azioni o fatti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uccessione temporale e cronologica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funzionamento   dell’orologio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metodi per la misurazione del temp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Avviare la costruzione dei concetti fondamentali della storia: famiglia, gruppo, regole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alcuni aspetti dell’organizzazione sociale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prire l’importanza delle regole per un corretto rapporto con gli altri, le cose, l’ambie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fonti della storia personale.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incipali tappe della propria vita da 0 a 7 anni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gole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PRODUZIONE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conoscenze e concetti appresi mediante grafici, racconti orali e disegn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oria personale in linea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ici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IMO QUADRIMEST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Fatti e trasformazioni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 xml:space="preserve">Il tempo e le azioni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successione, la contemporaneità, la relazione causa-effet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misura del temp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CONDO QUADRIMESTR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 xml:space="preserve">L’orologio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Il tempo e la stor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storia personal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e font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Modi di vita e oggetti del passato</w:t>
      </w:r>
    </w:p>
    <w:p>
      <w:pPr>
        <w:pStyle w:val="Defaul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aps/>
          <w:color w:val="000000"/>
        </w:rPr>
        <w:t>Matematica</w:t>
      </w:r>
      <w:r>
        <w:rPr>
          <w:rFonts w:cs="Arial" w:ascii="Arial" w:hAnsi="Arial"/>
          <w:color w:val="000000"/>
        </w:rPr>
        <w:t>: le tabelle a doppia entrata; la sequenza/tabellina del cinque; la tabulazione dei dati di un’indagine statistica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Musica</w:t>
      </w:r>
      <w:r>
        <w:rPr>
          <w:rFonts w:cs="Arial" w:ascii="Arial" w:hAnsi="Arial"/>
          <w:color w:val="000000"/>
        </w:rPr>
        <w:t>: la successione di suoni lungo una linea (partitura)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Corpo, movimento e sport</w:t>
      </w:r>
      <w:r>
        <w:rPr>
          <w:rFonts w:cs="Arial" w:ascii="Arial" w:hAnsi="Arial"/>
          <w:color w:val="000000"/>
        </w:rPr>
        <w:t>: i percorsi a tempo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Italiano</w:t>
      </w:r>
      <w:r>
        <w:rPr>
          <w:rFonts w:cs="Arial" w:ascii="Arial" w:hAnsi="Arial"/>
          <w:color w:val="000000"/>
        </w:rPr>
        <w:t>: Il testo descrittivo (oggetti); l’intervista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Geografia</w:t>
      </w:r>
      <w:r>
        <w:rPr>
          <w:rFonts w:cs="Arial" w:ascii="Arial" w:hAnsi="Arial"/>
          <w:color w:val="000000"/>
        </w:rPr>
        <w:t>: i cambiamenti del paesaggio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Tecnologia</w:t>
      </w:r>
      <w:r>
        <w:rPr>
          <w:rFonts w:cs="Arial" w:ascii="Arial" w:hAnsi="Arial"/>
          <w:color w:val="000000"/>
        </w:rPr>
        <w:t>: gli strumenti per scriver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aps/>
          <w:color w:val="000000"/>
        </w:rPr>
        <w:t>Scienze naturali e sperimentali</w:t>
      </w:r>
      <w:r>
        <w:rPr>
          <w:rFonts w:cs="Arial" w:ascii="Arial" w:hAnsi="Arial"/>
          <w:color w:val="000000"/>
        </w:rPr>
        <w:t>: i criteri di classificazion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1418" w:hRule="atLeast"/>
        </w:trPr>
        <w:tc>
          <w:tcPr>
            <w:tcW w:w="9955" w:type="dxa"/>
            <w:tcBorders/>
          </w:tcPr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sazione guidata finalizzata a rintracciare le varie scansioni e l’organizzazione della settimana scolastica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Uso del diario scolastico e della tabella oraria settimanale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Uso della linea del tempo sulla quale collocare eventi significativi della vita scolastica (gite, compleanni …)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cussione guidata sui vari modi per misurare il tempo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di un modello cartaceo di orologio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e classificazione dei 4 tipi di fonti (orali , iconiche, scritte e materiali)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versazione sulle conoscenze personali rispetto all’origine della propria storia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alisi delle fonti iconiche (foto o disegni), scritte (quaderni, diario scolastico …) e orali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guidata con il racconto della propria storia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guidata sulla funzione del muse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 insegnanti potenzieranno le occasioni educative in funzione dello sviluppo affettivo e sociale dell'alunno. Partendo dalla globalità delle esperienze di vita degli alunni, terranno sempre presente la curiosità, gli interessi e i bisogni degli stess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anno particolarmente privilegiate le attività esplorative, manipolative, di comunicazione linguistica, grafica e motori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materiale strutturato e non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aula, aula informatica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prove oggettive e altre meno formalizzate, le insegnanti registreranno le informazioni relative alle conoscenze, alle abilità, ma anche alla disponibilità ad apprendere e alla maturità raggiunta progressivamente da ogni singolo alunn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quisire il concetto di successione ed utilizzare gli indicatori temporali ad esso relativi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dinare cronologicamente semplici sequenze e fatti personali e visualizzarne la successione sulla linea del tempo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>Cogliere le trasformazioni di oggetti, persone, ambienti nel tempo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>Posizionare eventi vissuti dal bambino, utilizzando la linea del tempo (avvio all’acquisizione del concetto di periodizzazione)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 xml:space="preserve">Applicare nell’analisi di situazioni concrete, il concetto di contemporaneità. 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conoscere i rapporti di ciclicità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bel" w:hAnsi="Corbel" w:eastAsia="Corbel" w:cs="Corbe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Corbel" w:hAnsi="Corbel" w:eastAsia="Corbel" w:cs="Corbel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17:00Z</dcterms:created>
  <dc:creator>Monica</dc:creator>
  <dc:description/>
  <dc:language>en-US</dc:language>
  <cp:lastModifiedBy>max</cp:lastModifiedBy>
  <cp:lastPrinted>2011-08-24T09:56:00Z</cp:lastPrinted>
  <dcterms:modified xsi:type="dcterms:W3CDTF">2015-09-23T16:17:00Z</dcterms:modified>
  <cp:revision>2</cp:revision>
  <dc:subject/>
  <dc:title>ISTITUTO COMPRENSIVO di SCUOLA dell’INFANZIA, PRIMARIA e</dc:title>
</cp:coreProperties>
</file>