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lasse quint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Cs/>
          <w:sz w:val="20"/>
        </w:rPr>
        <w:t xml:space="preserve">       </w:t>
        <w:tab/>
      </w:r>
      <w:r>
        <w:rPr>
          <w:rFonts w:cs="Arial" w:ascii="Arial" w:hAnsi="Arial"/>
          <w:b/>
          <w:bCs/>
          <w:sz w:val="20"/>
        </w:rPr>
        <w:t>5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07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sicurezza le tecniche e le procedure del calcolo aritmetico scritto e mentale, anche con riferimento a contesti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, confrontare ed analizzare figure geometriche, individuandone varianti, invarianti, relazioni, soprattutto a partire da situazioni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i sistemi convenzionali per misurare realtà divers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Riconoscere e risolvere problemi di vario genere, individuando le strategie appropriate, giustificando il procedimento seguito e utilizzando in modo consapevole i linguaggi specifici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 analizzarli, interpretarli, sviluppare ragionamenti sugli stessi, utilizzando consapevolmente rappresentazioni grafiche e strumenti di calcol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tbl>
      <w:tblPr>
        <w:tblW w:w="98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4"/>
        <w:gridCol w:w="4166"/>
        <w:gridCol w:w="14"/>
        <w:gridCol w:w="2839"/>
        <w:gridCol w:w="236"/>
      </w:tblGrid>
      <w:tr>
        <w:trPr>
          <w:trHeight w:val="584" w:hRule="atLeast"/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  <w:t>Articolazione delle competenze in abilità e conoscenze</w:t>
            </w:r>
          </w:p>
          <w:p>
            <w:pPr>
              <w:pStyle w:val="Default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con sicurezza le tecniche e le procedure del calcolo aritmetico scritto e mentale, anche con riferimento a contest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A- Riconoscere e costruire relazioni fra numeri naturali (multipli, divisori, numeri primi...).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B- Leggere e scrivere sia in cifre sia in lettere i numeri naturali e decimali, fino al periodo del miliardo comprendendo il valore posizionale delle cifre, il significato e l'uso dello zero e della virgola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C- Confrontare e ordinare numeri naturali, decimali e operare con ess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- Rappresentare i numeri interi e decimali sulla retta numerica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E- Riconoscere l'unità frazionaria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F- Confrontare frazioni, proprie, improprie, apparenti, equivalenti, complementari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G- Trasformare la frazione decimale in numeri decimali. 1- 2 Q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H- Confrontare e ordinare le frazioni più semplici utilizzando opportunamente la linea dei numeri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I- Eseguire addizioni, sottrazioni, moltiplicazioni e divisioni con i numeri naturali e decimali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L- Usare procedure e strategie del calcolo mental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i fra 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e fra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ore posizionale delle cifr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inter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decimal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zione e sua rappresentazione simbol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i delle frazioni proprie, improprie e appare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di frazioni complementari, equivalenti e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sformazione di frazioni decimali in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e calcolo della percentual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di fraz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i frazion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i con 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e con i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dure e strategie del calcolo oral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oluzione di semplici espress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appresentare, confrontare e analizzare figure geometriche, individuandone varianti, invarianti, relazioni, soprattutto a partire da situazion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A- Esplorare, costruire, disegnare le principali figure geometriche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B- Riconoscere le proprietà di alcune figure geometriche partendo da osservazioni dirette della realtà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C- Determinare e calcolare perimetri ed aree delle principali figure geometriche pian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D- Utilizzare il piano cartesiano per localizzare punti e figur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E- Effettuare movimenti rigidi di oggetti e figur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F- Riconoscere le principali figure geometriche solid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i geometrici fondament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à di misura degli ango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che caratterizzano le principali figure geometrich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i triangoli e quadrango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ficazione dei polig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l cerchio e dei suoi eleme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la circonferenza e dell’are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 perimetro delle principali figure geometriche pia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tto di area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vio all'uso del sistema di riferimento cartesian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cetto di simmetria, rotazione, traslazio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26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tilizzare i sistemi convenzionali per misurare realtà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verse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A- Scoprire e utilizzare il sistema di misura convenzionale per la lunghezza, il peso, la capacità, il tempo e il valor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B- Scoprire come la scelta dell'unità di misura dello strumento usato influiscano sulla precisione della misura stessa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- Scegliere l'unità di misura più adatta per misurare realtà diverse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D- Eseguire, in contesi significativi, equivalenze e calcoli utilizzando multipli e sottomultipli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E- Determinare la misura del contorno e della superficie delle figure geometriche piane scoperte.1-2 Q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convenzionale per misurare la realtà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ico delle unità di misur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multipli e sottomultipli delle unità delle misure convenzion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valenze con numeri interi e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i perimetro/circonferenza e dell’area delle figure piane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27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iconoscere e risolvere problemi di vario genere, individuando le strategie appropriate, giustificando il procedimento seguito e utilizzando in modo consapevole i linguaggi specific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A- Riconoscere il carattere problematico di un lavoro assegnato, individuando l'obiettivo da raggiungere, sia nel caso di problemi proposti dall'insegnante attraverso un testo, sia nel vivo di una situazione problematica.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B- Rappresentare in modi diversi (verbali, iconici, simbolici) la situazione problematica. 1- 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C- Analizzare il testo di una situazione problematica, individuandone i dati necessari, superflui, nascosti, manca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D- Formulare ipotesi, organizzare e realizzare un percorso di soluzio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 Q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E- Riflettere sul procedimento scelto e confrontarlo con altre possibili strategie risolutive. 1-2 Q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di un problem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rammi e grafic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isi del testo di un problema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ll’algoritmo risolutivo di un problema matematic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 analizzarli, interpretarli, sviluppare ragionamenti sugli stessi, utilizzando consapevolmente rappresentazioni grafiche e strumenti di calcolo.</w:t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- Raccogliere, sistemare, confrontare e interpretare dati. 1 Q.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B- Ricercare e ” leggere” informazione desunte da statistiche ufficiali. 1-2 Q.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C- Rappresentare dati attraverso grafici e tabelle. 1-2 Q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- Qualificare e quantificare situazioni incerte, apportando le dovute giustificazioni. 1-2 Q.</w:t>
            </w:r>
          </w:p>
        </w:tc>
        <w:tc>
          <w:tcPr>
            <w:tcW w:w="2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zione di dati in base a una o più proprietà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i connettiv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di dati statist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e di dati attraverso tabelle e graf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i certi, impossibili, probabili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di “Articolazione delle abilità” con specificazione del quadrimestr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Obiettivi interdisciplinari)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.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.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.</w:t>
      </w:r>
    </w:p>
    <w:p>
      <w:pPr>
        <w:pStyle w:val="Normal"/>
        <w:numPr>
          <w:ilvl w:val="0"/>
          <w:numId w:val="3"/>
        </w:numPr>
        <w:pBdr>
          <w:top w:val="single" w:sz="2" w:space="0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re con riduzioni in scala, ingrandimenti, vari tipi di graf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7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548" w:hRule="atLeast"/>
        </w:trPr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scolto (di lezioni dell’insegnante, di interventi finalizzati, di esposizione da parte dei compagni)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sazion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finalizzata a chiarire informazion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riassuntiva finalizzata alla sistemazione delle informazioni raccolte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orientata mediante domante proposte dall'insegnante a risposte suggerite dagli interventi degli alunn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olazione di materiali predisposti per la scoperta di somiglianze, differenze, regolarità e per la definizione di concett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rcizi di consolidamento e di memorizzazione di abilità strumentali, di schemi operativi, di concetti e di relazion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pplicazione a contenuti diversi di schemi operativi, concetti e relazioni già conosciut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mulazione e giochi nei quali gli alunni sono orientati a comprendere relazioni di più vasta complessità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tabs>
          <w:tab w:val="clear" w:pos="708"/>
          <w:tab w:val="left" w:pos="-142" w:leader="none"/>
        </w:tabs>
        <w:spacing w:before="0" w:after="170"/>
        <w:ind w:left="-142" w:right="-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metodologia che verrà adottata nell'esperienza dell'insegnamento- apprendimento, ha come modello teorico ed applicativo di riferimento la RICERCA-AZIONE e si articolerà nei seguenti punti: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/>
      </w:pPr>
      <w:r>
        <w:rPr>
          <w:rFonts w:cs="Arial" w:ascii="Arial" w:hAnsi="Arial"/>
          <w:color w:val="000000"/>
          <w:sz w:val="22"/>
          <w:szCs w:val="22"/>
        </w:rPr>
        <w:t>instaurare in classe un clima favorevole alla vita di relazione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re dalla realtà degli alunni e dei loro vissuti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are la discussione abituando gli alunni non solo alla corretta turnazione degli interventi ma anche all'ascolto attento di ciò che viene detto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corare le proposte ai bisogni di apprendimento-formazione, alle motivazioni, agli interessi degli alunni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re e valorizzare le intelligenze, i ritmi personali, gli stili cognitivi di ogni alunno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dere gli alunni protagonisti delle proprie competenze attraverso metodologie di autovalutazione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ner conto della struttura delle discipline e della gradualità delle proposte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ivare forme di conoscenza della realtà attraverso processi di problematizzazione, rappresentazione, sistematizzazione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are all'analisi critica;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lecitare la creatività personale del bambino nell'approccio conoscitivo ed interpretativo della rea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ezzi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Testi adottati: testo in adozione ai plessi “WIKISUSSI delle DISCIPLINE” Minerva Scuola.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o testi di approfondimento: fonti varie.</w:t>
      </w:r>
    </w:p>
    <w:p>
      <w:pPr>
        <w:pStyle w:val="Default"/>
        <w:suppressAutoHyphens w:val="false"/>
        <w:ind w:left="720" w:hanging="0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trumenti</w:t>
      </w:r>
      <w:r>
        <w:rPr>
          <w:rFonts w:cs="Arial" w:ascii="Arial" w:hAnsi="Arial"/>
          <w:lang w:eastAsia="it-IT"/>
        </w:rPr>
        <w:t xml:space="preserve">: </w:t>
      </w:r>
      <w:r>
        <w:rPr>
          <w:rFonts w:cs="Arial" w:ascii="Arial" w:hAnsi="Arial"/>
          <w:sz w:val="22"/>
          <w:szCs w:val="22"/>
          <w:lang w:eastAsia="it-IT"/>
        </w:rPr>
        <w:t>materiale strutturato (blocchi multibase, abaco); strumenti tecnici (righello, riga, squadra, goniometro). modelli geometrici di figure piane e solide; carta quadrettata e millimetrata; geopiano; tangram; banconote e monete; fotocopie.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lavagna, LIM, aula multimediale, palestra…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spacing w:before="17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classe quinta l'alunno deve essere in grado di: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ere e scrivere i numeri naturali fino al milione,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guire correttamente addizioni, sottrazioni, moltiplicazioni e divisioni (divisore di una cifra) con i numeri naturali,</w:t>
      </w:r>
    </w:p>
    <w:p>
      <w:pPr>
        <w:pStyle w:val="Default"/>
        <w:numPr>
          <w:ilvl w:val="0"/>
          <w:numId w:val="5"/>
        </w:numPr>
        <w:spacing w:before="170" w:after="0"/>
        <w:rPr/>
      </w:pPr>
      <w:r>
        <w:rPr>
          <w:rFonts w:cs="Arial" w:ascii="Arial" w:hAnsi="Arial"/>
          <w:sz w:val="22"/>
          <w:szCs w:val="22"/>
        </w:rPr>
        <w:t>comprendere la frazione come operatore che suddivide in parti uguali un intero (grandezza continua), un insieme (grandezza discreta), un numero,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ere in una figura geometrica piana perimetro e superficie,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guire semplici equivalenze con misure convenzionali anche con l’aiuto di tabelle.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urare in modo diretto il perimetro e l'area di un semplice poligono con materiale strutturato,</w:t>
      </w:r>
    </w:p>
    <w:p>
      <w:pPr>
        <w:pStyle w:val="Default"/>
        <w:numPr>
          <w:ilvl w:val="0"/>
          <w:numId w:val="5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risolvere problemi con due domande esplicite che richiedono solo l'uso delle quattro operazioni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Attraverso l’osservazione, le verifiche,  l’analisi e il confronto tra i colleghi del team, si cercherà di valutare i progressi raggiunti dagli alunni in relazione 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competenze e obiettivi proposti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eastAsia="Arial" w:cs="Arial" w:ascii="Arial" w:hAnsi="Arial"/>
          <w:lang w:eastAsia="it-IT"/>
        </w:rPr>
        <w:t xml:space="preserve"> </w:t>
      </w:r>
      <w:r>
        <w:rPr>
          <w:rFonts w:cs="Arial" w:ascii="Arial" w:hAnsi="Arial"/>
          <w:lang w:eastAsia="it-IT"/>
        </w:rPr>
        <w:t>conoscenze acquisit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eastAsia="Arial" w:cs="Arial" w:ascii="Arial" w:hAnsi="Arial"/>
          <w:lang w:eastAsia="it-IT"/>
        </w:rPr>
        <w:t xml:space="preserve"> </w:t>
      </w:r>
      <w:r>
        <w:rPr>
          <w:rFonts w:cs="Arial" w:ascii="Arial" w:hAnsi="Arial"/>
          <w:lang w:eastAsia="it-IT"/>
        </w:rPr>
        <w:t>abilità e capacità sviluppat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</w:t>
      </w:r>
      <w:r>
        <w:rPr>
          <w:rFonts w:cs="Arial" w:ascii="Arial" w:hAnsi="Arial"/>
          <w:lang w:eastAsia="it-IT"/>
        </w:rPr>
        <w:t>atteggiamenti valoriali assunti.</w:t>
      </w:r>
    </w:p>
    <w:p>
      <w:pPr>
        <w:pStyle w:val="Normal"/>
        <w:suppressAutoHyphens w:val="false"/>
        <w:autoSpaceDE w:val="false"/>
        <w:ind w:left="431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i effettueranno tre tipi di verific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rFonts w:cs="Arial" w:ascii="Arial" w:hAnsi="Arial"/>
          <w:b/>
          <w:lang w:eastAsia="it-IT"/>
        </w:rPr>
        <w:t>verifiche iniziali</w:t>
      </w:r>
      <w:r>
        <w:rPr>
          <w:rFonts w:cs="Arial" w:ascii="Arial" w:hAnsi="Arial"/>
          <w:lang w:eastAsia="it-IT"/>
        </w:rPr>
        <w:t>, con il fine di individuare la situazione di apprendimento di ciascun alunno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rFonts w:cs="Arial" w:ascii="Arial" w:hAnsi="Arial"/>
          <w:b/>
          <w:lang w:eastAsia="it-IT"/>
        </w:rPr>
        <w:t>verifiche in itinere</w:t>
      </w:r>
      <w:r>
        <w:rPr>
          <w:rFonts w:cs="Arial" w:ascii="Arial" w:hAnsi="Arial"/>
          <w:lang w:eastAsia="it-IT"/>
        </w:rPr>
        <w:t>, al termine di unità di lavoro, per rilevare l’effettivo raggiungimento dell’obiettivo previsto e l’ eventuale programmazione di interventi compensativi o di recupero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 xml:space="preserve">verifiche </w:t>
      </w:r>
      <w:r>
        <w:rPr>
          <w:rFonts w:cs="Arial" w:ascii="Arial" w:hAnsi="Arial"/>
          <w:b/>
          <w:lang w:eastAsia="it-IT"/>
        </w:rPr>
        <w:t>finali</w:t>
      </w:r>
      <w:r>
        <w:rPr>
          <w:rFonts w:cs="Arial" w:ascii="Arial" w:hAnsi="Arial"/>
          <w:lang w:eastAsia="it-IT"/>
        </w:rPr>
        <w:t xml:space="preserve">.  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Saranno utilizzate prove di differente tipologia: questionari, colloqui, conversazioni aperte, domande (a completamento, a scelta multipla, a risposta aperta/chiusa, vero/falso), esercizi individuali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A fronte di valutazioni non positive,  in presenza di difficoltà nel raggiungimento degli obiettivi previsti, saranno  attivati percorsi di recupero nelle ore di laboratorio di matematica o in momenti appositamente strutturati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Default"/>
        <w:spacing w:before="0" w:after="17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sectPr>
      <w:type w:val="continuous"/>
      <w:pgSz w:w="11906" w:h="16838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6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09-08T07:56:00Z</dcterms:modified>
  <cp:revision>2</cp:revision>
  <dc:subject/>
  <dc:title>ISTITUTO COMPRENSIVO di SCUOLA dell’INFANZIA, PRIMARIA e</dc:title>
</cp:coreProperties>
</file>