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-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DOCENTI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: 5 ore settimanali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Conoscere i numeri almeno entro il 1000 ed operare con ess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plorare, descrivere e rappresentare figure geometr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oscere i sistemi di misura della realtà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onoscere e risolvere situazioni problemat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lassificare proprietà ed ordinare dati.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3933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ind w:left="318" w:hanging="252"/>
              <w:rPr/>
            </w:pPr>
            <w:r>
              <w:rPr>
                <w:rFonts w:cs="Arial" w:ascii="Arial" w:hAnsi="Arial"/>
                <w:szCs w:val="20"/>
              </w:rPr>
              <w:t>1. Conoscere i numeri almeno entro il 1000 ed operare con ess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.A.  Riconoscere il valore posizionale delle cifre dei numeri naturali almeno entro il 1000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B.  Operare nell’insieme dei numeri naturali, utilizzando le proprietà, con modalità scritta ed orale delle ope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C.  Comprendere il concetto di numero raz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D.  Memorizzare i “fatti matematici”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a.  Lettura, scrittura, composizione e scomposizione d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b.  Linea dei numeri: confronto e ordinamento di numer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c.  Successioni numeriche: progressione e individuazione della regol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a.  Conoscenza delle quattro operazioni: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zioni e sottrazioni in colonna con più cambi;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tiplicazioni in colonna anche con due cifre al moltiplicatore;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visioni con una cifra al divisor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b.  Conoscenza ed uso delle proprietà delle operazioni nel calcolo scritto e or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c.  Tavola Pitagoric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d. Moltiplicazioni e divisioni per 10,100,1 000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.a.  Acquisizione del concetto di frazione 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.b.  Individuazione di frazioni complementari , equivalent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D.a.  Conoscenza delle tabelli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D.b.  Memorizzazione di calcoli fatti con piccoli numeri la cui velocità di evocazione favorisce il successo di algoritmi più compless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 Esplorare, descrivere e rappresentare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A.  Analizzare figure geometri-che del piano e dello spazi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B.  Riconoscere la simmetria assiale in una figura pian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.A.a.  Classificazione di line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b.  Denominazione delle relazioni fra le rett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.A.c.  Acquisizione del concetto di angolo a partire da contesti concre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A. d.   Conoscenza delle principali figure geometriche piane e solide e dei loro elementi costitutiv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e.  Acquisizione del concetto di perimetro e di isoperimetri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f.  Intuizione de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B.a. La/le simmetria/e in una figura pian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 Conoscere i sistemi di misura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A.  Osservare, confrontare, ordinare, stimare, misurare e simbolizzare grandezze lineari, con unità di misura arbitrarie e convenzionali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B.  Conoscere il valore delle monete di uso corrent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a.  Applicazione delle conoscenze sui numeri alle pratiche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b.  Misurazioni dirette di lunghezze e registrazione secondo diverse unità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c.  Lessico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d.  Uso di multipli e sottomultipli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e.  Equivalenze con 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B.a.  Conoscenza dell’euro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onoscere e risolvere situazioni problematiche.</w:t>
            </w:r>
          </w:p>
          <w:p>
            <w:pPr>
              <w:pStyle w:val="Default"/>
              <w:ind w:left="66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A.  Risolvere situazioni proble-matiche con l’uso delle quattro operazioni (con due domande e due operazioni)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.B.  Analizzare il testo di un problema riconoscendone la coerenza logica o elaborandolo fino a completarl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C. Comporre il testo di un problema a partire da una operazione dat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A.a.  Conoscenza dell’algoritmo risolutivo di un problema matematico (analisi del testo, scelta della strategia, operazione, risposta)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.A.b.  Individuazione ed utilizzo delle “parole chiave” che suggeriscono l’operazione idonea alla soluzion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a. Comprensione del test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b. Ricerca della domand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c.  Individuazione, integrazione  dei dati necessari , eliminazione dei dati superflu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C.a.  Elaborazione di una situazione problematica data una operazio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icare proprietà ed ordinare da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A. Raccogliere e interpretare i dati relativi a un certo fenomen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B.  Qualificare il grado di incertezza in base alle inform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A.a.  Classificazione di dati in base a una o più proprietà, utilizzando rappresentazioni opportune (grafici, diagrammi, schemi e tabelle)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A.b.  Argomentazione sui criteri usati per realizzare classificazioni ed ordinamen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B.a.  Individuazione dei casi certi, possibili, impossibi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B.b.  Quantificatori logici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   </w:t>
      </w:r>
      <w:r>
        <w:rPr>
          <w:rFonts w:cs="Arial" w:ascii="Arial" w:hAnsi="Arial"/>
        </w:rPr>
        <w:t>La programmazione è articolata in 5 competenze che saranno sviluppate parallelamente durante tutto l’anno scolastic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relativi argomenti saranno formalizzati per unità didattiche in modo il più possibile aderente al libro di test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Cs w:val="20"/>
          <w:lang w:eastAsia="ar-SA"/>
        </w:rPr>
        <w:t>adottato da ciascun plesso. Di seguito si danno indicazioni di massima di quali conoscenze potranno essere proposte/approfondite durante il primo e secondo quadrimestr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PRIMO QUADRIMEST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1.A.a. ; 1.A.b. e 1.A.c. entro l’ 800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B.a. (con moltiplicatore da una cifra); 1.B.b. e 1.B.c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D.a. e 1.D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2.A.a. ; 2.A.b. , 2.A.c. , 2.A.d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3.A.a. e 3.A.b. (con misure non convenzionali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A.a. e 4.A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B.a. ; 4.B.b. e 4.B.c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A.a. e 5.A.b. (in base ad una proprietà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B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SECONDO QUADRIMEST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1.A.a. ; 1.A.b. e 1.A.c. almeno fino a 1 000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B.a. ; 1.B.b. e 1.B.d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C.a. e 1.C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2.A.e e 2 A. f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2.B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3.A.b. ; 3.A.c. 3 A.d. e 3.A.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3.B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A.a. e  4.A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C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A.a. e 5.A.b. in base a più proprietà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 xml:space="preserve">5.B.a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numeri e procedure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cuzione di algoritmi risolutivi di operazioni o situazioni problematiche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olo mentale e strategie di calcolo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logic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colta e/o analisi di dati e previsioni/valutazioni di probabilità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blematizzazione della realtà: risoluzione di problemi  e relativa formulazione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procedure matematiche e di ragionamenti personal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a di “oggetti” geometric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urazion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color w:val="000000"/>
          <w:sz w:val="22"/>
        </w:rPr>
        <w:t>I percorsi didattici saranno costruiti con l’intento di stimolare nel bambino una progressiva presa di coscienza delle varie strategie e procedure di conoscenza. Si darà la massima priorità alla costruzione del pensiero, attraverso la proposta di attività concrete, per coinvolgere gli alunni in un progressivo itinerario di scoperte e di relazioni, nel duplice intento di rendere il loro apprendimento attivo e significativo dal punto di vista della concettualizzazione e del trasferimento sul piano astratto. La concretezza delle proposte consente al bambino un approccio più naturale alla disciplina e favorisce la verbalizzazione dei suoi ragionamenti, i quali possono poi essere tradotti o completati con un linguaggio specifico che opportunamente utilizzato viene interiorizzato dall’alunno st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 attività saranno proposte alternando momenti collettivi di piccolo o grande gruppo a momenti di lavoro individu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TextBody"/>
        <w:tabs>
          <w:tab w:val="clear" w:pos="708"/>
          <w:tab w:val="left" w:pos="189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, schede integrative per le esercitazion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 xml:space="preserve">Eventuali sussidi didattici o testi di approfondimento: materiale multibase, abaco, blocchi geometrici, strumenti di misurazione convenzionali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aula dei computer e/o Lim, spazi aperti misurabil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color w:val="000000"/>
          <w:sz w:val="22"/>
        </w:rPr>
        <w:t>Le verifiche dell’apprendimento degli alunni, dell’efficacia della programmazione didattica e delle attività di apprendimento proposte  sarà effettuata in tre modalità: d’ingresso, in itinere e fin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color w:val="000000"/>
          <w:sz w:val="22"/>
        </w:rPr>
        <w:t>Le verifiche d’ingresso, del primo quadrimestre e finali, saranno predisposte collegialmente dai docenti di classi parallele, mentre le verifiche in itinere saranno predisposte e somministrate da ciascun insegnante al termine di ogni unità di lavor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 prove da effettuare saranno delle seguenti tipologie: questionari, domande (a completamento, a risposte chiusa/aperta,a scelta multipla, vero/falso), calcoli scritti/orali, problemi, interrogazioni orali. L’impianto di ogni prova prevederà la graduale crescita delle difficoltà, per consentire a tutti gli studenti di raggiungere almeno un livello minimo di prestazione e di soddisf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I criteri di valutazione saranno per lo più oggettivi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Per la valutazione finale si terrà conto anche dell’impegno che il bambino avrà dimostrato nella partecipazione al lavoro didattico del quadrimestre e/o dell’anno scolastic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biettivi minimi richiesti: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ggere, scrivere confrontare e ordinare i numeri naturali entro il 1000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addizioni e sottrazioni in colonna con un cambio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moltiplicazioni in colonna con una cifra al moltiplicatore con un cambio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semplici divisioni con una cifra al divisore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riconoscere figure geometriche solide e piane e denominarle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interpretare un grafico di dat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raccogliere e rappresentare i dati relativi ad un evento vicino alla realtà quotidiana 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distinguere la ragionevole incertezza degli event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effettuare semplici misurazioni con unità di misura convenzional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analizzare il testo di un problema (una domanda-una operazione), individuandone gli elementi essenziali (soggetto, dati, parole chiave, domanda) e risolverlo seguendo una procedura concordata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  <w:bdr w:val="single" w:sz="4" w:space="0" w:color="000000"/>
        </w:rPr>
      </w:pPr>
      <w:r>
        <w:rPr>
          <w:rFonts w:cs="Arial" w:ascii="Arial" w:hAnsi="Arial"/>
          <w:b/>
          <w:bCs/>
          <w:color w:val="000000"/>
          <w:sz w:val="28"/>
          <w:szCs w:val="28"/>
          <w:bdr w:val="single" w:sz="4" w:space="0" w:color="000000"/>
        </w:rPr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essunaspaziatura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44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5-09-30T10:44:00Z</dcterms:modified>
  <cp:revision>2</cp:revision>
  <dc:subject/>
  <dc:title>ISTITUTO COMPRENSIVO di SCUOLA dell’INFANZIA, PRIMARIA e </dc:title>
</cp:coreProperties>
</file>