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ecnologia e Infor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Prima - Second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-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SEGNANTI…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 or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ogettare e realizzare semplici manufatti e strumenti spiegando le fasi del process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Utilizzare con dimestichezza le più comuni tecnologie, in particolare quelle dell’informazione e della comunicazione, individuando le soluzioni potenzialmente utili ad un dato contesto applicativo, a partire dall’attività di studi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42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A</w:t>
            </w:r>
            <w:r>
              <w:rPr>
                <w:rFonts w:cs="Calibri" w:ascii="Calibri" w:hAnsi="Calibri"/>
                <w:sz w:val="22"/>
                <w:szCs w:val="22"/>
              </w:rPr>
              <w:t>. Realizzare oggetti seguendo una metodologia progettuale.</w:t>
            </w:r>
          </w:p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B</w:t>
            </w:r>
            <w:r>
              <w:rPr>
                <w:rFonts w:cs="Calibri" w:ascii="Calibri" w:hAnsi="Calibri"/>
                <w:sz w:val="22"/>
                <w:szCs w:val="22"/>
              </w:rPr>
              <w:t>. Individuare le funzioni di un oggetto.</w:t>
            </w:r>
          </w:p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C</w:t>
            </w:r>
            <w:r>
              <w:rPr>
                <w:rFonts w:cs="Calibri" w:ascii="Calibri" w:hAnsi="Calibri"/>
                <w:sz w:val="22"/>
                <w:szCs w:val="22"/>
              </w:rPr>
              <w:t>. Valutare il tipo di materiale in funzione all'impiego.</w:t>
            </w:r>
          </w:p>
          <w:p>
            <w:pPr>
              <w:pStyle w:val="Normal"/>
              <w:snapToGrid w:val="false"/>
              <w:ind w:left="2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e verbalizzazione delle caratteristiche di un ogge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timizzazione e decorazione di un prodo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imento degli strumenti idonei ad una certa produzione ed eventuali pericoli legati al loro utilizz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stem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Conoscere le varie parti del computer: tastiera, mouse, periferiche (stampanti, scanner ecc.)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Saper avviare e spegnere il PC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Affinare la coordinazione oculo-manuale (uso del mouse)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utilizzare semplici programmi/giochi didattici.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F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riconoscere sul desktop l’icona per aprire un programma.</w:t>
            </w:r>
          </w:p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ideoscrittur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G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riconoscere l’icona per entrare nel programma di videoscrittura.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utilizzare Word (o altro programma di videoscrittura): usare il cursore, la barra spaziatrice, il tasto invio, il tasto delle maiuscole, i tasti per cancellare.</w:t>
            </w:r>
          </w:p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ideografic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Utilizzare Paint (o altro programma di grafica): usare matita, pennello, gomma, forme prestabilite, colore, finestra di testo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  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principali funzioni di base di un personal computer e del suo sistema operativo.</w:t>
            </w:r>
          </w:p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isegni digitali e il programma di grafica.</w:t>
            </w:r>
          </w:p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ocumento di testo  e il programma di videoscrittu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arti di un computer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tastie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ous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iferiche di output e input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ri tipi di computer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graf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po, movimento e sport: la coordinazione oculo manual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ica: i numer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 computer in laboratorio e denominazione delle sue parti princip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Osservazione del frontale e del retro dell’unità central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pertura ed osservazione dell’interno di una unità centrale(scheda madre, processore, bus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 CD-RO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a stamp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e osservazione della tastier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Videoscrittura di alcune lettere e numeri sotto forma di gio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 tasto “maiuscolo”, dei tasti “gomma” (backspace) e “Canc”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mposizione e/o ricopiatura di frasi o semplici testi 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o di software didat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Default"/>
              <w:ind w:left="252" w:hanging="0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ruzione di semplici ogget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  <w:r>
        <w:rPr>
          <w:rFonts w:cs="Arial" w:ascii="Arial" w:hAnsi="Arial"/>
          <w:b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denominare correttamente le parti hardware fondamentali.</w:t>
      </w:r>
      <w:r>
        <w:rPr>
          <w:rFonts w:cs="SymbolMT" w:ascii="SymbolMT" w:hAnsi="SymbolMT"/>
          <w:lang w:eastAsia="it-IT"/>
        </w:rPr>
        <w:t xml:space="preserve">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accendere correttamente il Computer.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spegnere correttamente il Computer.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3"/>
        </w:numPr>
        <w:ind w:left="142" w:hanging="142"/>
        <w:rPr>
          <w:rFonts w:ascii="SymbolMT" w:hAnsi="SymbolMT" w:cs="SymbolMT"/>
          <w:lang w:eastAsia="it-IT"/>
        </w:rPr>
      </w:pPr>
      <w:r>
        <w:rPr>
          <w:lang w:eastAsia="it-IT"/>
        </w:rPr>
        <w:t xml:space="preserve">Saper scrivere e parole e frasi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disegnare e colorare figure geometriche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4:00Z</dcterms:created>
  <dc:creator>Monica</dc:creator>
  <dc:description/>
  <cp:keywords/>
  <dc:language>en-US</dc:language>
  <cp:lastModifiedBy>Comune</cp:lastModifiedBy>
  <cp:lastPrinted>2011-08-24T09:56:00Z</cp:lastPrinted>
  <dcterms:modified xsi:type="dcterms:W3CDTF">2015-09-08T07:54:00Z</dcterms:modified>
  <cp:revision>2</cp:revision>
  <dc:subject/>
  <dc:title>ISTITUTO COMPRENSIVO di SCUOLA dell’INFANZIA, PRIMARIA e </dc:title>
</cp:coreProperties>
</file>