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ZIONE PERSONALE NON ASSISTENZA PORTATORI DI HANDICA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ART. 33 COMMI 5° E 7° LEGGE 104/199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 D.P.R. 28/12/2000 N. 44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___l__ sottoscritt___________________________________________________________nat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________________________ (_____) il __________________ residente nel comune 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 in Via _____________________________________ n. 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1)_________________________________ del soggetto diversamente abil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ig.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C H I A R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sotto la propria responsabilità, ai sensi del D.P.R. 28/12/2000 n. 445, </w:t>
      </w:r>
      <w:r>
        <w:rPr>
          <w:rFonts w:cs="Arial" w:ascii="Arial" w:hAnsi="Arial"/>
          <w:b/>
          <w:bCs/>
        </w:rPr>
        <w:t>DI NON ESSERE NEL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NDIZIONI DI PRESTARE ASSISTENZA CONTINUATIVA </w:t>
      </w:r>
      <w:r>
        <w:rPr>
          <w:rFonts w:cs="Arial" w:ascii="Arial" w:hAnsi="Arial"/>
        </w:rPr>
        <w:t>al familiare disabile, per i seguen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tivi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e pertanto di non avvalersi dei benefici previsti dall’art. 33 della Legge 104/92 e di non essern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vvalso/a in precedenz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care la relazione di parentela o affin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ata ………………………                                                           firma ………………………………………………….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10:00Z</dcterms:created>
  <dc:creator>Utente</dc:creator>
  <dc:description/>
  <cp:keywords/>
  <dc:language>en-US</dc:language>
  <cp:lastModifiedBy>Segpersonale01</cp:lastModifiedBy>
  <dcterms:modified xsi:type="dcterms:W3CDTF">2014-01-24T11:13:00Z</dcterms:modified>
  <cp:revision>4</cp:revision>
  <dc:subject/>
  <dc:title/>
</cp:coreProperties>
</file>